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116</w:t>
      </w:r>
    </w:p>
    <w:p>
      <w:pPr>
        <w:pStyle w:val="Heading1"/>
        <w:rPr/>
      </w:pPr>
      <w:r>
        <w:rPr/>
        <w:t xml:space="preserve"> </w:t>
      </w:r>
      <w:r>
        <w:rPr/>
        <w:t>RENAULT C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5835</wp:posOffset>
                </wp:positionH>
                <wp:positionV relativeFrom="paragraph">
                  <wp:posOffset>671195</wp:posOffset>
                </wp:positionV>
                <wp:extent cx="1456055" cy="343535"/>
                <wp:effectExtent l="26035" t="5715" r="508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62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5" h="351">
                              <a:moveTo>
                                <a:pt x="0" y="0"/>
                              </a:moveTo>
                              <a:lnTo>
                                <a:pt x="1865" y="347"/>
                              </a:lnTo>
                              <a:lnTo>
                                <a:pt x="1890" y="351"/>
                              </a:lnTo>
                              <a:lnTo>
                                <a:pt x="2405" y="3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5,351" path="m0,0l1865,347l1890,351l2405,351e" stroked="t" o:allowincell="f" style="position:absolute;margin-left:376.05pt;margin-top:52.85pt;width:114.6pt;height:27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5970</wp:posOffset>
                </wp:positionH>
                <wp:positionV relativeFrom="paragraph">
                  <wp:posOffset>1129030</wp:posOffset>
                </wp:positionV>
                <wp:extent cx="1645920" cy="365760"/>
                <wp:effectExtent l="25400" t="5715" r="571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1" h="158">
                              <a:moveTo>
                                <a:pt x="0" y="0"/>
                              </a:moveTo>
                              <a:lnTo>
                                <a:pt x="2111" y="154"/>
                              </a:lnTo>
                              <a:lnTo>
                                <a:pt x="2136" y="158"/>
                              </a:lnTo>
                              <a:lnTo>
                                <a:pt x="2651" y="1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1,158" path="m0,0l2111,154l2136,158l2651,158e" stroked="t" o:allowincell="f" style="position:absolute;margin-left:361.1pt;margin-top:88.9pt;width:129.55pt;height:28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8855</wp:posOffset>
                </wp:positionH>
                <wp:positionV relativeFrom="paragraph">
                  <wp:posOffset>2150110</wp:posOffset>
                </wp:positionV>
                <wp:extent cx="1494155" cy="437515"/>
                <wp:effectExtent l="26035" t="5715" r="508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3" h="689">
                              <a:moveTo>
                                <a:pt x="0" y="689"/>
                              </a:moveTo>
                              <a:lnTo>
                                <a:pt x="1813" y="0"/>
                              </a:lnTo>
                              <a:lnTo>
                                <a:pt x="1838" y="4"/>
                              </a:lnTo>
                              <a:lnTo>
                                <a:pt x="2353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3,689" path="m0,689l1813,0l1838,4l2353,4e" stroked="t" o:allowincell="f" style="position:absolute;margin-left:378.65pt;margin-top:169.3pt;width:117.6pt;height:3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915035</wp:posOffset>
                </wp:positionV>
                <wp:extent cx="1899920" cy="168275"/>
                <wp:effectExtent l="5080" t="2667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2" h="265">
                              <a:moveTo>
                                <a:pt x="2992" y="0"/>
                              </a:moveTo>
                              <a:lnTo>
                                <a:pt x="484" y="265"/>
                              </a:lnTo>
                              <a:lnTo>
                                <a:pt x="0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2,265" path="m2992,0l484,265l0,265e" stroked="t" o:allowincell="f" style="position:absolute;margin-left:-49.3pt;margin-top:72.05pt;width:149.55pt;height:1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631950</wp:posOffset>
                </wp:positionV>
                <wp:extent cx="1387475" cy="308610"/>
                <wp:effectExtent l="5715" t="508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5" h="486">
                              <a:moveTo>
                                <a:pt x="2185" y="486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5,486" path="m2185,486l484,0l0,0e" stroked="t" o:allowincell="f" style="position:absolute;margin-left:-49.3pt;margin-top:128.5pt;width:109.2pt;height:2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2089150</wp:posOffset>
                </wp:positionV>
                <wp:extent cx="2914650" cy="297815"/>
                <wp:effectExtent l="5080" t="5715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0" h="469">
                              <a:moveTo>
                                <a:pt x="4590" y="469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0,469" path="m4590,469l484,0l0,0e" stroked="t" o:allowincell="f" style="position:absolute;margin-left:-49.3pt;margin-top:164.5pt;width:229.45pt;height:2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546350</wp:posOffset>
                </wp:positionV>
                <wp:extent cx="1844675" cy="464820"/>
                <wp:effectExtent l="5715" t="5080" r="2540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464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5" h="732">
                              <a:moveTo>
                                <a:pt x="2905" y="732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5,732" path="m2905,732l484,0l0,0e" stroked="t" o:allowincell="f" style="position:absolute;margin-left:-49.3pt;margin-top:200.5pt;width:145.2pt;height:3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3003550</wp:posOffset>
                </wp:positionV>
                <wp:extent cx="1911350" cy="49847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4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0" h="785">
                              <a:moveTo>
                                <a:pt x="3010" y="785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0,785" path="m3010,785l484,0l0,0e" stroked="t" o:allowincell="f" style="position:absolute;margin-left:-49.3pt;margin-top:236.5pt;width:150.45pt;height:3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28770</wp:posOffset>
            </wp:positionH>
            <wp:positionV relativeFrom="paragraph">
              <wp:posOffset>1769110</wp:posOffset>
            </wp:positionV>
            <wp:extent cx="685800" cy="295275"/>
            <wp:effectExtent l="0" t="0" r="0" b="0"/>
            <wp:wrapNone/>
            <wp:docPr id="9" name="PODVĚJÍ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ODVĚJÍŘ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8850</wp:posOffset>
                </wp:positionH>
                <wp:positionV relativeFrom="paragraph">
                  <wp:posOffset>1668780</wp:posOffset>
                </wp:positionV>
                <wp:extent cx="1429385" cy="283210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56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1" h="158">
                              <a:moveTo>
                                <a:pt x="0" y="0"/>
                              </a:moveTo>
                              <a:lnTo>
                                <a:pt x="2111" y="154"/>
                              </a:lnTo>
                              <a:lnTo>
                                <a:pt x="2136" y="158"/>
                              </a:lnTo>
                              <a:lnTo>
                                <a:pt x="2651" y="1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1,158" path="m0,0l2111,154l2136,158l2651,158e" stroked="t" o:allowincell="f" style="position:absolute;margin-left:375.5pt;margin-top:131.4pt;width:112.5pt;height:22.2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79595</wp:posOffset>
            </wp:positionH>
            <wp:positionV relativeFrom="paragraph">
              <wp:posOffset>2847340</wp:posOffset>
            </wp:positionV>
            <wp:extent cx="297815" cy="327660"/>
            <wp:effectExtent l="0" t="0" r="0" b="0"/>
            <wp:wrapNone/>
            <wp:docPr id="11" name="MATZAT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TZATR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62170</wp:posOffset>
            </wp:positionH>
            <wp:positionV relativeFrom="paragraph">
              <wp:posOffset>2847340</wp:posOffset>
            </wp:positionV>
            <wp:extent cx="297815" cy="327660"/>
            <wp:effectExtent l="0" t="0" r="0" b="0"/>
            <wp:wrapNone/>
            <wp:docPr id="12" name="MATZAT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TZATR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4735</wp:posOffset>
                </wp:positionH>
                <wp:positionV relativeFrom="paragraph">
                  <wp:posOffset>2589530</wp:posOffset>
                </wp:positionV>
                <wp:extent cx="1458595" cy="421640"/>
                <wp:effectExtent l="26035" t="5080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7" h="664">
                              <a:moveTo>
                                <a:pt x="0" y="664"/>
                              </a:moveTo>
                              <a:lnTo>
                                <a:pt x="1789" y="0"/>
                              </a:lnTo>
                              <a:lnTo>
                                <a:pt x="1813" y="3"/>
                              </a:lnTo>
                              <a:lnTo>
                                <a:pt x="2297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7,664" path="m0,664l1789,0l1813,3l2297,3e" stroked="t" o:allowincell="f" style="position:absolute;margin-left:383.05pt;margin-top:203.9pt;width:114.8pt;height:3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03090</wp:posOffset>
            </wp:positionH>
            <wp:positionV relativeFrom="paragraph">
              <wp:posOffset>3418840</wp:posOffset>
            </wp:positionV>
            <wp:extent cx="731520" cy="708660"/>
            <wp:effectExtent l="0" t="0" r="0" b="0"/>
            <wp:wrapNone/>
            <wp:docPr id="14" name="MANŽET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ANŽET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0290</wp:posOffset>
                </wp:positionH>
                <wp:positionV relativeFrom="paragraph">
                  <wp:posOffset>3064510</wp:posOffset>
                </wp:positionV>
                <wp:extent cx="1463040" cy="44196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6" h="513">
                              <a:moveTo>
                                <a:pt x="0" y="513"/>
                              </a:moveTo>
                              <a:lnTo>
                                <a:pt x="1616" y="0"/>
                              </a:lnTo>
                              <a:lnTo>
                                <a:pt x="1641" y="4"/>
                              </a:lnTo>
                              <a:lnTo>
                                <a:pt x="215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6,513" path="m0,513l1616,0l1641,4l2156,4e" stroked="t" o:allowincell="f" style="position:absolute;margin-left:382.7pt;margin-top:241.3pt;width:115.15pt;height:3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89905" cy="41922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7550</wp:posOffset>
                </wp:positionH>
                <wp:positionV relativeFrom="paragraph">
                  <wp:posOffset>671830</wp:posOffset>
                </wp:positionV>
                <wp:extent cx="64008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214630</wp:posOffset>
                </wp:positionV>
                <wp:extent cx="64008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671830</wp:posOffset>
                </wp:positionV>
                <wp:extent cx="64008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2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1728470</wp:posOffset>
                </wp:positionV>
                <wp:extent cx="64008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6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2134870</wp:posOffset>
                </wp:positionV>
                <wp:extent cx="64008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8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2592070</wp:posOffset>
                </wp:positionV>
                <wp:extent cx="640080" cy="5486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4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1220470</wp:posOffset>
                </wp:positionV>
                <wp:extent cx="64008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6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1677670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2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2134870</wp:posOffset>
                </wp:positionV>
                <wp:extent cx="64008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8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2592070</wp:posOffset>
                </wp:positionV>
                <wp:extent cx="64008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4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4690</wp:posOffset>
                </wp:positionH>
                <wp:positionV relativeFrom="paragraph">
                  <wp:posOffset>1220470</wp:posOffset>
                </wp:positionV>
                <wp:extent cx="640080" cy="54864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6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4085</wp:posOffset>
                </wp:positionH>
                <wp:positionV relativeFrom="paragraph">
                  <wp:posOffset>3136265</wp:posOffset>
                </wp:positionV>
                <wp:extent cx="2112010" cy="3746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NAULT CLIO   CF - 1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246.9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NAULT CLIO   CF - 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RS - CONSTRUCT,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6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– horní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8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6 - 17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zatrhávací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8 zatrhávací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Platné od : 14.5. 2007 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38:00Z</dcterms:created>
  <dc:creator>Michal Janoušek</dc:creator>
  <dc:description/>
  <cp:keywords/>
  <dc:language>en-US</dc:language>
  <cp:lastModifiedBy>Jan Sláma</cp:lastModifiedBy>
  <cp:lastPrinted>1998-10-08T13:24:00Z</cp:lastPrinted>
  <dcterms:modified xsi:type="dcterms:W3CDTF">2007-05-14T07:40:00Z</dcterms:modified>
  <cp:revision>3</cp:revision>
  <dc:subject/>
  <dc:title>SESTAVA JEDNOTLIVÝCH DÍLŮ MECHANICKÉHO ZABEZPEČOVACÍHO ZAŘÍZENÍ CF - 116</dc:title>
</cp:coreProperties>
</file>