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163</w:t>
      </w:r>
    </w:p>
    <w:p>
      <w:pPr>
        <w:pStyle w:val="Heading2"/>
        <w:rPr/>
      </w:pPr>
      <w:r>
        <w:rPr/>
        <w:t xml:space="preserve"> </w:t>
      </w:r>
      <w:r>
        <w:rPr/>
        <w:t>DAEWOO  LANOS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4870</wp:posOffset>
                </wp:positionH>
                <wp:positionV relativeFrom="paragraph">
                  <wp:posOffset>849630</wp:posOffset>
                </wp:positionV>
                <wp:extent cx="1554480" cy="304800"/>
                <wp:effectExtent l="25400" t="2540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480">
                              <a:moveTo>
                                <a:pt x="0" y="0"/>
                              </a:moveTo>
                              <a:lnTo>
                                <a:pt x="1808" y="480"/>
                              </a:lnTo>
                              <a:lnTo>
                                <a:pt x="244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480" path="m0,0l1808,480l2448,480e" stroked="t" o:allowincell="f" style="position:absolute;margin-left:368.1pt;margin-top:66.9pt;width:122.3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9910</wp:posOffset>
                </wp:positionH>
                <wp:positionV relativeFrom="paragraph">
                  <wp:posOffset>811530</wp:posOffset>
                </wp:positionV>
                <wp:extent cx="2672080" cy="342900"/>
                <wp:effectExtent l="5080" t="26035" r="266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8" h="540">
                              <a:moveTo>
                                <a:pt x="4208" y="0"/>
                              </a:moveTo>
                              <a:lnTo>
                                <a:pt x="613" y="532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8,540" path="m4208,0l613,532l0,540e" stroked="t" o:allowincell="f" style="position:absolute;margin-left:-43.3pt;margin-top:63.9pt;width:210.35pt;height:2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0270</wp:posOffset>
                </wp:positionH>
                <wp:positionV relativeFrom="paragraph">
                  <wp:posOffset>2891790</wp:posOffset>
                </wp:positionV>
                <wp:extent cx="1516380" cy="167640"/>
                <wp:effectExtent l="26035" t="5080" r="5715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8" h="264">
                              <a:moveTo>
                                <a:pt x="0" y="264"/>
                              </a:moveTo>
                              <a:lnTo>
                                <a:pt x="1748" y="0"/>
                              </a:lnTo>
                              <a:lnTo>
                                <a:pt x="23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8,264" path="m0,264l1748,0l2388,0e" stroked="t" o:allowincell="f" style="position:absolute;margin-left:370.1pt;margin-top:227.7pt;width:119.35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5970</wp:posOffset>
                </wp:positionH>
                <wp:positionV relativeFrom="paragraph">
                  <wp:posOffset>1573530</wp:posOffset>
                </wp:positionV>
                <wp:extent cx="1615440" cy="220980"/>
                <wp:effectExtent l="25400" t="5080" r="571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4" h="348">
                              <a:moveTo>
                                <a:pt x="0" y="348"/>
                              </a:moveTo>
                              <a:lnTo>
                                <a:pt x="1904" y="0"/>
                              </a:lnTo>
                              <a:lnTo>
                                <a:pt x="25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4,348" path="m0,348l1904,0l2544,0e" stroked="t" o:allowincell="f" style="position:absolute;margin-left:361.1pt;margin-top:123.9pt;width:127.15pt;height:1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5170</wp:posOffset>
                </wp:positionH>
                <wp:positionV relativeFrom="paragraph">
                  <wp:posOffset>1713230</wp:posOffset>
                </wp:positionV>
                <wp:extent cx="2946400" cy="330200"/>
                <wp:effectExtent l="25400" t="2540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0" h="520">
                              <a:moveTo>
                                <a:pt x="0" y="0"/>
                              </a:moveTo>
                              <a:lnTo>
                                <a:pt x="940" y="520"/>
                              </a:lnTo>
                              <a:lnTo>
                                <a:pt x="3360" y="520"/>
                              </a:lnTo>
                              <a:lnTo>
                                <a:pt x="4640" y="520"/>
                              </a:lnTo>
                              <a:lnTo>
                                <a:pt x="4600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40,520" path="m0,0l940,520l3360,520l4640,520l4600,480e" stroked="t" o:allowincell="f" style="position:absolute;margin-left:257.1pt;margin-top:134.9pt;width:231.95pt;height:2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92370</wp:posOffset>
                </wp:positionH>
                <wp:positionV relativeFrom="paragraph">
                  <wp:posOffset>2434590</wp:posOffset>
                </wp:positionV>
                <wp:extent cx="1216660" cy="307340"/>
                <wp:effectExtent l="25400" t="5080" r="571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6" h="484">
                              <a:moveTo>
                                <a:pt x="0" y="484"/>
                              </a:moveTo>
                              <a:lnTo>
                                <a:pt x="1276" y="0"/>
                              </a:lnTo>
                              <a:lnTo>
                                <a:pt x="19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6,484" path="m0,484l1276,0l1916,0e" stroked="t" o:allowincell="f" style="position:absolute;margin-left:393.1pt;margin-top:191.7pt;width:95.75pt;height:2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5970</wp:posOffset>
                </wp:positionH>
                <wp:positionV relativeFrom="paragraph">
                  <wp:posOffset>3348990</wp:posOffset>
                </wp:positionV>
                <wp:extent cx="1587500" cy="35560"/>
                <wp:effectExtent l="26035" t="5080" r="571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0" h="56">
                              <a:moveTo>
                                <a:pt x="0" y="56"/>
                              </a:moveTo>
                              <a:lnTo>
                                <a:pt x="1812" y="0"/>
                              </a:lnTo>
                              <a:lnTo>
                                <a:pt x="250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0,56" path="m0,56l1812,0l2500,4e" stroked="t" o:allowincell="f" style="position:absolute;margin-left:361.1pt;margin-top:263.7pt;width:124.95pt;height: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2130</wp:posOffset>
                </wp:positionH>
                <wp:positionV relativeFrom="paragraph">
                  <wp:posOffset>1459230</wp:posOffset>
                </wp:positionV>
                <wp:extent cx="1879600" cy="144780"/>
                <wp:effectExtent l="5080" t="26035" r="266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0" h="228">
                              <a:moveTo>
                                <a:pt x="2960" y="0"/>
                              </a:moveTo>
                              <a:lnTo>
                                <a:pt x="609" y="228"/>
                              </a:lnTo>
                              <a:lnTo>
                                <a:pt x="0" y="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0,228" path="m2960,0l609,228l0,220e" stroked="t" o:allowincell="f" style="position:absolute;margin-left:-41.9pt;margin-top:114.9pt;width:147.95pt;height:1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670</wp:posOffset>
                </wp:positionH>
                <wp:positionV relativeFrom="paragraph">
                  <wp:posOffset>2068830</wp:posOffset>
                </wp:positionV>
                <wp:extent cx="1856740" cy="165100"/>
                <wp:effectExtent l="5080" t="5080" r="2667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4" h="260">
                              <a:moveTo>
                                <a:pt x="2924" y="260"/>
                              </a:moveTo>
                              <a:lnTo>
                                <a:pt x="613" y="0"/>
                              </a:ln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4,260" path="m2924,260l613,0l0,8e" stroked="t" o:allowincell="f" style="position:absolute;margin-left:-42.1pt;margin-top:162.9pt;width:146.15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49910</wp:posOffset>
                </wp:positionH>
                <wp:positionV relativeFrom="paragraph">
                  <wp:posOffset>2520950</wp:posOffset>
                </wp:positionV>
                <wp:extent cx="1465580" cy="182880"/>
                <wp:effectExtent l="5080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8" h="288">
                              <a:moveTo>
                                <a:pt x="2308" y="288"/>
                              </a:moveTo>
                              <a:lnTo>
                                <a:pt x="613" y="0"/>
                              </a:ln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8,288" path="m2308,288l613,0l0,8e" stroked="t" o:allowincell="f" style="position:absolute;margin-left:-43.3pt;margin-top:198.5pt;width:115.3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42290</wp:posOffset>
                </wp:positionH>
                <wp:positionV relativeFrom="paragraph">
                  <wp:posOffset>2970530</wp:posOffset>
                </wp:positionV>
                <wp:extent cx="1559560" cy="63500"/>
                <wp:effectExtent l="5080" t="5080" r="2667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6" h="100">
                              <a:moveTo>
                                <a:pt x="2456" y="100"/>
                              </a:moveTo>
                              <a:lnTo>
                                <a:pt x="6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6,100" path="m2456,100l600,0l0,0e" stroked="t" o:allowincell="f" style="position:absolute;margin-left:-42.7pt;margin-top:233.9pt;width:122.75pt;height: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7530</wp:posOffset>
                </wp:positionH>
                <wp:positionV relativeFrom="paragraph">
                  <wp:posOffset>2945130</wp:posOffset>
                </wp:positionV>
                <wp:extent cx="3213100" cy="487680"/>
                <wp:effectExtent l="5080" t="25400" r="260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768">
                              <a:moveTo>
                                <a:pt x="5060" y="0"/>
                              </a:moveTo>
                              <a:lnTo>
                                <a:pt x="625" y="768"/>
                              </a:lnTo>
                              <a:lnTo>
                                <a:pt x="0" y="7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0,768" path="m5060,0l625,768l0,760e" stroked="t" o:allowincell="f" style="position:absolute;margin-left:-43.9pt;margin-top:231.9pt;width:252.95pt;height:3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053330" cy="3803650"/>
            <wp:effectExtent l="0" t="0" r="0" b="0"/>
            <wp:docPr id="13" name="IMAGE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885</wp:posOffset>
                </wp:positionH>
                <wp:positionV relativeFrom="paragraph">
                  <wp:posOffset>3161665</wp:posOffset>
                </wp:positionV>
                <wp:extent cx="2203450" cy="37465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EWOO LANOS    CF 1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248.95pt;mso-position-vertical-relative:text;margin-left:137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AEWOO LANOS    CF 1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4690</wp:posOffset>
                </wp:positionH>
                <wp:positionV relativeFrom="paragraph">
                  <wp:posOffset>697230</wp:posOffset>
                </wp:positionV>
                <wp:extent cx="457200" cy="54864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4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697230</wp:posOffset>
                </wp:positionV>
                <wp:extent cx="457200" cy="5486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4.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4690</wp:posOffset>
                </wp:positionH>
                <wp:positionV relativeFrom="paragraph">
                  <wp:posOffset>1154430</wp:posOffset>
                </wp:positionV>
                <wp:extent cx="457200" cy="5486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0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4690</wp:posOffset>
                </wp:positionH>
                <wp:positionV relativeFrom="paragraph">
                  <wp:posOffset>1611630</wp:posOffset>
                </wp:positionV>
                <wp:extent cx="457200" cy="5486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6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1977390</wp:posOffset>
                </wp:positionV>
                <wp:extent cx="457200" cy="5486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5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4690</wp:posOffset>
                </wp:positionH>
                <wp:positionV relativeFrom="paragraph">
                  <wp:posOffset>2434590</wp:posOffset>
                </wp:positionV>
                <wp:extent cx="457200" cy="5486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1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3250</wp:posOffset>
                </wp:positionH>
                <wp:positionV relativeFrom="paragraph">
                  <wp:posOffset>2891790</wp:posOffset>
                </wp:positionV>
                <wp:extent cx="640080" cy="5486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7.7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1154430</wp:posOffset>
                </wp:positionV>
                <wp:extent cx="640080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0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1611630</wp:posOffset>
                </wp:positionV>
                <wp:extent cx="640080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6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6110</wp:posOffset>
                </wp:positionH>
                <wp:positionV relativeFrom="paragraph">
                  <wp:posOffset>2068830</wp:posOffset>
                </wp:positionV>
                <wp:extent cx="640080" cy="5486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2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6110</wp:posOffset>
                </wp:positionH>
                <wp:positionV relativeFrom="paragraph">
                  <wp:posOffset>2526030</wp:posOffset>
                </wp:positionV>
                <wp:extent cx="640080" cy="5486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8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6110</wp:posOffset>
                </wp:positionH>
                <wp:positionV relativeFrom="paragraph">
                  <wp:posOffset>2983230</wp:posOffset>
                </wp:positionV>
                <wp:extent cx="640080" cy="5486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4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2720</wp:posOffset>
                </wp:positionH>
                <wp:positionV relativeFrom="paragraph">
                  <wp:posOffset>905510</wp:posOffset>
                </wp:positionV>
                <wp:extent cx="365760" cy="27432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1.3pt;mso-position-vertical-relative:text;margin-left:2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2605</wp:posOffset>
                </wp:positionH>
                <wp:positionV relativeFrom="paragraph">
                  <wp:posOffset>2402205</wp:posOffset>
                </wp:positionV>
                <wp:extent cx="216535" cy="12509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189.15pt;mso-position-vertical-relative:text;margin-left:34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1985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64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60 – 02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– horní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64 – 03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– dolní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64 – 04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Motáček V.                                                              Platné od : 26.11.1998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20" w:after="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2:44:00Z</dcterms:created>
  <dc:creator>Michal Janoušek</dc:creator>
  <dc:description/>
  <dc:language>en-US</dc:language>
  <cp:lastModifiedBy>Michal Janoušek</cp:lastModifiedBy>
  <cp:lastPrinted>1998-05-31T15:28:00Z</cp:lastPrinted>
  <dcterms:modified xsi:type="dcterms:W3CDTF">1999-09-07T08:36:00Z</dcterms:modified>
  <cp:revision>10</cp:revision>
  <dc:subject/>
  <dc:title>SESTAVA JEDNOTLIVÝCH DÍLŮ MECHANICKÉHO ZABEZPEČOVACÍHO ZAŘÍZENÍ CF - 163</dc:title>
</cp:coreProperties>
</file>