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34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UBARU JUSTY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19748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0360</wp:posOffset>
            </wp:positionH>
            <wp:positionV relativeFrom="paragraph">
              <wp:posOffset>249555</wp:posOffset>
            </wp:positionV>
            <wp:extent cx="5563235" cy="40855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079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952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5pt" to="3.05pt,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30</wp:posOffset>
                </wp:positionH>
                <wp:positionV relativeFrom="paragraph">
                  <wp:posOffset>92710</wp:posOffset>
                </wp:positionV>
                <wp:extent cx="1787525" cy="315595"/>
                <wp:effectExtent l="5715" t="5715" r="2476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40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5" h="497">
                              <a:moveTo>
                                <a:pt x="0" y="0"/>
                              </a:moveTo>
                              <a:lnTo>
                                <a:pt x="2815" y="4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5,497" path="m0,0l2815,497e" stroked="t" o:allowincell="f" style="position:absolute;margin-left:2.9pt;margin-top:7.3pt;width:140.7pt;height:2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95250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0690</wp:posOffset>
                </wp:positionH>
                <wp:positionV relativeFrom="paragraph">
                  <wp:posOffset>20955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88710</wp:posOffset>
                </wp:positionH>
                <wp:positionV relativeFrom="paragraph">
                  <wp:posOffset>25717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25pt" to="516.05pt,2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40705</wp:posOffset>
                </wp:positionH>
                <wp:positionV relativeFrom="paragraph">
                  <wp:posOffset>259080</wp:posOffset>
                </wp:positionV>
                <wp:extent cx="542290" cy="117475"/>
                <wp:effectExtent l="25400" t="5715" r="508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185">
                              <a:moveTo>
                                <a:pt x="0" y="185"/>
                              </a:moveTo>
                              <a:lnTo>
                                <a:pt x="8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4,185" path="m0,185l854,0e" stroked="t" o:allowincell="f" style="position:absolute;margin-left:444.15pt;margin-top:20.4pt;width:42.65pt;height:9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755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95pt" to="3.05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75565</wp:posOffset>
                </wp:positionV>
                <wp:extent cx="2171700" cy="114300"/>
                <wp:effectExtent l="635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.95pt" to="172.25pt,14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74410</wp:posOffset>
                </wp:positionH>
                <wp:positionV relativeFrom="paragraph">
                  <wp:posOffset>75565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0690</wp:posOffset>
                </wp:positionH>
                <wp:positionV relativeFrom="paragraph">
                  <wp:posOffset>7556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2374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7pt" to="516.05pt,1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9145</wp:posOffset>
                </wp:positionH>
                <wp:positionV relativeFrom="paragraph">
                  <wp:posOffset>238125</wp:posOffset>
                </wp:positionV>
                <wp:extent cx="1593850" cy="234950"/>
                <wp:effectExtent l="26035" t="5080" r="5715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0" h="370">
                              <a:moveTo>
                                <a:pt x="0" y="370"/>
                              </a:moveTo>
                              <a:lnTo>
                                <a:pt x="25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0,370" path="m0,370l2510,0e" stroked="t" o:allowincell="f" style="position:absolute;margin-left:361.35pt;margin-top:18.75pt;width:125.45pt;height:1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23749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.7pt" to="3.05pt,1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0</wp:posOffset>
                </wp:positionH>
                <wp:positionV relativeFrom="paragraph">
                  <wp:posOffset>123190</wp:posOffset>
                </wp:positionV>
                <wp:extent cx="571500" cy="114300"/>
                <wp:effectExtent l="1270" t="25400" r="254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9.7pt" to="46.25pt,18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0690</wp:posOffset>
                </wp:positionH>
                <wp:positionV relativeFrom="paragraph">
                  <wp:posOffset>23749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4410</wp:posOffset>
                </wp:positionH>
                <wp:positionV relativeFrom="paragraph">
                  <wp:posOffset>5588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1pt" to="3.05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10</wp:posOffset>
                </wp:positionH>
                <wp:positionV relativeFrom="paragraph">
                  <wp:posOffset>102870</wp:posOffset>
                </wp:positionV>
                <wp:extent cx="685800" cy="114300"/>
                <wp:effectExtent l="1270" t="5080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8.1pt" to="55.2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88710</wp:posOffset>
                </wp:positionH>
                <wp:positionV relativeFrom="paragraph">
                  <wp:posOffset>21717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1pt" to="516.05pt,1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02710</wp:posOffset>
                </wp:positionH>
                <wp:positionV relativeFrom="paragraph">
                  <wp:posOffset>217170</wp:posOffset>
                </wp:positionV>
                <wp:extent cx="2286000" cy="114300"/>
                <wp:effectExtent l="26035" t="5080" r="63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1pt" to="487.25pt,26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0690</wp:posOffset>
                </wp:positionH>
                <wp:positionV relativeFrom="paragraph">
                  <wp:posOffset>10287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80</wp:posOffset>
                </wp:positionH>
                <wp:positionV relativeFrom="paragraph">
                  <wp:posOffset>185420</wp:posOffset>
                </wp:positionV>
                <wp:extent cx="627380" cy="78105"/>
                <wp:effectExtent l="5080" t="26670" r="2603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8" h="123">
                              <a:moveTo>
                                <a:pt x="0" y="123"/>
                              </a:moveTo>
                              <a:lnTo>
                                <a:pt x="9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8,123" path="m0,123l988,0e" stroked="t" o:allowincell="f" style="position:absolute;margin-left:3.4pt;margin-top:14.6pt;width:49.35pt;height:6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7pt" to="3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64795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74410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3pt" to="516.0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47690</wp:posOffset>
                </wp:positionH>
                <wp:positionV relativeFrom="paragraph">
                  <wp:posOffset>194945</wp:posOffset>
                </wp:positionV>
                <wp:extent cx="541020" cy="91440"/>
                <wp:effectExtent l="25400" t="5080" r="571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144">
                              <a:moveTo>
                                <a:pt x="0" y="144"/>
                              </a:moveTo>
                              <a:lnTo>
                                <a:pt x="8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144" path="m0,144l852,0e" stroked="t" o:allowincell="f" style="position:absolute;margin-left:444.7pt;margin-top:15.35pt;width:42.5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0858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55pt" to="3.05pt,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60960</wp:posOffset>
                </wp:positionV>
                <wp:extent cx="666115" cy="48260"/>
                <wp:effectExtent l="5715" t="26035" r="260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9" h="76">
                              <a:moveTo>
                                <a:pt x="0" y="76"/>
                              </a:moveTo>
                              <a:lnTo>
                                <a:pt x="10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9,76" path="m0,76l1049,0e" stroked="t" o:allowincell="f" style="position:absolute;margin-left:2.4pt;margin-top:4.8pt;width:52.4pt;height:3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34315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227965</wp:posOffset>
                </wp:positionV>
                <wp:extent cx="645795" cy="147320"/>
                <wp:effectExtent l="5715" t="25400" r="2540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232">
                              <a:moveTo>
                                <a:pt x="0" y="232"/>
                              </a:moveTo>
                              <a:lnTo>
                                <a:pt x="10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,232" path="m0,232l1017,0e" stroked="t" o:allowincell="f" style="position:absolute;margin-left:1.95pt;margin-top:17.95pt;width:50.8pt;height:1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205740</wp:posOffset>
                </wp:positionV>
                <wp:extent cx="66865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06110</wp:posOffset>
                </wp:positionH>
                <wp:positionV relativeFrom="paragraph">
                  <wp:posOffset>289560</wp:posOffset>
                </wp:positionV>
                <wp:extent cx="473075" cy="66675"/>
                <wp:effectExtent l="26670" t="2667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5" h="105">
                              <a:moveTo>
                                <a:pt x="0" y="0"/>
                              </a:moveTo>
                              <a:lnTo>
                                <a:pt x="745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5,105" path="m0,0l745,105e" stroked="t" o:allowincell="f" style="position:absolute;margin-left:449.3pt;margin-top:22.8pt;width:37.2pt;height: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7810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15pt" to="3.05pt,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07010</wp:posOffset>
                </wp:positionV>
                <wp:extent cx="66865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65pt" to="516.0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</wp:posOffset>
                </wp:positionH>
                <wp:positionV relativeFrom="paragraph">
                  <wp:posOffset>18415</wp:posOffset>
                </wp:positionV>
                <wp:extent cx="622300" cy="333375"/>
                <wp:effectExtent l="5080" t="26035" r="2540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525">
                              <a:moveTo>
                                <a:pt x="0" y="525"/>
                              </a:moveTo>
                              <a:lnTo>
                                <a:pt x="9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525" path="m0,525l980,0e" stroked="t" o:allowincell="f" style="position:absolute;margin-left:2.25pt;margin-top:1.45pt;width:48.95pt;height:2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144145</wp:posOffset>
                </wp:positionV>
                <wp:extent cx="1380490" cy="46863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baru Jus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1.3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ubaru Jus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CF 1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9431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5.3pt" to="-13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6032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75pt" to="3.05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80</wp:posOffset>
                </wp:positionH>
                <wp:positionV relativeFrom="paragraph">
                  <wp:posOffset>22225</wp:posOffset>
                </wp:positionV>
                <wp:extent cx="607695" cy="515620"/>
                <wp:effectExtent l="5715" t="25400" r="2540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51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" h="812">
                              <a:moveTo>
                                <a:pt x="0" y="812"/>
                              </a:moveTo>
                              <a:lnTo>
                                <a:pt x="9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,812" path="m0,812l957,0e" stroked="t" o:allowincell="f" style="position:absolute;margin-left:3.4pt;margin-top:1.75pt;width:47.8pt;height:40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0690</wp:posOffset>
                </wp:positionH>
                <wp:positionV relativeFrom="paragraph">
                  <wp:posOffset>80010</wp:posOffset>
                </wp:positionV>
                <wp:extent cx="668655" cy="54864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24003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.9pt" to="3.05pt,1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2085</wp:posOffset>
                </wp:positionH>
                <wp:positionV relativeFrom="paragraph">
                  <wp:posOffset>171450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3.5pt" to="-13.5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34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 okem CF 12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34-03-19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2 CF 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-00-06-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2 pro matici CF 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-00-05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e záchytem CF 12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34-03-19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CF 12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34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3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-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-0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18.4.2008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8-04-18T14:08:00Z</cp:lastPrinted>
  <dcterms:modified xsi:type="dcterms:W3CDTF">2008-04-18T13:13:00Z</dcterms:modified>
  <cp:revision>155</cp:revision>
  <dc:subject/>
  <dc:title>SESTAVA JEDNOTLIVÝCH DÍLŮ</dc:title>
</cp:coreProperties>
</file>