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32"/>
        </w:rPr>
        <w:t xml:space="preserve">SESTAVA JEDNOTLIVÝCH DÍLŮ MECHANICKÉHO ZABEZPEČENÍ   </w:t>
      </w:r>
      <w:r>
        <w:rPr>
          <w:b/>
          <w:color w:val="000000"/>
          <w:sz w:val="44"/>
          <w:szCs w:val="44"/>
        </w:rPr>
        <w:t>CF 1261</w:t>
      </w:r>
    </w:p>
    <w:p>
      <w:pPr>
        <w:pStyle w:val="Normal"/>
        <w:spacing w:lineRule="atLeast" w:line="240" w:before="120" w:after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SUBARU  OUTBACK</w: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( manuál, 5-ti rychlostní, „R“ dozadu )</w: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000000"/>
          <w:sz w:val="40"/>
          <w:szCs w:val="36"/>
          <w:lang w:val="en-US" w:eastAsia="en-US"/>
        </w:rPr>
      </w:pPr>
      <w:r>
        <w:rPr>
          <w:b/>
          <w:i/>
          <w:color w:val="000000"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21590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000000"/>
          <w:sz w:val="40"/>
          <w:lang w:val="en-US" w:eastAsia="en-US"/>
        </w:rPr>
      </w:pPr>
      <w:r>
        <w:rPr>
          <w:b/>
          <w:i/>
          <w:color w:val="000000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5715</wp:posOffset>
            </wp:positionV>
            <wp:extent cx="5556250" cy="3994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53" t="3880" r="494" b="2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8191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45pt" to="3.0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</wp:posOffset>
                </wp:positionH>
                <wp:positionV relativeFrom="paragraph">
                  <wp:posOffset>85090</wp:posOffset>
                </wp:positionV>
                <wp:extent cx="454660" cy="111760"/>
                <wp:effectExtent l="5080" t="5080" r="260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6" h="176">
                              <a:moveTo>
                                <a:pt x="0" y="0"/>
                              </a:moveTo>
                              <a:lnTo>
                                <a:pt x="716" y="1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6,176" path="m0,0l716,176e" stroked="t" o:allowincell="f" style="position:absolute;margin-left:2.1pt;margin-top:6.7pt;width:35.75pt;height:8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165</wp:posOffset>
                </wp:positionH>
                <wp:positionV relativeFrom="paragraph">
                  <wp:posOffset>276860</wp:posOffset>
                </wp:positionV>
                <wp:extent cx="1380490" cy="4686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ubaru Outba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2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21.8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ubaru Outbac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2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9pt" to="3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</wp:posOffset>
                </wp:positionH>
                <wp:positionV relativeFrom="paragraph">
                  <wp:posOffset>66675</wp:posOffset>
                </wp:positionV>
                <wp:extent cx="466090" cy="198755"/>
                <wp:effectExtent l="5080" t="5715" r="260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" h="313">
                              <a:moveTo>
                                <a:pt x="0" y="0"/>
                              </a:moveTo>
                              <a:lnTo>
                                <a:pt x="734" y="3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4,313" path="m0,0l734,313e" stroked="t" o:allowincell="f" style="position:absolute;margin-left:3.25pt;margin-top:5.25pt;width:36.65pt;height:1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39130</wp:posOffset>
                </wp:positionH>
                <wp:positionV relativeFrom="paragraph">
                  <wp:posOffset>74295</wp:posOffset>
                </wp:positionV>
                <wp:extent cx="455930" cy="145415"/>
                <wp:effectExtent l="25400" t="5715" r="5715" b="247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8" h="229">
                              <a:moveTo>
                                <a:pt x="0" y="229"/>
                              </a:moveTo>
                              <a:lnTo>
                                <a:pt x="7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8,229" path="m0,229l718,0e" stroked="t" o:allowincell="f" style="position:absolute;margin-left:451.9pt;margin-top:5.85pt;width:35.85pt;height:11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690</wp:posOffset>
                </wp:positionH>
                <wp:positionV relativeFrom="paragraph">
                  <wp:posOffset>14732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05pt" to="3.05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</wp:posOffset>
                </wp:positionH>
                <wp:positionV relativeFrom="paragraph">
                  <wp:posOffset>12700</wp:posOffset>
                </wp:positionV>
                <wp:extent cx="492760" cy="1270"/>
                <wp:effectExtent l="5080" t="24130" r="26670" b="266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6" h="2">
                              <a:moveTo>
                                <a:pt x="0" y="0"/>
                              </a:moveTo>
                              <a:lnTo>
                                <a:pt x="776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6,2" path="m0,0l776,2e" stroked="t" o:allowincell="f" style="position:absolute;margin-left:2.7pt;margin-top:1pt;width:38.75pt;height:0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31435</wp:posOffset>
                </wp:positionH>
                <wp:positionV relativeFrom="paragraph">
                  <wp:posOffset>41910</wp:posOffset>
                </wp:positionV>
                <wp:extent cx="1056640" cy="259715"/>
                <wp:effectExtent l="25400" t="5715" r="508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4" h="409">
                              <a:moveTo>
                                <a:pt x="0" y="409"/>
                              </a:moveTo>
                              <a:lnTo>
                                <a:pt x="16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4,409" path="m0,409l1664,0e" stroked="t" o:allowincell="f" style="position:absolute;margin-left:404.05pt;margin-top:3.3pt;width:83.15pt;height:20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069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639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65pt" to="3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70</wp:posOffset>
                </wp:positionH>
                <wp:positionV relativeFrom="paragraph">
                  <wp:posOffset>128905</wp:posOffset>
                </wp:positionV>
                <wp:extent cx="508000" cy="160020"/>
                <wp:effectExtent l="5080" t="25400" r="260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252">
                              <a:moveTo>
                                <a:pt x="0" y="252"/>
                              </a:moveTo>
                              <a:lnTo>
                                <a:pt x="8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252" path="m0,252l800,0e" stroked="t" o:allowincell="f" style="position:absolute;margin-left:2.1pt;margin-top:10.15pt;width:39.95pt;height:12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8763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5pt" to="516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19755</wp:posOffset>
                </wp:positionH>
                <wp:positionV relativeFrom="paragraph">
                  <wp:posOffset>252095</wp:posOffset>
                </wp:positionV>
                <wp:extent cx="3075305" cy="330200"/>
                <wp:effectExtent l="26670" t="5080" r="5080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548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3" h="520">
                              <a:moveTo>
                                <a:pt x="0" y="520"/>
                              </a:moveTo>
                              <a:lnTo>
                                <a:pt x="48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3,520" path="m0,520l4843,0e" stroked="t" o:allowincell="f" style="position:absolute;margin-left:245.65pt;margin-top:19.85pt;width:242.1pt;height:2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1905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</wp:posOffset>
                </wp:positionH>
                <wp:positionV relativeFrom="paragraph">
                  <wp:posOffset>69850</wp:posOffset>
                </wp:positionV>
                <wp:extent cx="498475" cy="110490"/>
                <wp:effectExtent l="5715" t="25400" r="2540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5" h="174">
                              <a:moveTo>
                                <a:pt x="0" y="174"/>
                              </a:moveTo>
                              <a:lnTo>
                                <a:pt x="7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5,174" path="m0,174l785,0e" stroked="t" o:allowincell="f" style="position:absolute;margin-left:3.25pt;margin-top:5.5pt;width:39.2pt;height:8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7907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1pt" to="3.05pt,1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0</wp:posOffset>
                </wp:positionH>
                <wp:positionV relativeFrom="paragraph">
                  <wp:posOffset>275590</wp:posOffset>
                </wp:positionV>
                <wp:extent cx="471170" cy="177800"/>
                <wp:effectExtent l="5080" t="25400" r="260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" h="280">
                              <a:moveTo>
                                <a:pt x="0" y="280"/>
                              </a:moveTo>
                              <a:lnTo>
                                <a:pt x="7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2,280" path="m0,280l742,0e" stroked="t" o:allowincell="f" style="position:absolute;margin-left:1.3pt;margin-top:21.7pt;width:37.05pt;height:1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81915</wp:posOffset>
                </wp:positionV>
                <wp:extent cx="66865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-3810</wp:posOffset>
                </wp:positionV>
                <wp:extent cx="668655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24193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05pt" to="516.05pt,1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00</wp:posOffset>
                </wp:positionH>
                <wp:positionV relativeFrom="paragraph">
                  <wp:posOffset>115570</wp:posOffset>
                </wp:positionV>
                <wp:extent cx="855345" cy="130175"/>
                <wp:effectExtent l="26670" t="2667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7" h="205">
                              <a:moveTo>
                                <a:pt x="0" y="0"/>
                              </a:moveTo>
                              <a:lnTo>
                                <a:pt x="1347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7,205" path="m0,0l1347,205e" stroked="t" o:allowincell="f" style="position:absolute;margin-left:420pt;margin-top:9.1pt;width:67.3pt;height:10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3pt" to="3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</wp:posOffset>
                </wp:positionH>
                <wp:positionV relativeFrom="paragraph">
                  <wp:posOffset>190500</wp:posOffset>
                </wp:positionV>
                <wp:extent cx="526415" cy="237490"/>
                <wp:effectExtent l="5715" t="25400" r="2540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9" h="374">
                              <a:moveTo>
                                <a:pt x="0" y="374"/>
                              </a:moveTo>
                              <a:lnTo>
                                <a:pt x="8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9,374" path="m0,374l829,0e" stroked="t" o:allowincell="f" style="position:absolute;margin-left:2.1pt;margin-top:15pt;width:41.4pt;height:18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5pt" to="3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color w:val="000000"/>
                <w:sz w:val="22"/>
                <w:szCs w:val="22"/>
              </w:rPr>
              <w:t>(jistící čep l = 55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261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Vzpěra CF 11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F 1196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ko  CF 11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96-09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e M 6  (samojist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</w:t>
            </w:r>
            <w:r>
              <w:rPr>
                <w:szCs w:val="24"/>
              </w:rPr>
              <w:t xml:space="preserve"> ø 8,4  </w:t>
            </w:r>
            <w:r>
              <w:rPr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25.6.2007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7-11-05T08:34:00Z</cp:lastPrinted>
  <dcterms:modified xsi:type="dcterms:W3CDTF">2008-06-24T12:04:00Z</dcterms:modified>
  <cp:revision>132</cp:revision>
  <dc:subject/>
  <dc:title>SESTAVA JEDNOTLIVÝCH DÍLŮ</dc:title>
</cp:coreProperties>
</file>