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szCs w:val="36"/>
        </w:rPr>
      </w:pPr>
      <w:r>
        <w:rPr>
          <w:caps/>
          <w:szCs w:val="36"/>
        </w:rPr>
        <w:t xml:space="preserve">Technologický postup montáže </w:t>
      </w:r>
    </w:p>
    <w:p>
      <w:pPr>
        <w:pStyle w:val="TextBody"/>
        <w:jc w:val="center"/>
        <w:rPr/>
      </w:pPr>
      <w:r>
        <w:rPr>
          <w:caps/>
          <w:szCs w:val="36"/>
        </w:rPr>
        <w:t xml:space="preserve">mechanického zabezpečENÍ </w:t>
        <w:br/>
        <w:t xml:space="preserve">CONSTRUCT </w:t>
      </w:r>
      <w:r>
        <w:rPr>
          <w:b/>
          <w:caps/>
          <w:szCs w:val="36"/>
        </w:rPr>
        <w:t>CF 1233</w:t>
      </w:r>
      <w:r>
        <w:rPr>
          <w:caps/>
          <w:szCs w:val="36"/>
        </w:rPr>
        <w:t xml:space="preserve"> na vozy </w:t>
      </w:r>
    </w:p>
    <w:p>
      <w:pPr>
        <w:pStyle w:val="TextBody"/>
        <w:jc w:val="center"/>
        <w:rPr>
          <w:caps/>
          <w:szCs w:val="36"/>
        </w:rPr>
      </w:pPr>
      <w:r>
        <w:rPr>
          <w:b/>
          <w:caps/>
          <w:szCs w:val="36"/>
        </w:rPr>
        <w:t>SUBARU IMPREZA</w:t>
      </w:r>
      <w:r>
        <w:rPr>
          <w:caps/>
          <w:szCs w:val="36"/>
        </w:rPr>
        <w:t xml:space="preserve"> (2007-)</w:t>
      </w:r>
    </w:p>
    <w:p>
      <w:pPr>
        <w:pStyle w:val="TextBody"/>
        <w:jc w:val="center"/>
        <w:rPr/>
      </w:pPr>
      <w:r>
        <w:rPr/>
        <w:t>(automatická převodovka - ruční řazení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>- 7. Demontujte všechny označené upevňující šrouby, vyjměte kryty a díly potřebné k demontáži středové konzoly, dle potřeby rozpojte elektroinstal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8.</w:t>
        <w:tab/>
        <w:t>Vyjměte středovou konzol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>9.   -  10. Demontujte čtyři označené originál šrouby mechanismu řazen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1.</w:t>
        <w:tab/>
        <w:t xml:space="preserve">- 12. Na místo demontovaného pravého zadního originál šroubu mechanismu řazení připevněte dle obrázku držák zámku. Spojení proveďte pomocí zatrhávacího šroubu M8 x 25. Šroub zatrhněte.  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/>
          <w:sz w:val="24"/>
        </w:rPr>
        <w:t>13.</w:t>
        <w:tab/>
        <w:tab/>
        <w:t>Dle obr. připevněte zámkovou část jak na místo demontovaného pravého předního originál šroubu mechanismu řazení (použijte zatrhávací šroub M8 x 25), tak k držáku zámku (použijte zatrhávací šroub M8 x 16 s podložkou). Šrouby ještě nezatrhávejte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/>
          <w:sz w:val="24"/>
        </w:rPr>
        <w:t>14.</w:t>
        <w:tab/>
        <w:t>Vyzkoušejte správnou polohu a bezchybnou funkci mechanického zabezpečení několikerým uzamčením. Při zařazené poloze parking a při uzamčení zámkové části vysunutý jistící čep aretuje polohu páky voliče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</w:t>
        <w:tab/>
        <w:tab/>
        <w:t>Jak při uzamykání, tak i při volení jednotlivých stupňů mechanismu řazení nesmí docházet k žádnému omezení prováděné činnosti. Po ověření bezchybné funkce MZ Construct oba upevňující šrouby zámkové části zatrhněte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5.</w:t>
        <w:tab/>
        <w:t>Na místo demontovaného levého zadního originál šroubu mechanismu řazení připevněte dle obrázku kryt jistícího čepu. Spojení proveďte pomocí zatrhávacího šroubu M8 x 25. Ověřte bezchybnou funkci MZ Construct a šroub následně zatrhněte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b/>
          <w:sz w:val="24"/>
        </w:rPr>
        <w:t>16.</w:t>
        <w:tab/>
        <w:t>Na místo demontovaného levého předního originál šroubu mechanismu řazení našroubujte zatrhávací šroub M8 x 25 s podložkou. Znovu ověřte bezchybnou funkci MZ Construct několikerým uzamčením a šroub následně zatrhněte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7.</w:t>
        <w:tab/>
        <w:t xml:space="preserve">Na kryt zámkové vložky nasaďte středící šablonu (Sch 7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8.</w:t>
        <w:tab/>
        <w:t xml:space="preserve">Středovou konzolu umístěte pečlivě zpět na původní místo. Hrot šablony označí na vnitřní straně plastové konzoly místo pro zhotovení otvoru. V označeném místě vrtejte otvor Ø 4,1 mm. </w:t>
      </w:r>
    </w:p>
    <w:p>
      <w:pPr>
        <w:pStyle w:val="Normal"/>
        <w:ind w:left="426" w:firstLine="282"/>
        <w:jc w:val="both"/>
        <w:rPr/>
      </w:pPr>
      <w:r>
        <w:rPr>
          <w:b/>
          <w:sz w:val="24"/>
        </w:rPr>
        <w:t>Ověřte správnost zhotoveného otvoru přiložením středové konzoly na původní místo. Po ověření zhotovený otvor převrtejte na Ø 6,8 mm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19. Znovu ověřte správnost zhotoveného otvoru přiložením středové konzoly na původní místo. Dle vodícího otvoru frézujte do středové konzoly otvor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39,5 mm (BF 11+3). Vzniklé otřepy po frézování pečlivě začistěte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0. Zkompletujte všechny demontované díly v interiéru vozu a zapojte správně konektory elektroinstalace. Na kryt zámkové vložky nasaďte pryžovou manžetu č. 5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Zkontrolujte správnou činnost mechanického zabezpečení několikerým uzamčením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jc w:val="both"/>
        <w:rPr/>
      </w:pPr>
      <w:r>
        <w:rPr/>
        <w:t>-     Vyplňte řádně a čitelně záruční list.</w:t>
      </w:r>
    </w:p>
    <w:p>
      <w:pPr>
        <w:pStyle w:val="Zkladn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</w:rPr>
        <w:t>-     Seznamte obsluhu vozidla se správným používáním mechanického zabezpeč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-  Všechny potřebné díly a přípravky použité a uvedené v tomto návodu, stejně </w:t>
        <w:br/>
        <w:t xml:space="preserve">  jako i  jednotlivé části mechanického zabezpečení,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4"/>
        </w:rPr>
        <w:t>-     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5664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5664" w:hanging="5664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p>
      <w:pPr>
        <w:pStyle w:val="Normal"/>
        <w:ind w:hanging="56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00" w:right="1347" w:gutter="0" w:header="0" w:top="1200" w:footer="452" w:bottom="5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810" w:leader="none"/>
      </w:tabs>
      <w:rPr/>
    </w:pPr>
    <w:r>
      <w:rPr>
        <w:sz w:val="24"/>
        <w:szCs w:val="24"/>
      </w:rPr>
      <w:t>MO CF 1233 / 1-CZ / 1.4.2008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9:26:00Z</dcterms:created>
  <dc:creator>Alena Bambulová</dc:creator>
  <dc:description/>
  <cp:keywords/>
  <dc:language>en-US</dc:language>
  <cp:lastModifiedBy>Michal Janoušek</cp:lastModifiedBy>
  <cp:lastPrinted>2007-11-30T09:59:00Z</cp:lastPrinted>
  <dcterms:modified xsi:type="dcterms:W3CDTF">2008-04-07T06:52:00Z</dcterms:modified>
  <cp:revision>24</cp:revision>
  <dc:subject/>
  <dc:title>TECHNOLOGICKÝ POSTUP MONTÁŽE MECHANICKÉHO ZABEZPEČOVACÍHO </dc:title>
</cp:coreProperties>
</file>