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233</w:t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UBARU IMPREZA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tiptronic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</w:rPr>
      </w:pPr>
      <w:r>
        <w:rPr>
          <w:b/>
          <w:i/>
          <w:sz w:val="40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725</wp:posOffset>
            </wp:positionH>
            <wp:positionV relativeFrom="paragraph">
              <wp:align>center</wp:align>
            </wp:positionV>
            <wp:extent cx="5695950" cy="4286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4410</wp:posOffset>
                </wp:positionH>
                <wp:positionV relativeFrom="paragraph">
                  <wp:posOffset>22415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32350</wp:posOffset>
                </wp:positionH>
                <wp:positionV relativeFrom="paragraph">
                  <wp:posOffset>273050</wp:posOffset>
                </wp:positionV>
                <wp:extent cx="1360170" cy="113030"/>
                <wp:effectExtent l="26035" t="2603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08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2" h="178">
                              <a:moveTo>
                                <a:pt x="0" y="0"/>
                              </a:moveTo>
                              <a:lnTo>
                                <a:pt x="2142" y="17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2,178" path="m0,0l2142,178e" stroked="t" o:allowincell="f" style="position:absolute;margin-left:380.5pt;margin-top:21.5pt;width:107.05pt;height:8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8001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3pt" to="516.05pt,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480</wp:posOffset>
                </wp:positionH>
                <wp:positionV relativeFrom="paragraph">
                  <wp:posOffset>177165</wp:posOffset>
                </wp:positionV>
                <wp:extent cx="839470" cy="450850"/>
                <wp:effectExtent l="5080" t="25400" r="260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9520" cy="45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2" h="710">
                              <a:moveTo>
                                <a:pt x="0" y="710"/>
                              </a:moveTo>
                              <a:lnTo>
                                <a:pt x="132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2,710" path="m0,710l1322,0e" stroked="t" o:allowincell="f" style="position:absolute;margin-left:2.4pt;margin-top:13.95pt;width:66.05pt;height:35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0690</wp:posOffset>
                </wp:positionH>
                <wp:positionV relativeFrom="paragraph">
                  <wp:posOffset>179705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3429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.7pt" to="3.05pt,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264795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8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235710</wp:posOffset>
            </wp:positionH>
            <wp:positionV relativeFrom="paragraph">
              <wp:posOffset>41910</wp:posOffset>
            </wp:positionV>
            <wp:extent cx="915035" cy="9144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87" t="49321" r="82032" b="29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10858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55pt" to="3.05pt,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</wp:posOffset>
                </wp:positionH>
                <wp:positionV relativeFrom="paragraph">
                  <wp:posOffset>109220</wp:posOffset>
                </wp:positionV>
                <wp:extent cx="467995" cy="156845"/>
                <wp:effectExtent l="5715" t="5715" r="25400" b="247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7" h="247">
                              <a:moveTo>
                                <a:pt x="0" y="0"/>
                              </a:moveTo>
                              <a:lnTo>
                                <a:pt x="737" y="24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7,247" path="m0,0l737,247e" stroked="t" o:allowincell="f" style="position:absolute;margin-left:2.4pt;margin-top:8.6pt;width:36.8pt;height:12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2365</wp:posOffset>
                </wp:positionH>
                <wp:positionV relativeFrom="paragraph">
                  <wp:posOffset>6985</wp:posOffset>
                </wp:positionV>
                <wp:extent cx="1380490" cy="46863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ubaru Impre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CF 12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0.55pt;mso-position-vertical-relative:text;margin-left:18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ubaru Imprez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>CF 12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234315</wp:posOffset>
                </wp:positionV>
                <wp:extent cx="668655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4410</wp:posOffset>
                </wp:positionH>
                <wp:positionV relativeFrom="paragraph">
                  <wp:posOffset>205740</wp:posOffset>
                </wp:positionV>
                <wp:extent cx="668655" cy="5486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</wp:posOffset>
                </wp:positionH>
                <wp:positionV relativeFrom="paragraph">
                  <wp:posOffset>78105</wp:posOffset>
                </wp:positionV>
                <wp:extent cx="2483485" cy="374650"/>
                <wp:effectExtent l="5715" t="5080" r="26035" b="266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3640" cy="37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11" h="590">
                              <a:moveTo>
                                <a:pt x="0" y="0"/>
                              </a:moveTo>
                              <a:lnTo>
                                <a:pt x="3911" y="5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11,590" path="m0,0l3911,590e" stroked="t" o:allowincell="f" style="position:absolute;margin-left:1.95pt;margin-top:6.15pt;width:195.5pt;height:29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7810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15pt" to="3.05pt,6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256280</wp:posOffset>
            </wp:positionH>
            <wp:positionV relativeFrom="paragraph">
              <wp:posOffset>207645</wp:posOffset>
            </wp:positionV>
            <wp:extent cx="786130" cy="709295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100" t="28973" r="35788" b="32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70929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207010</wp:posOffset>
                </wp:positionV>
                <wp:extent cx="668655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5905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65pt" to="516.05pt,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12105</wp:posOffset>
                </wp:positionH>
                <wp:positionV relativeFrom="paragraph">
                  <wp:posOffset>59055</wp:posOffset>
                </wp:positionV>
                <wp:extent cx="767080" cy="135890"/>
                <wp:effectExtent l="25400" t="5080" r="5715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16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8" h="214">
                              <a:moveTo>
                                <a:pt x="0" y="214"/>
                              </a:moveTo>
                              <a:lnTo>
                                <a:pt x="120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8,214" path="m0,214l1208,0e" stroked="t" o:allowincell="f" style="position:absolute;margin-left:426.15pt;margin-top:4.65pt;width:60.35pt;height:10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194310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5.3pt" to="-13.5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6032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.75pt" to="3.05pt,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34060</wp:posOffset>
            </wp:positionH>
            <wp:positionV relativeFrom="paragraph">
              <wp:posOffset>22860</wp:posOffset>
            </wp:positionV>
            <wp:extent cx="809625" cy="636270"/>
            <wp:effectExtent l="0" t="0" r="0" b="0"/>
            <wp:wrapNone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0184" t="36435" r="34248" b="26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59410</wp:posOffset>
            </wp:positionH>
            <wp:positionV relativeFrom="paragraph">
              <wp:posOffset>137160</wp:posOffset>
            </wp:positionV>
            <wp:extent cx="390525" cy="374650"/>
            <wp:effectExtent l="0" t="0" r="0" b="0"/>
            <wp:wrapNone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0184" t="42847" r="53389" b="36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</wp:posOffset>
                </wp:positionH>
                <wp:positionV relativeFrom="paragraph">
                  <wp:posOffset>54610</wp:posOffset>
                </wp:positionV>
                <wp:extent cx="1280160" cy="111125"/>
                <wp:effectExtent l="5080" t="5715" r="26670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" h="175">
                              <a:moveTo>
                                <a:pt x="0" y="0"/>
                              </a:moveTo>
                              <a:lnTo>
                                <a:pt x="2016" y="1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6,175" path="m0,0l2016,175e" stroked="t" o:allowincell="f" style="position:absolute;margin-left:2.25pt;margin-top:4.3pt;width:100.75pt;height:8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690</wp:posOffset>
                </wp:positionH>
                <wp:positionV relativeFrom="paragraph">
                  <wp:posOffset>184150</wp:posOffset>
                </wp:positionV>
                <wp:extent cx="668655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59760</wp:posOffset>
                </wp:positionH>
                <wp:positionV relativeFrom="paragraph">
                  <wp:posOffset>270510</wp:posOffset>
                </wp:positionV>
                <wp:extent cx="1371600" cy="4572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z.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hled ze zadní stra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1.3pt;mso-position-vertical-relative:text;margin-left:2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z.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hled ze zadní str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130</wp:posOffset>
                </wp:positionH>
                <wp:positionV relativeFrom="paragraph">
                  <wp:posOffset>147320</wp:posOffset>
                </wp:positionV>
                <wp:extent cx="443865" cy="182880"/>
                <wp:effectExtent l="5715" t="25400" r="2540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" h="288">
                              <a:moveTo>
                                <a:pt x="0" y="288"/>
                              </a:moveTo>
                              <a:lnTo>
                                <a:pt x="6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9,288" path="m0,288l699,0e" stroked="t" o:allowincell="f" style="position:absolute;margin-left:1.9pt;margin-top:11.6pt;width:34.9pt;height:14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72085</wp:posOffset>
                </wp:positionH>
                <wp:positionV relativeFrom="paragraph">
                  <wp:posOffset>171450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3.5pt" to="-13.5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6390</wp:posOffset>
                </wp:positionH>
                <wp:positionV relativeFrom="paragraph">
                  <wp:posOffset>3746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.95pt" to="3.05pt,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 </w:t>
            </w:r>
            <w:r>
              <w:rPr>
                <w:b/>
                <w:color w:val="FF0000"/>
                <w:sz w:val="22"/>
                <w:szCs w:val="22"/>
              </w:rPr>
              <w:t>(jistící čep l = 38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233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Držák zámku 2 CF 780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80-03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jistícího čepu CF 7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80-11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16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16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25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8,3 (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 Platné od : 7.4.2008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arie Brožová</cp:lastModifiedBy>
  <cp:lastPrinted>2008-03-28T13:19:00Z</cp:lastPrinted>
  <dcterms:modified xsi:type="dcterms:W3CDTF">2008-04-08T06:55:00Z</dcterms:modified>
  <cp:revision>150</cp:revision>
  <dc:subject/>
  <dc:title>SESTAVA JEDNOTLIVÝCH DÍLŮ</dc:title>
</cp:coreProperties>
</file>