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  <w:szCs w:val="44"/>
        </w:rPr>
        <w:t>CF 1257</w:t>
      </w:r>
    </w:p>
    <w:p>
      <w:pPr>
        <w:pStyle w:val="Normal"/>
        <w:spacing w:lineRule="atLeast" w:line="240"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UBARU  FORESTER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tiptronic 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310</wp:posOffset>
            </wp:positionH>
            <wp:positionV relativeFrom="paragraph">
              <wp:posOffset>69850</wp:posOffset>
            </wp:positionV>
            <wp:extent cx="5600700" cy="3950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" t="970" r="1389" b="8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4410</wp:posOffset>
                </wp:positionH>
                <wp:positionV relativeFrom="paragraph">
                  <wp:posOffset>25717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2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61890</wp:posOffset>
                </wp:positionH>
                <wp:positionV relativeFrom="paragraph">
                  <wp:posOffset>135255</wp:posOffset>
                </wp:positionV>
                <wp:extent cx="1234440" cy="280670"/>
                <wp:effectExtent l="25400" t="2540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442">
                              <a:moveTo>
                                <a:pt x="0" y="0"/>
                              </a:moveTo>
                              <a:lnTo>
                                <a:pt x="1944" y="4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442" path="m0,0l1944,442e" stroked="t" o:allowincell="f" style="position:absolute;margin-left:390.7pt;margin-top:10.65pt;width:97.15pt;height:2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12319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7pt" to="516.05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</wp:posOffset>
                </wp:positionH>
                <wp:positionV relativeFrom="paragraph">
                  <wp:posOffset>264160</wp:posOffset>
                </wp:positionV>
                <wp:extent cx="469900" cy="202565"/>
                <wp:effectExtent l="5080" t="26035" r="260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319">
                              <a:moveTo>
                                <a:pt x="0" y="319"/>
                              </a:moveTo>
                              <a:lnTo>
                                <a:pt x="7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319" path="m0,319l740,0e" stroked="t" o:allowincell="f" style="position:absolute;margin-left:2.4pt;margin-top:20.8pt;width:36.95pt;height:15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889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17018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4pt" to="3.05pt,1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4410</wp:posOffset>
                </wp:positionH>
                <wp:positionV relativeFrom="paragraph">
                  <wp:posOffset>102870</wp:posOffset>
                </wp:positionV>
                <wp:extent cx="668655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690</wp:posOffset>
                </wp:positionH>
                <wp:positionV relativeFrom="paragraph">
                  <wp:posOffset>102870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7pt" to="3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0.7pt" to="516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25795</wp:posOffset>
                </wp:positionH>
                <wp:positionV relativeFrom="paragraph">
                  <wp:posOffset>34925</wp:posOffset>
                </wp:positionV>
                <wp:extent cx="463550" cy="234950"/>
                <wp:effectExtent l="25400" t="2540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3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0" h="370">
                              <a:moveTo>
                                <a:pt x="0" y="0"/>
                              </a:moveTo>
                              <a:lnTo>
                                <a:pt x="730" y="3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0,370" path="m0,0l730,370e" stroked="t" o:allowincell="f" style="position:absolute;margin-left:450.85pt;margin-top:2.75pt;width:36.45pt;height:18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</wp:posOffset>
                </wp:positionH>
                <wp:positionV relativeFrom="paragraph">
                  <wp:posOffset>113665</wp:posOffset>
                </wp:positionV>
                <wp:extent cx="607060" cy="143510"/>
                <wp:effectExtent l="5080" t="25400" r="260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6" h="226">
                              <a:moveTo>
                                <a:pt x="0" y="226"/>
                              </a:moveTo>
                              <a:lnTo>
                                <a:pt x="9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6,226" path="m0,226l956,0e" stroked="t" o:allowincell="f" style="position:absolute;margin-left:2.25pt;margin-top:8.95pt;width:47.75pt;height:11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94310</wp:posOffset>
                </wp:positionV>
                <wp:extent cx="668655" cy="5486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4410</wp:posOffset>
                </wp:positionH>
                <wp:positionV relativeFrom="paragraph">
                  <wp:posOffset>125730</wp:posOffset>
                </wp:positionV>
                <wp:extent cx="668655" cy="5486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28575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5pt" to="516.05pt,2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5045</wp:posOffset>
                </wp:positionH>
                <wp:positionV relativeFrom="paragraph">
                  <wp:posOffset>64135</wp:posOffset>
                </wp:positionV>
                <wp:extent cx="1384300" cy="222250"/>
                <wp:effectExtent l="26035" t="2603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0" h="350">
                              <a:moveTo>
                                <a:pt x="0" y="0"/>
                              </a:moveTo>
                              <a:lnTo>
                                <a:pt x="2180" y="3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0,350" path="m0,0l2180,350e" stroked="t" o:allowincell="f" style="position:absolute;margin-left:378.35pt;margin-top:5.05pt;width:108.95pt;height:1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6390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5pt" to="3.05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10</wp:posOffset>
                </wp:positionH>
                <wp:positionV relativeFrom="paragraph">
                  <wp:posOffset>57150</wp:posOffset>
                </wp:positionV>
                <wp:extent cx="571500" cy="114300"/>
                <wp:effectExtent l="1270" t="5080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4.5pt" to="46.25pt,13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0690</wp:posOffset>
                </wp:positionH>
                <wp:positionV relativeFrom="paragraph">
                  <wp:posOffset>285750</wp:posOffset>
                </wp:positionV>
                <wp:extent cx="668655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212725</wp:posOffset>
                </wp:positionV>
                <wp:extent cx="1380490" cy="4686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baru For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F 12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6.75pt;mso-position-vertical-relative:text;margin-left:16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ubaru For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>CF 12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14859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7pt" to="3.05pt,1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148590</wp:posOffset>
                </wp:positionV>
                <wp:extent cx="685800" cy="114300"/>
                <wp:effectExtent l="1270" t="5080" r="2603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1.7pt" to="55.25pt,20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19431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5.3pt" to="-13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2085</wp:posOffset>
                </wp:positionH>
                <wp:positionV relativeFrom="paragraph">
                  <wp:posOffset>171450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3.5pt" to="-13.5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 </w:t>
            </w:r>
            <w:r>
              <w:rPr>
                <w:b/>
                <w:sz w:val="22"/>
                <w:szCs w:val="22"/>
              </w:rPr>
              <w:t>(jistící čep l = 38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F 125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Držák zámku PCF 106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F 1068-02-17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30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8 x 10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– 08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4  </w:t>
            </w:r>
            <w:r>
              <w:rPr>
                <w:sz w:val="22"/>
                <w:szCs w:val="22"/>
              </w:rPr>
              <w:t>(s = 2 m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Podložka ø 8,3  </w:t>
            </w:r>
            <w:r>
              <w:rPr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>Ing. Rouš J.                                                                               Platné od : 23.6.2008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8-03-28T13:19:00Z</cp:lastPrinted>
  <dcterms:modified xsi:type="dcterms:W3CDTF">2008-06-23T08:44:00Z</dcterms:modified>
  <cp:revision>152</cp:revision>
  <dc:subject/>
  <dc:title>SESTAVA JEDNOTLIVÝCH DÍLŮ</dc:title>
</cp:coreProperties>
</file>