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3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BARU  FOREST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045</wp:posOffset>
            </wp:positionV>
            <wp:extent cx="5574030" cy="3942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-3" r="-2" b="7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210</wp:posOffset>
                </wp:positionH>
                <wp:positionV relativeFrom="paragraph">
                  <wp:posOffset>39370</wp:posOffset>
                </wp:positionV>
                <wp:extent cx="1717040" cy="34671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720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352.3pt;margin-top:3.1pt;width:135.15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234315</wp:posOffset>
                </wp:positionV>
                <wp:extent cx="1314450" cy="81915"/>
                <wp:effectExtent l="5080" t="26670" r="266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129">
                              <a:moveTo>
                                <a:pt x="0" y="129"/>
                              </a:moveTo>
                              <a:lnTo>
                                <a:pt x="20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0,129" path="m0,129l2070,0e" stroked="t" o:allowincell="f" style="position:absolute;margin-left:1.3pt;margin-top:18.45pt;width:103.45pt;height: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010</wp:posOffset>
                </wp:positionH>
                <wp:positionV relativeFrom="paragraph">
                  <wp:posOffset>64770</wp:posOffset>
                </wp:positionV>
                <wp:extent cx="1038225" cy="113665"/>
                <wp:effectExtent l="26670" t="5715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406.3pt;margin-top:5.1pt;width:81.7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571500" cy="228600"/>
                <wp:effectExtent l="1905" t="25400" r="2540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pt" to="46.25pt,22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0995</wp:posOffset>
                </wp:positionH>
                <wp:positionV relativeFrom="paragraph">
                  <wp:posOffset>276860</wp:posOffset>
                </wp:positionV>
                <wp:extent cx="763270" cy="266065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9">
                              <a:moveTo>
                                <a:pt x="0" y="419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9" path="m0,419l1202,0e" stroked="t" o:allowincell="f" style="position:absolute;margin-left:426.85pt;margin-top:21.8pt;width:60.05pt;height:2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7">
                              <a:moveTo>
                                <a:pt x="0" y="37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7" path="m0,37l1197,0e" stroked="t" o:allowincell="f" style="position:absolute;margin-left:1.3pt;margin-top:10.4pt;width:35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1510</wp:posOffset>
                </wp:positionH>
                <wp:positionV relativeFrom="paragraph">
                  <wp:posOffset>63500</wp:posOffset>
                </wp:positionV>
                <wp:extent cx="459740" cy="120650"/>
                <wp:effectExtent l="25400" t="260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451.3pt;margin-top:5pt;width:36.15pt;height:9.4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571500" cy="114300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57">
                              <a:moveTo>
                                <a:pt x="0" y="0"/>
                              </a:moveTo>
                              <a:lnTo>
                                <a:pt x="1666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57" path="m0,0l1666,157e" stroked="t" o:allowincell="f" style="position:absolute;margin-left:1.3pt;margin-top:17.6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8945</wp:posOffset>
                </wp:positionH>
                <wp:positionV relativeFrom="paragraph">
                  <wp:posOffset>151765</wp:posOffset>
                </wp:positionV>
                <wp:extent cx="683895" cy="12192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92">
                              <a:moveTo>
                                <a:pt x="0" y="192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92" path="m0,192l1077,0e" stroked="t" o:allowincell="f" style="position:absolute;margin-left:435.35pt;margin-top:11.95pt;width:53.8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50495</wp:posOffset>
                </wp:positionV>
                <wp:extent cx="1723390" cy="4686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1.8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2910</wp:posOffset>
                </wp:positionH>
                <wp:positionV relativeFrom="paragraph">
                  <wp:posOffset>135255</wp:posOffset>
                </wp:positionV>
                <wp:extent cx="685800" cy="114300"/>
                <wp:effectExtent l="26035" t="26035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0.65pt" to="487.25pt,19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3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0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31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0:00Z</dcterms:created>
  <dc:creator>CONSTRUCT A&amp;D</dc:creator>
  <dc:description/>
  <cp:keywords/>
  <dc:language>en-US</dc:language>
  <cp:lastModifiedBy>Jan Sláma</cp:lastModifiedBy>
  <cp:lastPrinted>2006-06-26T13:43:00Z</cp:lastPrinted>
  <dcterms:modified xsi:type="dcterms:W3CDTF">2007-05-24T11:02:00Z</dcterms:modified>
  <cp:revision>3</cp:revision>
  <dc:subject/>
  <dc:title>SESTAVA JEDNOTLIVÝCH DÍLŮ</dc:title>
</cp:coreProperties>
</file>