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  <w:szCs w:val="44"/>
        </w:rPr>
        <w:t>CF 584/A</w:t>
      </w:r>
    </w:p>
    <w:p>
      <w:pPr>
        <w:pStyle w:val="Heading1"/>
        <w:rPr/>
      </w:pPr>
      <w:r>
        <w:rPr>
          <w:i w:val="false"/>
        </w:rPr>
        <w:t xml:space="preserve">VW SHARAN II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D GALAXY II,  SEAT ALHAMBRA II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>( automat – tiptronic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3810</wp:posOffset>
            </wp:positionV>
            <wp:extent cx="5609590" cy="4117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823" r="60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302450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38.15pt" to="-13.25pt,23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6642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2.3pt" to="497.85pt,5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0</wp:posOffset>
                </wp:positionH>
                <wp:positionV relativeFrom="paragraph">
                  <wp:posOffset>32931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59.3pt" to="497.75pt,2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664210</wp:posOffset>
                </wp:positionV>
                <wp:extent cx="1625600" cy="17780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280">
                              <a:moveTo>
                                <a:pt x="2560" y="0"/>
                              </a:moveTo>
                              <a:lnTo>
                                <a:pt x="0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0,280" path="m2560,0l0,280e" stroked="t" o:allowincell="f" style="position:absolute;margin-left:341.1pt;margin-top:52.3pt;width:127.9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7670</wp:posOffset>
                </wp:positionH>
                <wp:positionV relativeFrom="paragraph">
                  <wp:posOffset>2035810</wp:posOffset>
                </wp:positionV>
                <wp:extent cx="470535" cy="635"/>
                <wp:effectExtent l="26035" t="26035" r="444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1">
                              <a:moveTo>
                                <a:pt x="0" y="0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1" path="m0,0l741,0e" stroked="t" o:allowincell="f" style="position:absolute;margin-left:432.1pt;margin-top:160.3pt;width:37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6935</wp:posOffset>
                </wp:positionH>
                <wp:positionV relativeFrom="paragraph">
                  <wp:posOffset>20358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160.3pt" to="497.8pt,16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29845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3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2927350</wp:posOffset>
                </wp:positionV>
                <wp:extent cx="36576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30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0</wp:posOffset>
                </wp:positionH>
                <wp:positionV relativeFrom="paragraph">
                  <wp:posOffset>2658745</wp:posOffset>
                </wp:positionV>
                <wp:extent cx="54864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09.3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8205</wp:posOffset>
                </wp:positionH>
                <wp:positionV relativeFrom="paragraph">
                  <wp:posOffset>1670050</wp:posOffset>
                </wp:positionV>
                <wp:extent cx="36576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31.5pt;mso-position-vertical-relative:text;margin-left:4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25730</wp:posOffset>
                </wp:positionV>
                <wp:extent cx="12573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 poz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.9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 poz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7.7pt" to="257.1pt,106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5660</wp:posOffset>
                </wp:positionH>
                <wp:positionV relativeFrom="paragraph">
                  <wp:posOffset>17145</wp:posOffset>
                </wp:positionV>
                <wp:extent cx="13804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VW Sharan II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ord Galaxy II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at Alhambra II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58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.35pt;mso-position-vertical-relative:text;margin-left:265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0"/>
                        </w:rPr>
                        <w:t xml:space="preserve">VW Sharan II </w:t>
                      </w:r>
                    </w:p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ord Galaxy II </w:t>
                      </w:r>
                    </w:p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at Alhambra II</w:t>
                      </w:r>
                    </w:p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58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05</wp:posOffset>
            </wp:positionH>
            <wp:positionV relativeFrom="paragraph">
              <wp:posOffset>60960</wp:posOffset>
            </wp:positionV>
            <wp:extent cx="3086100" cy="206629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40" t="24529" r="14877" b="10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7640</wp:posOffset>
                </wp:positionH>
                <wp:positionV relativeFrom="paragraph">
                  <wp:posOffset>72390</wp:posOffset>
                </wp:positionV>
                <wp:extent cx="709930" cy="241935"/>
                <wp:effectExtent l="25400" t="2603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381">
                              <a:moveTo>
                                <a:pt x="0" y="0"/>
                              </a:moveTo>
                              <a:lnTo>
                                <a:pt x="1118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381" path="m0,0l1118,381e" stroked="t" o:allowincell="f" style="position:absolute;margin-left:413.2pt;margin-top:5.7pt;width:55.85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1930</wp:posOffset>
                </wp:positionH>
                <wp:positionV relativeFrom="paragraph">
                  <wp:posOffset>47625</wp:posOffset>
                </wp:positionV>
                <wp:extent cx="514350" cy="23876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376">
                              <a:moveTo>
                                <a:pt x="0" y="0"/>
                              </a:moveTo>
                              <a:lnTo>
                                <a:pt x="810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376" path="m0,0l810,376e" stroked="t" o:allowincell="f" style="position:absolute;margin-left:-15.9pt;margin-top:3.75pt;width:40.45pt;height:1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106045</wp:posOffset>
            </wp:positionV>
            <wp:extent cx="799465" cy="64897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60" t="65171" r="82541" b="1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9155</wp:posOffset>
                </wp:positionH>
                <wp:positionV relativeFrom="paragraph">
                  <wp:posOffset>133985</wp:posOffset>
                </wp:positionV>
                <wp:extent cx="54864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5pt;mso-position-vertical-relative:text;margin-left:4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4020</wp:posOffset>
                </wp:positionH>
                <wp:positionV relativeFrom="paragraph">
                  <wp:posOffset>162560</wp:posOffset>
                </wp:positionV>
                <wp:extent cx="460375" cy="161925"/>
                <wp:effectExtent l="2603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255">
                              <a:moveTo>
                                <a:pt x="725" y="25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255" path="m725,255l0,0e" stroked="t" o:allowincell="f" style="position:absolute;margin-left:432.6pt;margin-top:12.8pt;width:36.2pt;height:1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9155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11.95pt" to="496.4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525</wp:posOffset>
                </wp:positionH>
                <wp:positionV relativeFrom="paragraph">
                  <wp:posOffset>-3603625</wp:posOffset>
                </wp:positionV>
                <wp:extent cx="3086100" cy="14859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-283.75pt" to="253.7pt,-166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410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 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584A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onzol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584/A-02-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8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8" w:color="000000"/>
        </w:pBdr>
        <w:spacing w:lineRule="atLeast" w:line="0"/>
        <w:rPr/>
      </w:pPr>
      <w:r>
        <w:rPr>
          <w:sz w:val="24"/>
        </w:rPr>
        <w:t>Schválil:</w:t>
        <w:tab/>
        <w:t xml:space="preserve">Ing. Rouš J.                                                                        Platné od : 4.2.2008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1:05:00Z</dcterms:created>
  <dc:creator>Michal Janoušek</dc:creator>
  <dc:description/>
  <cp:keywords/>
  <dc:language>en-US</dc:language>
  <cp:lastModifiedBy>Marie Brožová</cp:lastModifiedBy>
  <cp:lastPrinted>2001-01-10T12:10:00Z</cp:lastPrinted>
  <dcterms:modified xsi:type="dcterms:W3CDTF">2008-05-06T07:50:00Z</dcterms:modified>
  <cp:revision>11</cp:revision>
  <dc:subject/>
  <dc:title>SESTAVA JEDNOTLIVÝCH DÍLŮ MECHANICKÉHO ZABEZPEČENÍ    CF - 507</dc:title>
</cp:coreProperties>
</file>