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724/A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 xml:space="preserve">CHEVROLET AVEO </w:t>
      </w:r>
      <w:r>
        <w:rPr>
          <w:b w:val="false"/>
          <w:i w:val="false"/>
          <w:sz w:val="36"/>
          <w:szCs w:val="36"/>
        </w:rPr>
        <w:t xml:space="preserve">(mr.2006) </w:t>
      </w:r>
    </w:p>
    <w:p>
      <w:pPr>
        <w:pStyle w:val="Heading6"/>
        <w:rPr/>
      </w:pPr>
      <w:r>
        <w:rPr>
          <w:i w:val="false"/>
          <w:sz w:val="36"/>
          <w:szCs w:val="36"/>
        </w:rPr>
        <w:t xml:space="preserve">DAEWOO KALOS </w:t>
      </w:r>
      <w:r>
        <w:rPr>
          <w:b w:val="false"/>
          <w:bCs/>
          <w:i w:val="false"/>
          <w:sz w:val="36"/>
          <w:szCs w:val="36"/>
        </w:rPr>
        <w:t>(mr.2003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 - řazení lanovody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cvakni a povysuň rámeček s koženkou řadící pák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uj boční upevňující šrouby střední konz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cvakni a odstraň rámeček s manžetou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odkládací přihrádce odstraň kryt šro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pevňující šroub demont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řední konzolu odstraň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demontuj pravý přední originál šroub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a místo demontovaného pravého předního šroubu mechanismu řazení připevni dle obrázku dodávaný držák zámku. Spojení proveď pomocí zatrhávacího šroubu M6 x 60 </w:t>
        <w:br/>
        <w:t>(s podložkou). Šroub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dení zámkové části vlož do kroužku držáku zámku a přední úchyt upevni dle obrázku k otvoru v plechovém držáku střední konzoly. Spojení předního úchytu zámkové části proveď pomocí dodávaného zatrhávacího šroubu M6 x 15 a matice. Šroub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e strany spolujezdce připevni dle obrázku na táhlo bovdenu řazení dodávanou objímku s okem. Spojení proveď pomocí dodávaných zatrhávacích šroubů M6 (imbus). Šrouby ještě nezatrhávej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Pozn. Objímka s okem doznala konstrukční úpravy, proto nepatrná odlišnost od fotograf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eřiď správnou polohu oka a vedení zámkové části. Polohu objímky seřiď tak, aby při zařazeném zpětném rychlostním stupni a při uzamčení zámkové části vysunutý jistící čep volně procházel středem oka objímky a tím aretoval polohu řadící páky. Po seřízení správné polohy objímky a vedení zámkové části dotáhni dva šrouby M6 x 12 kroužku držáku zámku.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Ověř bezchybnou funkci mechanického zabezpečení Construct několikerým prořazením všech rychlostních stupňů a následným uzamčením zámkové části. Při řazení ostatních rychlostních stupňů nesmí docházet k žádnému omezení řazení. Po ověření zatrhni šrouby zámkové části, šrouby kroužku držáku zámku a oba šrouby objímky s okem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řední konzolu upevni do původní polohy. Hrot šablony označí na vnitřní části konzoly místo pro střed krytu zámkové vložky. Dle označeného bodu vrtej do střední konzoly otvor Ø 4,1 mm. Ověř správnou polohu vyvrtaného otvoru. 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novu zkontroluj správnou polohu zhotoveného otvoru přiložením střední konzoly na původní místo. Po ověření frézuj do střední konzoly otvor Ø 39,5 mm (BF 11+3). Otřepy po frézování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- 16. Zkompletuj všechny demontované díly v interieru vozu. Na kryt zámkové vložky nasaď pryžovou manžetu č.5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kontroluj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</w:tabs>
        <w:rPr>
          <w:b/>
          <w:b/>
        </w:rPr>
      </w:pPr>
      <w:r>
        <w:rPr>
          <w:b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Schválil: Ing. Motáček V.</w:t>
      </w:r>
    </w:p>
    <w:sectPr>
      <w:footerReference w:type="default" r:id="rId2"/>
      <w:type w:val="nextPage"/>
      <w:pgSz w:w="11906" w:h="16838"/>
      <w:pgMar w:left="960" w:right="1346" w:gutter="0" w:header="0" w:top="1080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4/A / 1-CZ / 24.6.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8:31:00Z</dcterms:created>
  <dc:creator>Michal Janoušek</dc:creator>
  <dc:description/>
  <cp:keywords/>
  <dc:language>en-US</dc:language>
  <cp:lastModifiedBy>Michal Janoušek</cp:lastModifiedBy>
  <cp:lastPrinted>2003-06-11T14:02:00Z</cp:lastPrinted>
  <dcterms:modified xsi:type="dcterms:W3CDTF">2008-02-05T08:55:00Z</dcterms:modified>
  <cp:revision>18</cp:revision>
  <dc:subject/>
  <dc:title>TECHNOLOGICKÝ POSTUP MONTÁŽE</dc:title>
</cp:coreProperties>
</file>