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4"/>
          <w:szCs w:val="44"/>
        </w:rPr>
        <w:t>CF  724/A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AEWOO  (CHEVROLET AVEO)  KALOS 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M5, lanovody)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229870</wp:posOffset>
            </wp:positionV>
            <wp:extent cx="5459095" cy="3620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5131" r="-2" b="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50292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9.6pt" to="-13.35pt,3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9601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6pt" to="-13.35pt,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16002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6pt" to="-13.35pt,1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35204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7.2pt" to="-13.35pt,27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21488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2pt" to="-13.35pt,16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467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4pt" to="-13.3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0</wp:posOffset>
                </wp:positionH>
                <wp:positionV relativeFrom="paragraph">
                  <wp:posOffset>1783080</wp:posOffset>
                </wp:positionV>
                <wp:extent cx="64135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0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234440</wp:posOffset>
                </wp:positionV>
                <wp:extent cx="54864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7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2137410</wp:posOffset>
                </wp:positionV>
                <wp:extent cx="64008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68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594360</wp:posOffset>
                </wp:positionV>
                <wp:extent cx="64135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46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137160</wp:posOffset>
                </wp:positionV>
                <wp:extent cx="64135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0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2331720</wp:posOffset>
                </wp:positionV>
                <wp:extent cx="640080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83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3154680</wp:posOffset>
                </wp:positionV>
                <wp:extent cx="54864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8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9010</wp:posOffset>
                </wp:positionH>
                <wp:positionV relativeFrom="paragraph">
                  <wp:posOffset>17030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1pt" to="505.05pt,1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9010</wp:posOffset>
                </wp:positionH>
                <wp:positionV relativeFrom="paragraph">
                  <wp:posOffset>10629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3.7pt" to="505.05pt,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9010</wp:posOffset>
                </wp:positionH>
                <wp:positionV relativeFrom="paragraph">
                  <wp:posOffset>22517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77.3pt" to="505.05pt,17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9010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3.3pt" to="505.0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9010</wp:posOffset>
                </wp:positionH>
                <wp:positionV relativeFrom="paragraph">
                  <wp:posOffset>28003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0.5pt" to="505.05pt,2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337310</wp:posOffset>
                </wp:positionV>
                <wp:extent cx="64008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5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697230</wp:posOffset>
                </wp:positionV>
                <wp:extent cx="548640" cy="457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4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57150</wp:posOffset>
                </wp:positionV>
                <wp:extent cx="54864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2434590</wp:posOffset>
                </wp:positionV>
                <wp:extent cx="548640" cy="457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1.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3195</wp:posOffset>
                </wp:positionH>
                <wp:positionV relativeFrom="paragraph">
                  <wp:posOffset>90170</wp:posOffset>
                </wp:positionV>
                <wp:extent cx="1430020" cy="38735"/>
                <wp:effectExtent l="5080" t="5715" r="2667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2" h="61">
                              <a:moveTo>
                                <a:pt x="0" y="0"/>
                              </a:moveTo>
                              <a:lnTo>
                                <a:pt x="2252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2,61" path="m0,0l2252,61e" stroked="t" o:allowincell="f" style="position:absolute;margin-left:-12.85pt;margin-top:7.1pt;width:112.55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33985</wp:posOffset>
                </wp:positionV>
                <wp:extent cx="1125220" cy="56515"/>
                <wp:effectExtent l="26035" t="5715" r="571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2" h="89">
                              <a:moveTo>
                                <a:pt x="0" y="89"/>
                              </a:moveTo>
                              <a:lnTo>
                                <a:pt x="17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2,89" path="m0,89l1772,0e" stroked="t" o:allowincell="f" style="position:absolute;margin-left:387pt;margin-top:10.55pt;width:88.55pt;height: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0340</wp:posOffset>
                </wp:positionH>
                <wp:positionV relativeFrom="paragraph">
                  <wp:posOffset>115570</wp:posOffset>
                </wp:positionV>
                <wp:extent cx="474345" cy="222250"/>
                <wp:effectExtent l="5715" t="5080" r="2540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350">
                              <a:moveTo>
                                <a:pt x="0" y="0"/>
                              </a:moveTo>
                              <a:lnTo>
                                <a:pt x="747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350" path="m0,0l747,350e" stroked="t" o:allowincell="f" style="position:absolute;margin-left:-14.2pt;margin-top:9.1pt;width:37.3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5675</wp:posOffset>
                </wp:positionH>
                <wp:positionV relativeFrom="paragraph">
                  <wp:posOffset>50165</wp:posOffset>
                </wp:positionV>
                <wp:extent cx="1296035" cy="165735"/>
                <wp:effectExtent l="26670" t="5715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1" h="261">
                              <a:moveTo>
                                <a:pt x="0" y="261"/>
                              </a:moveTo>
                              <a:lnTo>
                                <a:pt x="2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1,261" path="m0,261l2041,0e" stroked="t" o:allowincell="f" style="position:absolute;margin-left:375.25pt;margin-top:3.95pt;width:102pt;height:1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5735</wp:posOffset>
                </wp:positionH>
                <wp:positionV relativeFrom="paragraph">
                  <wp:posOffset>33655</wp:posOffset>
                </wp:positionV>
                <wp:extent cx="1986915" cy="496570"/>
                <wp:effectExtent l="5715" t="5080" r="2540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9" h="782">
                              <a:moveTo>
                                <a:pt x="0" y="0"/>
                              </a:moveTo>
                              <a:lnTo>
                                <a:pt x="3129" y="7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9,782" path="m0,0l3129,782e" stroked="t" o:allowincell="f" style="position:absolute;margin-left:-13.05pt;margin-top:2.65pt;width:156.4pt;height:3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1870</wp:posOffset>
                </wp:positionH>
                <wp:positionV relativeFrom="paragraph">
                  <wp:posOffset>60325</wp:posOffset>
                </wp:positionV>
                <wp:extent cx="1245870" cy="179705"/>
                <wp:effectExtent l="26035" t="266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283">
                              <a:moveTo>
                                <a:pt x="0" y="0"/>
                              </a:moveTo>
                              <a:lnTo>
                                <a:pt x="1962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2,283" path="m0,0l1962,283e" stroked="t" o:allowincell="f" style="position:absolute;margin-left:378.1pt;margin-top:4.75pt;width:98.05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3295</wp:posOffset>
                </wp:positionH>
                <wp:positionV relativeFrom="paragraph">
                  <wp:posOffset>25400</wp:posOffset>
                </wp:positionV>
                <wp:extent cx="1281430" cy="330835"/>
                <wp:effectExtent l="25400" t="2603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8" h="521">
                              <a:moveTo>
                                <a:pt x="0" y="0"/>
                              </a:moveTo>
                              <a:lnTo>
                                <a:pt x="2018" y="5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8,521" path="m0,0l2018,521e" stroked="t" o:allowincell="f" style="position:absolute;margin-left:375.85pt;margin-top:2pt;width:100.85pt;height:2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5735</wp:posOffset>
                </wp:positionH>
                <wp:positionV relativeFrom="paragraph">
                  <wp:posOffset>3810</wp:posOffset>
                </wp:positionV>
                <wp:extent cx="1929130" cy="446405"/>
                <wp:effectExtent l="5080" t="5715" r="260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8" h="703">
                              <a:moveTo>
                                <a:pt x="0" y="0"/>
                              </a:moveTo>
                              <a:lnTo>
                                <a:pt x="3038" y="7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8,703" path="m0,0l3038,703e" stroked="t" o:allowincell="f" style="position:absolute;margin-left:-13.05pt;margin-top:0.3pt;width:151.85pt;height:3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5735</wp:posOffset>
                </wp:positionH>
                <wp:positionV relativeFrom="paragraph">
                  <wp:posOffset>127000</wp:posOffset>
                </wp:positionV>
                <wp:extent cx="467995" cy="229870"/>
                <wp:effectExtent l="5715" t="5080" r="2540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362">
                              <a:moveTo>
                                <a:pt x="0" y="0"/>
                              </a:moveTo>
                              <a:lnTo>
                                <a:pt x="737" y="3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362" path="m0,0l737,362e" stroked="t" o:allowincell="f" style="position:absolute;margin-left:-13.05pt;margin-top:10pt;width:36.8pt;height:1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705</wp:posOffset>
            </wp:positionH>
            <wp:positionV relativeFrom="paragraph">
              <wp:posOffset>125095</wp:posOffset>
            </wp:positionV>
            <wp:extent cx="2058670" cy="611505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48" t="37981" r="15869" b="34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4175</wp:posOffset>
                </wp:positionH>
                <wp:positionV relativeFrom="paragraph">
                  <wp:posOffset>27940</wp:posOffset>
                </wp:positionV>
                <wp:extent cx="583565" cy="136525"/>
                <wp:effectExtent l="26035" t="5715" r="508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215">
                              <a:moveTo>
                                <a:pt x="0" y="215"/>
                              </a:moveTo>
                              <a:lnTo>
                                <a:pt x="9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215" path="m0,215l919,0e" stroked="t" o:allowincell="f" style="position:absolute;margin-left:430.25pt;margin-top:2.2pt;width:45.9pt;height:1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0</wp:posOffset>
                </wp:positionV>
                <wp:extent cx="1951990" cy="41592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aewoo (Chevrolet Aveo) Kalos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</w:rPr>
                              <w:t>CF 72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2.75pt;mso-wrap-distance-left:9.05pt;mso-wrap-distance-right:9.05pt;mso-wrap-distance-top:0pt;mso-wrap-distance-bottom:0pt;margin-top:11pt;mso-position-vertical-relative:text;margin-left:193.8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Daewoo (Chevrolet Aveo) Kalos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</w:rPr>
                        <w:t>CF 72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750</wp:posOffset>
                </wp:positionH>
                <wp:positionV relativeFrom="paragraph">
                  <wp:posOffset>64770</wp:posOffset>
                </wp:positionV>
                <wp:extent cx="681355" cy="45720"/>
                <wp:effectExtent l="5715" t="5080" r="26035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72">
                              <a:moveTo>
                                <a:pt x="0" y="0"/>
                              </a:moveTo>
                              <a:lnTo>
                                <a:pt x="1073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72" path="m0,0l1073,72e" stroked="t" o:allowincell="f" style="position:absolute;margin-left:-12.5pt;margin-top:5.1pt;width:53.6pt;height: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2551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724A-01-00-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724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724A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724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724A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 3   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>Vypracoval:</w:t>
        <w:tab/>
        <w:t xml:space="preserve"> 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 xml:space="preserve">Schválil : </w:t>
        <w:tab/>
        <w:t xml:space="preserve"> Ing. Rouš J.</w:t>
        <w:tab/>
        <w:t xml:space="preserve">                </w:t>
        <w:tab/>
        <w:tab/>
        <w:t xml:space="preserve">                                   Platné od: 6.6. 2007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52:00Z</dcterms:created>
  <dc:creator>Michal Janoušek</dc:creator>
  <dc:description/>
  <cp:keywords/>
  <dc:language>en-US</dc:language>
  <cp:lastModifiedBy>Jan Sláma</cp:lastModifiedBy>
  <cp:lastPrinted>2006-08-08T09:38:00Z</cp:lastPrinted>
  <dcterms:modified xsi:type="dcterms:W3CDTF">2007-06-06T08:52:00Z</dcterms:modified>
  <cp:revision>2</cp:revision>
  <dc:subject/>
  <dc:title>SESTAVA JEDNOTLIVÝCH DÍLŮ MECHANICKÉHO ZABEZPEČENÍ CF - 370</dc:title>
</cp:coreProperties>
</file>