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 xml:space="preserve">Technologický postup montáže </w:t>
      </w:r>
    </w:p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>mechanického zabezpečENÍ</w:t>
      </w:r>
    </w:p>
    <w:p>
      <w:pPr>
        <w:pStyle w:val="TextBody"/>
        <w:jc w:val="center"/>
        <w:rPr/>
      </w:pPr>
      <w:r>
        <w:rPr>
          <w:caps/>
          <w:szCs w:val="36"/>
        </w:rPr>
        <w:t xml:space="preserve"> </w:t>
      </w:r>
      <w:r>
        <w:rPr>
          <w:caps/>
          <w:szCs w:val="36"/>
        </w:rPr>
        <w:t xml:space="preserve">CONSTRUCT  </w:t>
      </w:r>
      <w:r>
        <w:rPr>
          <w:b/>
          <w:caps/>
          <w:szCs w:val="36"/>
        </w:rPr>
        <w:t>CF 02</w:t>
      </w:r>
      <w:r>
        <w:rPr>
          <w:caps/>
          <w:szCs w:val="36"/>
        </w:rPr>
        <w:t xml:space="preserve">  PRO vozy </w:t>
      </w:r>
    </w:p>
    <w:p>
      <w:pPr>
        <w:pStyle w:val="TextBody"/>
        <w:jc w:val="center"/>
        <w:rPr/>
      </w:pPr>
      <w:r>
        <w:rPr>
          <w:b/>
          <w:caps/>
          <w:szCs w:val="36"/>
        </w:rPr>
        <w:t>Škoda FeLICIA,</w:t>
      </w:r>
      <w:r>
        <w:rPr>
          <w:caps/>
          <w:szCs w:val="36"/>
        </w:rPr>
        <w:t xml:space="preserve"> </w:t>
      </w:r>
      <w:r>
        <w:rPr>
          <w:szCs w:val="36"/>
        </w:rPr>
        <w:t xml:space="preserve">r. </w:t>
      </w:r>
      <w:r>
        <w:rPr>
          <w:caps/>
          <w:szCs w:val="36"/>
        </w:rPr>
        <w:t>96 (od 5/95  DO 10/96 )</w:t>
      </w:r>
    </w:p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(DAC 061 001 PS)</w:t>
      </w:r>
    </w:p>
    <w:p>
      <w:pPr>
        <w:pStyle w:val="TextBody"/>
        <w:jc w:val="center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Rozpoj výfukové potrubí a demontuj krycí plech katalyzátoru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řilož vrtací šablonu (BC 02) - (povrchová úprava černý komaxit) na referenční body (zadní šroub M6 krycího plechu katalyzátoru a hrana výztuhy podlahy)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lmo na povrch podlahy vyvrtej 3 otvory Ø 6,8 mm. (Pro lepší fixaci šablony vsaď do prvního vyvrtaného otvoru šroub M6 a následně vrtej další otvory. Dva spodní otvory vrtej pouze přes plech podlahy, horní otvor vrtej i přes zvukovou izolaci a kobere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mocí horního vodícího otvoru vyfrézuj otvor Ø 46 mm (BF 5+8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oveď ochranu všech vyvrtaných otvorů proti korozi! Použij předepsanou základní barvu Permacron 3255 od fy. Spies Hecker. (Ředidlo Permacron 3363 nebo Permacron kombi 7850. </w:t>
        <w:br/>
        <w:t>Pro případné odmaštění použij Permacron Silikon odmašťovač 7010 nebo 779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vorem Ø 46 mm přímo na plech podlahy vlož můstek do vyvrtaných otvorů (tlak tlumící plstěné vložky a koberce dostatečně fixuje můstek pro další montáž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střihni roh katalyzátorového plechu (dle obrázku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veď opět montáž katalyzátorového plechu na původní míst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 kryt zámkové vložky nanes po obvodu v dostatečném množství těsnící tmel. Předepsaný typ: </w:t>
        <w:br/>
        <w:t>Karosářská 1 – K polyuretanová těsnící hmota HHA 381 005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lož zámkovou část do otvoru. Na vyčnívající šrouby můstku nasaď krycí plech. Matice můstku zatím nedotahuj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le obrázku demontuj původní šrouby zadního lůžka řazení. Vyměň je za dodávané zatrhávací šrouby M8 x 40. Pod levý zatrhávací šroub M8 x 40 lůžka řazení přímo na plech podlahy upevni vzpěru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saď oko vzpěry na konec zámkové části. Dotáhni zatrhávací šroub oka vzpěry, ale nezatrhávej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ovu dotáhni matice M6 můstku (dochází k usazení můstku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etační plech vzpěry přitlač k levé části tunelu podlahy vozu. Kontroluj velikost horní a boční vůle mezi jistícím čepem zámkové části a vzpěrnou tyčí řazení. Dostatečná vzdálenost je 4-6 mm. Dle otvoru v aretačním plechu vzpěry vrtej otvor Ø 4,1 m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oveď ochranu zhotoveného otvoru proti korozi předepsaným způsobem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ákladní barva Permacron od firmy Würth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těsnící tmel, Karosářská 1-K polyuretanová těsnící hmota, obj. č. HHA 381 005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mocí dodávaného pevnostního nýtu proveď spojení vzpěry s tunelem podlahy vozu.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vzpěrnou tyč motoru upevni dvoudílnou objímku tak, aby plnila funkci záchytu zámkové části. Při montáži dohlédni na to, aby byla zachována vůle mezi záchytem a vedením zámkové části cca 7 mm. Po správném nastavení šrouby M6 objímky záchytu zatrhn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pevni dvoudílnou objímku s okem na táhlo řazení. Zařaď zpětný rychlostní stupeň. Polohu objímky urči tak, že v uzamčeném stavu prochází vysunutý jistící čep volně středem oka objímky. Při zkušebním uzamčení seřiď vzdálenost oka objímky řazení od koncové části vodítka. Rovněž zkontroluj vůli mezi okem objímky řazení a vzpěrnou tyčí. Prořaď všechny rychlostní stupně. Nesmí dojít ke styku zámkové části s žádnou částí vozu, ani k jinému omezení řazení. Po určení správné polohy objímky přitáhni šrouby, ale ještě je nezatrhávej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Natvaruj krycí plech zámkové části a šroub M6 zatrhni</w:t>
      </w:r>
    </w:p>
    <w:p>
      <w:pPr>
        <w:pStyle w:val="Zkladntext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. Po ověření bezchybné funkce při řazení všech rychlostí zatrhej šrouby objímky s okem </w:t>
        <w:br/>
        <w:t xml:space="preserve">       a šroub oka vzpěry. Zatrhni i šrouby M8 x 40 zadního lůžka řazení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ind w:left="426" w:hanging="426"/>
        <w:jc w:val="both"/>
        <w:rPr/>
      </w:pPr>
      <w:r>
        <w:rPr/>
        <w:t>21. Vyvrtej otvor Ø 4,1 mm pro zajištění vzájemné polohy dvoudílné objímky záchytu se vzpěrnou tyčí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ind w:left="426" w:hanging="426"/>
        <w:jc w:val="both"/>
        <w:rPr/>
      </w:pPr>
      <w:r>
        <w:rPr/>
        <w:t>22. Pojisti dodávaným pevnostním nýtem správnou vzájemnou polohu objímky záchytu se vzpěrnou tyčí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jc w:val="both"/>
        <w:rPr/>
      </w:pPr>
      <w:r>
        <w:rPr/>
        <w:t>23. Také přes objímku oka (dolní ) vrtej otvor Ø 4,1 mm do táhla řazení.</w:t>
      </w:r>
    </w:p>
    <w:p>
      <w:pPr>
        <w:pStyle w:val="Zkladntext2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jc w:val="both"/>
        <w:rPr/>
      </w:pPr>
      <w:r>
        <w:rPr/>
        <w:t>24. Polohu dvoudílné objímky oka pojisti dodávaným pevnostním nýtem.</w:t>
      </w:r>
    </w:p>
    <w:p>
      <w:pPr>
        <w:pStyle w:val="Zkladntext2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jc w:val="both"/>
        <w:rPr/>
      </w:pPr>
      <w:r>
        <w:rPr/>
        <w:t xml:space="preserve">25.Na originál matici kloubu řadící tyče </w:t>
      </w:r>
    </w:p>
    <w:p>
      <w:pPr>
        <w:pStyle w:val="Zkladntext2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jc w:val="both"/>
        <w:rPr/>
      </w:pPr>
      <w:r>
        <w:rPr/>
        <w:t>26. Na kryt zámkové vložky nasaď a natvaruj pryžovou manžetu č. 1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oveď kompletaci všech demontovaných dílů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kontroluj správnou činnost MZ několikerým uzamčení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znam obsluhu vozidla se správným používáním zabezpečovacího zařízení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 P O Z O R N Ě N Í 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ředepsaný těsnící tmel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Karosářská 1-K polyuretanová těsnící hmota, obj. č. HHA 381 005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odává ŠKODA AUTO a.s. Mladá Boleslav oddělení Příslušenství a průmyslové motory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veď ochranu všech vyvrtaných otvorů proti korozi!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užij základní barvu Permacron od firmy Spies Hecker. Ředidlo Permacron 3363 nebo Permacron combi 7850. Pro případné odmaštění použij Permanol Silikon odmašťovač 7010 nebo Permanol Silikon odmašťovač 7799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známka: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Zkladntext3"/>
        <w:ind w:left="284" w:hanging="284"/>
        <w:rPr>
          <w:sz w:val="22"/>
        </w:rPr>
      </w:pPr>
      <w:r>
        <w:rPr>
          <w:sz w:val="22"/>
        </w:rPr>
        <w:t>- 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- Ochranné komponenty použity dle doporučení TK ŠKODA AUTO a.s. Mladá Boleslav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- Konstrukční změny vyhrazeny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řipomínky a náměty sdělte, prosím, na adresu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</w:rPr>
      </w:pPr>
      <w:r>
        <w:rPr/>
        <w:t>Vypracoval: Janoušek M.</w:t>
      </w:r>
    </w:p>
    <w:p>
      <w:pPr>
        <w:pStyle w:val="Normal"/>
        <w:rPr>
          <w:b/>
          <w:b/>
        </w:rPr>
      </w:pPr>
      <w:r>
        <w:rPr/>
        <w:t>Schválil: Ing. Motáček V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92" w:gutter="0" w:header="0" w:top="709" w:footer="44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02 / 1-CZ / 17.9.1999   </w:t>
      <w:tab/>
      <w:t xml:space="preserve">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05:34:00Z</dcterms:created>
  <dc:creator>Michal Janoušek</dc:creator>
  <dc:description/>
  <dc:language>en-US</dc:language>
  <cp:lastModifiedBy>Michal Janoušek</cp:lastModifiedBy>
  <cp:lastPrinted>1999-09-20T07:44:00Z</cp:lastPrinted>
  <dcterms:modified xsi:type="dcterms:W3CDTF">2007-07-12T08:30:00Z</dcterms:modified>
  <cp:revision>14</cp:revision>
  <dc:subject/>
  <dc:title>TECHNOLOGICKÝ POSTUP MONTÁŽE MECHANICKÉHO ZABEZPEČENÍ</dc:title>
</cp:coreProperties>
</file>