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015/A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 xml:space="preserve">MAZDA 5 </w:t>
      </w:r>
      <w:r>
        <w:rPr>
          <w:b w:val="false"/>
          <w:bCs/>
          <w:sz w:val="36"/>
          <w:szCs w:val="36"/>
        </w:rPr>
        <w:t>(mr. 2006) R-dopře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, 6-ti st. převodovka</w:t>
      </w:r>
      <w:r>
        <w:rPr>
          <w:iCs/>
          <w:sz w:val="40"/>
        </w:rPr>
        <w:t>)</w:t>
      </w:r>
    </w:p>
    <w:p>
      <w:pPr>
        <w:pStyle w:val="Normal"/>
        <w:rPr>
          <w:iCs/>
          <w:sz w:val="40"/>
        </w:rPr>
      </w:pPr>
      <w:r>
        <w:rPr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montujte hlavici řadící pák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jměte kryt řazení s manžetou řadící pá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- 5.</w:t>
        <w:tab/>
        <w:t>Demontujte označené šrouby upevňující středovou konzolu. Rozpojte elektrointalaci. Středovou konzolu vyjmě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6. - 7.</w:t>
        <w:tab/>
        <w:t xml:space="preserve">Dle obrázku demontujte obě označené matice originál šroubů mechanismu řazení </w:t>
        <w:br/>
        <w:t xml:space="preserve">(vpravo - ve směru jízdy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8.</w:t>
        <w:tab/>
        <w:t>Na místo demontovaných matic připevněte dle obrázku na oba originál šrouby mechanismu řazení dodávaný držák zámku. Spojení proveďte pomocí dvou zatrhávacích matic M8 (s podložkami). Matice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9.</w:t>
        <w:tab/>
        <w:t>Do držáku zámku vložte zkušebně zámkovou část. Její polohu pojistěte pomocí dvou zatrhávacích šroubů M6 x 30. Šrouby jemně dotáhněte, ale ještě nezatrhávej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0.</w:t>
        <w:tab/>
        <w:t>Na řadící páku připevněte dle obrázku dvoudílnou objímku s okem a záchytem. Spojení proveďte pomocí dvou zatrhávacích šroubů M6 x 20. Šrouby ještě nezatrhávat!</w:t>
      </w:r>
    </w:p>
    <w:p>
      <w:pPr>
        <w:pStyle w:val="Normal"/>
        <w:ind w:left="426" w:hanging="66"/>
        <w:jc w:val="both"/>
        <w:rPr/>
      </w:pPr>
      <w:r>
        <w:rPr/>
        <w:tab/>
        <w:tab/>
        <w:t>Seřiďte správnou vzájemnou polohu oka objímky s vysunutým jistícím čepem zámkové části. Při zařazeném zpětném rychlostním stupni a při uzamčení zámkové části vysunutý jistící čep prochází volně okem objímky.</w:t>
      </w:r>
    </w:p>
    <w:p>
      <w:pPr>
        <w:pStyle w:val="Normal"/>
        <w:ind w:left="426" w:hanging="66"/>
        <w:jc w:val="both"/>
        <w:rPr/>
      </w:pPr>
      <w:r>
        <w:rPr/>
        <w:tab/>
        <w:tab/>
        <w:t>Po správném seřízení vzájemné polohy objímek řadící páky a jistícího čepu zámkové části zatrhněte obě upevňující matice M8 držáku zámku.</w:t>
      </w:r>
    </w:p>
    <w:p>
      <w:pPr>
        <w:pStyle w:val="Normal"/>
        <w:ind w:left="426" w:hanging="6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1.</w:t>
        <w:tab/>
        <w:t xml:space="preserve">Po ustavení správné polohy dvoudílné objímky řadící páky vyjměte zámkovou část z držáku zámku. Dle oka objímky vrtejte přes plastovou část ramene řadící páky otvor Ø 12 mm, </w:t>
        <w:br/>
        <w:t>viz obr.</w:t>
        <w:tab/>
      </w:r>
    </w:p>
    <w:p>
      <w:pPr>
        <w:pStyle w:val="Normal"/>
        <w:ind w:left="426" w:hanging="6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.</w:t>
        <w:tab/>
        <w:t>Do držáku zámku vložte dle obr. středící šablonu Ø 35 (Sch 27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3.</w:t>
        <w:tab/>
        <w:t>Středovou konzolu ustavte pečlivě na původní místo. Vrtákem Ø 6,8 mm najděte opatrně přes plastovou konzolku otvor středící šablony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4.</w:t>
        <w:tab/>
        <w:t xml:space="preserve">Středovou konzolu vyjměte a dle zhotoveného otvoru frézujte přes plastovou konzolu otvor </w:t>
        <w:br/>
        <w:t>Ø 35 mm (BF 35+8). Otřepy po frézování pečlivě začistět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5.</w:t>
        <w:tab/>
        <w:t xml:space="preserve">Středovou konzolu připevněte zpět na původní místo. Přes vyfrézovaný otvor prostrčte zámkovou část až do držáku zámku. </w:t>
      </w:r>
    </w:p>
    <w:p>
      <w:pPr>
        <w:pStyle w:val="Normal"/>
        <w:ind w:left="426" w:firstLine="282"/>
        <w:jc w:val="both"/>
        <w:rPr/>
      </w:pPr>
      <w:r>
        <w:rPr/>
        <w:t xml:space="preserve">Polohu zámkové části seřiďte znovu tak, aby při zařazeném zpětném rychlostním stupni </w:t>
        <w:br/>
        <w:t>a při uzamčení zámkové části vysunutý jistící čep procházel volně okem objímky. Při uzamčení nesmí docházet ke kontaktu jistícího čepu s objímkou se záchytem. Ověřte, zda při řazení ostatních rychlostních stupňů nedochází ke kontaktu objímek s žádnou částí vozu, či zámku. Nesmí dojít k žádnému omezení prováděné činnosti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/>
        <w:tab/>
        <w:tab/>
        <w:t>Po ověření bezchybné funkce mechanického zabezpečení Construct několikerým uzamčením zatrhněte oba šrouby držáku zámku i oba šrouby objímek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16. - 17. </w:t>
      </w:r>
      <w:r>
        <w:rPr>
          <w:bCs/>
        </w:rPr>
        <w:t>Proveďte pečlivě kompletaci všech demontovaných dílů. Na kryt zámkové vložky nasaďte těsnící kroužek CF 014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 </w:t>
      </w:r>
      <w:r>
        <w:rPr/>
        <w:t>Vyplňte řádně a čitelně záruční list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2240" w:h="15840"/>
      <w:pgMar w:left="1134" w:right="1183" w:gutter="0" w:header="0" w:top="1135" w:footer="44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015/A / 1-CZ / 10.1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5:58:00Z</dcterms:created>
  <dc:creator>p. PAVLÍK Jiří</dc:creator>
  <dc:description/>
  <cp:keywords/>
  <dc:language>en-US</dc:language>
  <cp:lastModifiedBy>Michal Janoušek</cp:lastModifiedBy>
  <cp:lastPrinted>1999-01-22T08:26:00Z</cp:lastPrinted>
  <dcterms:modified xsi:type="dcterms:W3CDTF">2008-12-10T14:21:00Z</dcterms:modified>
  <cp:revision>72</cp:revision>
  <dc:subject/>
  <dc:title>TECHNOLOGICKÝ POSTUP MONTÁŽE</dc:title>
</cp:coreProperties>
</file>