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 1015/A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MAZDA  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dopředu 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441450</wp:posOffset>
                </wp:positionV>
                <wp:extent cx="365760" cy="25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3.5pt" to="-20.55pt,1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2106930</wp:posOffset>
                </wp:positionV>
                <wp:extent cx="365760" cy="254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65.9pt" to="-20.1pt,16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163830</wp:posOffset>
                </wp:positionV>
                <wp:extent cx="1714500" cy="1143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2.9pt" to="113.1pt,21.8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0395</wp:posOffset>
                </wp:positionH>
                <wp:positionV relativeFrom="paragraph">
                  <wp:posOffset>849630</wp:posOffset>
                </wp:positionV>
                <wp:extent cx="365760" cy="254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66.9pt" to="-20.1pt,6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4695</wp:posOffset>
                </wp:positionH>
                <wp:positionV relativeFrom="paragraph">
                  <wp:posOffset>998855</wp:posOffset>
                </wp:positionV>
                <wp:extent cx="61722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78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14795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1855</wp:posOffset>
                </wp:positionH>
                <wp:positionV relativeFrom="paragraph">
                  <wp:posOffset>186055</wp:posOffset>
                </wp:positionV>
                <wp:extent cx="63754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8pt;mso-wrap-distance-left:9.05pt;mso-wrap-distance-right:9.05pt;mso-wrap-distance-top:0pt;mso-wrap-distance-bottom:0pt;margin-top:14.65pt;mso-position-vertical-relative:text;margin-left:1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78105</wp:posOffset>
            </wp:positionV>
            <wp:extent cx="5753100" cy="3743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446405</wp:posOffset>
                </wp:positionV>
                <wp:extent cx="365760" cy="254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5.15pt" to="501.9pt,3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2830</wp:posOffset>
                </wp:positionH>
                <wp:positionV relativeFrom="paragraph">
                  <wp:posOffset>448945</wp:posOffset>
                </wp:positionV>
                <wp:extent cx="1146175" cy="51435"/>
                <wp:effectExtent l="26670" t="5715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5" h="81">
                              <a:moveTo>
                                <a:pt x="0" y="81"/>
                              </a:moveTo>
                              <a:lnTo>
                                <a:pt x="1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5,81" path="m0,81l1805,0e" stroked="t" o:allowincell="f" style="position:absolute;margin-left:382.9pt;margin-top:35.35pt;width:90.2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5835</wp:posOffset>
                </wp:positionH>
                <wp:positionV relativeFrom="paragraph">
                  <wp:posOffset>248920</wp:posOffset>
                </wp:positionV>
                <wp:extent cx="1270" cy="2241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53">
                              <a:moveTo>
                                <a:pt x="0" y="0"/>
                              </a:moveTo>
                              <a:lnTo>
                                <a:pt x="2" y="3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53" path="m0,0l2,353e" stroked="t" o:allowincell="f" style="position:absolute;margin-left:176.05pt;margin-top:19.6pt;width:0.05pt;height:1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9215</wp:posOffset>
                </wp:positionH>
                <wp:positionV relativeFrom="paragraph">
                  <wp:posOffset>248920</wp:posOffset>
                </wp:positionV>
                <wp:extent cx="2540" cy="2241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53">
                              <a:moveTo>
                                <a:pt x="0" y="0"/>
                              </a:moveTo>
                              <a:lnTo>
                                <a:pt x="4" y="3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53" path="m0,0l4,353e" stroked="t" o:allowincell="f" style="position:absolute;margin-left:205.45pt;margin-top:19.6pt;width:0.15pt;height:1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2500</wp:posOffset>
                </wp:positionH>
                <wp:positionV relativeFrom="paragraph">
                  <wp:posOffset>248285</wp:posOffset>
                </wp:positionV>
                <wp:extent cx="386715" cy="635"/>
                <wp:effectExtent l="1270" t="26035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175pt;margin-top:19.55pt;width:30.4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695</wp:posOffset>
                </wp:positionH>
                <wp:positionV relativeFrom="paragraph">
                  <wp:posOffset>265430</wp:posOffset>
                </wp:positionV>
                <wp:extent cx="70866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20.9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8285</wp:posOffset>
                </wp:positionH>
                <wp:positionV relativeFrom="paragraph">
                  <wp:posOffset>125095</wp:posOffset>
                </wp:positionV>
                <wp:extent cx="478790" cy="10985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173">
                              <a:moveTo>
                                <a:pt x="0" y="173"/>
                              </a:move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173" path="m0,173l754,0e" stroked="t" o:allowincell="f" style="position:absolute;margin-left:-19.55pt;margin-top:9.85pt;width:37.6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6540</wp:posOffset>
                </wp:positionH>
                <wp:positionV relativeFrom="paragraph">
                  <wp:posOffset>203835</wp:posOffset>
                </wp:positionV>
                <wp:extent cx="2836545" cy="61722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7" h="972">
                              <a:moveTo>
                                <a:pt x="0" y="972"/>
                              </a:moveTo>
                              <a:lnTo>
                                <a:pt x="4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7,972" path="m0,972l4467,0e" stroked="t" o:allowincell="f" style="position:absolute;margin-left:-20.2pt;margin-top:16.05pt;width:223.3pt;height:4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4705</wp:posOffset>
                </wp:positionH>
                <wp:positionV relativeFrom="paragraph">
                  <wp:posOffset>2095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900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5pt" to="501.9pt,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2050</wp:posOffset>
                </wp:positionH>
                <wp:positionV relativeFrom="paragraph">
                  <wp:posOffset>34290</wp:posOffset>
                </wp:positionV>
                <wp:extent cx="1036955" cy="328295"/>
                <wp:effectExtent l="26035" t="5715" r="444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517">
                              <a:moveTo>
                                <a:pt x="0" y="517"/>
                              </a:moveTo>
                              <a:lnTo>
                                <a:pt x="1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517" path="m0,517l1633,0e" stroked="t" o:allowincell="f" style="position:absolute;margin-left:391.5pt;margin-top:2.7pt;width:81.6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20955</wp:posOffset>
                </wp:positionV>
                <wp:extent cx="59436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1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0</wp:posOffset>
                </wp:positionH>
                <wp:positionV relativeFrom="paragraph">
                  <wp:posOffset>85725</wp:posOffset>
                </wp:positionV>
                <wp:extent cx="434975" cy="219710"/>
                <wp:effectExtent l="5080" t="2540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346">
                              <a:moveTo>
                                <a:pt x="0" y="346"/>
                              </a:moveTo>
                              <a:lnTo>
                                <a:pt x="6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346" path="m0,346l685,0e" stroked="t" o:allowincell="f" style="position:absolute;margin-left:-21pt;margin-top:6.75pt;width:34.2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2890</wp:posOffset>
                </wp:positionH>
                <wp:positionV relativeFrom="paragraph">
                  <wp:posOffset>70485</wp:posOffset>
                </wp:positionV>
                <wp:extent cx="1326515" cy="476250"/>
                <wp:effectExtent l="5715" t="25400" r="254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750">
                              <a:moveTo>
                                <a:pt x="0" y="750"/>
                              </a:moveTo>
                              <a:lnTo>
                                <a:pt x="2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9,750" path="m0,750l2089,0e" stroked="t" o:allowincell="f" style="position:absolute;margin-left:-20.7pt;margin-top:5.55pt;width:104.4pt;height:3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2645</wp:posOffset>
                </wp:positionH>
                <wp:positionV relativeFrom="paragraph">
                  <wp:posOffset>116205</wp:posOffset>
                </wp:positionV>
                <wp:extent cx="82296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1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6105</wp:posOffset>
                </wp:positionH>
                <wp:positionV relativeFrom="paragraph">
                  <wp:posOffset>27305</wp:posOffset>
                </wp:positionV>
                <wp:extent cx="100965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z.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2.1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z.6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4010</wp:posOffset>
                </wp:positionH>
                <wp:positionV relativeFrom="paragraph">
                  <wp:posOffset>124460</wp:posOffset>
                </wp:positionV>
                <wp:extent cx="1151890" cy="4000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DA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1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5pt;mso-wrap-distance-left:9.05pt;mso-wrap-distance-right:9.05pt;mso-wrap-distance-top:0pt;mso-wrap-distance-bottom:0pt;margin-top:9.8pt;mso-position-vertical-relative:text;margin-left:1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DA 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1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116205</wp:posOffset>
                </wp:positionV>
                <wp:extent cx="365760" cy="254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5pt" to="-20.1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2945</wp:posOffset>
                </wp:positionH>
                <wp:positionV relativeFrom="paragraph">
                  <wp:posOffset>128905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5pt;mso-position-vertical-relative:text;margin-left:-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9550</wp:posOffset>
                </wp:positionH>
                <wp:positionV relativeFrom="paragraph">
                  <wp:posOffset>40005</wp:posOffset>
                </wp:positionV>
                <wp:extent cx="1229995" cy="48958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771">
                              <a:moveTo>
                                <a:pt x="0" y="771"/>
                              </a:moveTo>
                              <a:lnTo>
                                <a:pt x="1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771" path="m0,771l1937,0e" stroked="t" o:allowincell="f" style="position:absolute;margin-left:316.5pt;margin-top:3.15pt;width:96.8pt;height:38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6540</wp:posOffset>
                </wp:positionH>
                <wp:positionV relativeFrom="paragraph">
                  <wp:posOffset>69215</wp:posOffset>
                </wp:positionV>
                <wp:extent cx="1499235" cy="21145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1" h="333">
                              <a:moveTo>
                                <a:pt x="0" y="333"/>
                              </a:moveTo>
                              <a:lnTo>
                                <a:pt x="2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1,333" path="m0,333l2361,0e" stroked="t" o:allowincell="f" style="position:absolute;margin-left:-20.2pt;margin-top:5.45pt;width:118pt;height:1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0395</wp:posOffset>
                </wp:positionH>
                <wp:positionV relativeFrom="paragraph">
                  <wp:posOffset>135255</wp:posOffset>
                </wp:positionV>
                <wp:extent cx="365760" cy="254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65pt" to="-20.1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34695</wp:posOffset>
                </wp:positionH>
                <wp:positionV relativeFrom="paragraph">
                  <wp:posOffset>135255</wp:posOffset>
                </wp:positionV>
                <wp:extent cx="64008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27305</wp:posOffset>
                </wp:positionV>
                <wp:extent cx="91440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1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3005</wp:posOffset>
            </wp:positionH>
            <wp:positionV relativeFrom="paragraph">
              <wp:posOffset>20955</wp:posOffset>
            </wp:positionV>
            <wp:extent cx="1714500" cy="10795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65" t="28665" r="7852" b="3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0190</wp:posOffset>
                </wp:positionH>
                <wp:positionV relativeFrom="paragraph">
                  <wp:posOffset>22225</wp:posOffset>
                </wp:positionV>
                <wp:extent cx="1391285" cy="28384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1" h="447">
                              <a:moveTo>
                                <a:pt x="0" y="447"/>
                              </a:moveTo>
                              <a:lnTo>
                                <a:pt x="2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1,447" path="m0,447l2191,0e" stroked="t" o:allowincell="f" style="position:absolute;margin-left:-19.7pt;margin-top:1.75pt;width:109.5pt;height:2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37005</wp:posOffset>
            </wp:positionH>
            <wp:positionV relativeFrom="paragraph">
              <wp:posOffset>122555</wp:posOffset>
            </wp:positionV>
            <wp:extent cx="686435" cy="57213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948" t="82912" r="20118" b="1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2245</wp:posOffset>
                </wp:positionH>
                <wp:positionV relativeFrom="paragraph">
                  <wp:posOffset>67310</wp:posOffset>
                </wp:positionV>
                <wp:extent cx="746760" cy="109855"/>
                <wp:effectExtent l="26035" t="2667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73">
                              <a:moveTo>
                                <a:pt x="0" y="0"/>
                              </a:moveTo>
                              <a:lnTo>
                                <a:pt x="1176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73" path="m0,0l1176,173e" stroked="t" o:allowincell="f" style="position:absolute;margin-left:414.35pt;margin-top:5.3pt;width:58.7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9005</wp:posOffset>
                </wp:positionH>
                <wp:positionV relativeFrom="paragraph">
                  <wp:posOffset>400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15pt" to="501.9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039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0.65pt" to="-20.1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030</wp:posOffset>
                </wp:positionH>
                <wp:positionV relativeFrom="paragraph">
                  <wp:posOffset>122555</wp:posOffset>
                </wp:positionV>
                <wp:extent cx="3175" cy="4578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1">
                              <a:moveTo>
                                <a:pt x="5" y="0"/>
                              </a:moveTo>
                              <a:lnTo>
                                <a:pt x="0" y="7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1" path="m5,0l0,721e" stroked="t" o:allowincell="f" style="position:absolute;margin-left:418.9pt;margin-top:9.65pt;width:0.2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51380</wp:posOffset>
            </wp:positionH>
            <wp:positionV relativeFrom="paragraph">
              <wp:posOffset>113030</wp:posOffset>
            </wp:positionV>
            <wp:extent cx="1500505" cy="70485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55" t="41128" r="20145" b="1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469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90805</wp:posOffset>
                </wp:positionV>
                <wp:extent cx="5715" cy="36957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82">
                              <a:moveTo>
                                <a:pt x="9" y="0"/>
                              </a:moveTo>
                              <a:lnTo>
                                <a:pt x="0" y="5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82" path="m9,0l0,582e" stroked="t" o:allowincell="f" style="position:absolute;margin-left:303.3pt;margin-top:7.15pt;width:0.4pt;height:2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50190</wp:posOffset>
                </wp:positionH>
                <wp:positionV relativeFrom="paragraph">
                  <wp:posOffset>71755</wp:posOffset>
                </wp:positionV>
                <wp:extent cx="1867535" cy="253365"/>
                <wp:effectExtent l="5715" t="26670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1" h="399">
                              <a:moveTo>
                                <a:pt x="0" y="399"/>
                              </a:moveTo>
                              <a:lnTo>
                                <a:pt x="2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1,399" path="m0,399l2941,0e" stroked="t" o:allowincell="f" style="position:absolute;margin-left:-19.7pt;margin-top:5.65pt;width:147pt;height:1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5455</wp:posOffset>
                </wp:positionH>
                <wp:positionV relativeFrom="paragraph">
                  <wp:posOffset>103505</wp:posOffset>
                </wp:positionV>
                <wp:extent cx="819150" cy="2286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8pt;mso-wrap-distance-left:9.05pt;mso-wrap-distance-right:9.05pt;mso-wrap-distance-top:0pt;mso-wrap-distance-bottom:0pt;margin-top:8.15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.15pt" to="-20.1pt,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6355</wp:posOffset>
                </wp:positionH>
                <wp:positionV relativeFrom="paragraph">
                  <wp:posOffset>141605</wp:posOffset>
                </wp:positionV>
                <wp:extent cx="1485900" cy="24130"/>
                <wp:effectExtent l="0" t="23495" r="635" b="241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8">
                              <a:moveTo>
                                <a:pt x="0" y="38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8" path="m0,38l2340,0e" stroked="t" o:allowincell="f" style="position:absolute;margin-left:303.65pt;margin-top:11.15pt;width:116.95pt;height:1.85pt;mso-wrap-style:none;v-text-anchor:middle">
                <v:fill o:detectmouseclick="t" on="false"/>
                <v:stroke color="black" weight="648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0205</wp:posOffset>
                </wp:positionH>
                <wp:positionV relativeFrom="paragraph">
                  <wp:posOffset>8255</wp:posOffset>
                </wp:positionV>
                <wp:extent cx="102870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.65pt;mso-position-vertical-relative:text;margin-left:2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AX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9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2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10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5-03-19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chytem CF 1015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5A-04-19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6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Michal P.                                                                            Platné od : 3.12.2008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00:00Z</dcterms:created>
  <dc:creator>Michal Janoušek</dc:creator>
  <dc:description/>
  <cp:keywords/>
  <dc:language>en-US</dc:language>
  <cp:lastModifiedBy>Marie Brožová</cp:lastModifiedBy>
  <cp:lastPrinted>2008-12-03T14:18:00Z</cp:lastPrinted>
  <dcterms:modified xsi:type="dcterms:W3CDTF">2008-12-12T11:51:00Z</dcterms:modified>
  <cp:revision>25</cp:revision>
  <dc:subject/>
  <dc:title>SESTAVA JEDNOTLIVÝCH DÍLŮ MECHANICKÉHO ZABEZPEČENÍ   CF - 497</dc:title>
</cp:coreProperties>
</file>