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0"/>
          <w:szCs w:val="36"/>
        </w:rPr>
      </w:pPr>
      <w:r>
        <w:rPr>
          <w:rFonts w:cs="Microsoft Sans Serif" w:ascii="Microsoft Sans Serif" w:hAnsi="Microsoft Sans Serif"/>
          <w:b w:val="false"/>
          <w:sz w:val="20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197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. - 9. Dle obr. demontujte kryty a ostatní označené díly středové konzoly (rozpojte příslušný spojovací materiál i konektory elektroinstalace)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0.</w:t>
        <w:tab/>
        <w:t>Demontujte označené originál matice mechanismu řazení (strana řidič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1.</w:t>
        <w:tab/>
        <w:t xml:space="preserve">Na místa demontovaných matic vložte na originál šrouby velkoplošné podložky </w:t>
        <w:br/>
        <w:t>Ø 8,4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>Na oba označené šrouby (s nasazenými podložkami) našroubujte pečlivě dodávané distanční sloupky. Na přední šroub (ve směru jízdy) našroubujte delší distanční sloupek (l = 40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>V označeném místě (mezi žebry) boční stěny kulisy mechanismu řazení vrtejte ze strany řidiče otvor Ø 6,8 mm. Otvor zhotovte opatrně pouze přes stěnu kulisy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ab/>
        <w:tab/>
        <w:tab/>
        <w:t>Ověřte správnost zhotoveného otvoru, dle kterého následně frézujte přes stěnu kulisy řazení otvor Ø 25 mm (BF 28+3). Otřepy a piliny po frézování pečlivě začistěte a odstraň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4.</w:t>
        <w:tab/>
        <w:t xml:space="preserve"> Zámkovou část připevněte dle obr. k oběma distančním sloupkům. Spojení proveďte pomocí zatrhávacích šroubů M6 x 15 a M6 x 20 (přední sloupek). Mezi přední sloupek a přední úchyt zámkové části vložte pro výškové seřízení jednu, či dvě velkoplošné podložky Ø 6,6 mm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5.</w:t>
        <w:tab/>
        <w:t>Dle potřeby odstraňte zavazející část plastové kulisy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>Vyzkoušejte správnou polohu a bezchybnou funkci mechanického zabezpečení. Při navolené poloze parking a při uzamčení zámkové části vysunutý jistící čep aretuje polohu páky volič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>Po ověření bezchybné funkce MZ Construct zatrhněte oba šrouby upevňující zámkovou čás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7.</w:t>
        <w:tab/>
        <w:t>V místě polohy krytu zámkové vložky odstraňte dle potřeby zavazející vnitřní část středové konzol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8.</w:t>
        <w:tab/>
        <w:t xml:space="preserve">Středovou konzolu upevněte pečlivě na původní místo. </w:t>
      </w:r>
      <w:r>
        <w:rPr>
          <w:rFonts w:cs="Microsoft Sans Serif" w:ascii="Microsoft Sans Serif" w:hAnsi="Microsoft Sans Serif"/>
          <w:bCs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008000"/>
        </w:rPr>
      </w:pPr>
      <w:r>
        <w:rPr>
          <w:rFonts w:cs="Microsoft Sans Serif" w:ascii="Microsoft Sans Serif" w:hAnsi="Microsoft Sans Serif"/>
          <w:bCs/>
          <w:color w:val="008000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Cs/>
        </w:rPr>
        <w:t>19.</w:t>
        <w:tab/>
      </w:r>
      <w:r>
        <w:rPr>
          <w:rFonts w:cs="Microsoft Sans Serif" w:ascii="Microsoft Sans Serif" w:hAnsi="Microsoft Sans Serif"/>
        </w:rPr>
        <w:t>V místě polohy krytu zámkové vložky odstraňte z vnitřní strany bočního krytu středové konzoly označený plastový nálitek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</w:rPr>
        <w:t>20.</w:t>
        <w:tab/>
        <w:t xml:space="preserve">Boční kryt středové konzoly </w:t>
      </w:r>
      <w:r>
        <w:rPr>
          <w:rFonts w:cs="Microsoft Sans Serif" w:ascii="Microsoft Sans Serif" w:hAnsi="Microsoft Sans Serif"/>
        </w:rPr>
        <w:t>vložte pečlivě na původní místo a přitiskněte jej ke středící šabloně. Hrot šablony označí na plastovém krytu místo pro zhotovení otvoru (pro střed krytu zámkové vložky). Tímto označeným místem vrtejte opatrně otvor Ø 4,1 mm. Po ověření otvor převrtejte na Ø 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277"/>
        <w:jc w:val="both"/>
        <w:rPr>
          <w:rFonts w:ascii="Microsoft Sans Serif" w:hAnsi="Microsoft Sans Serif" w:eastAsia="Microsoft Sans Serif" w:cs="Microsoft Sans Serif"/>
          <w:color w:val="008000"/>
        </w:rPr>
      </w:pPr>
      <w:r>
        <w:rPr>
          <w:rFonts w:eastAsia="Microsoft Sans Serif" w:cs="Microsoft Sans Serif" w:ascii="Microsoft Sans Serif" w:hAnsi="Microsoft Sans Serif"/>
          <w:color w:val="008000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věřte správnost zhotoveného otvoru přiložením bočního krytu středové konzoly na původní místo. Dle zhotoveného vodícího otvoru frézujte opatrně přes stěnu plastového krytu středové konzoly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  <w:t xml:space="preserve">22. - 23. Proveďte pečlivě kompletaci všech demontovaných dílů v interiéru vozu. Na kryt zámkové vložky nasaďte dle potřeby manžetu č. 5, nebo těsnící kroužek </w:t>
        <w:br/>
        <w:t>CF 01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color w:val="008000"/>
        </w:rPr>
      </w:pPr>
      <w:r>
        <w:rPr>
          <w:rFonts w:cs="Microsoft Sans Serif" w:ascii="Microsoft Sans Serif" w:hAnsi="Microsoft Sans Serif"/>
          <w:bCs/>
          <w:color w:val="008000"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197 / 1-CZ / 31.7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6:00Z</dcterms:created>
  <dc:creator>p. PAVLÍK Jiří</dc:creator>
  <dc:description/>
  <cp:keywords/>
  <dc:language>en-US</dc:language>
  <cp:lastModifiedBy>Michal Janoušek</cp:lastModifiedBy>
  <cp:lastPrinted>2001-08-08T11:24:00Z</cp:lastPrinted>
  <dcterms:modified xsi:type="dcterms:W3CDTF">2009-08-19T12:46:00Z</dcterms:modified>
  <cp:revision>6</cp:revision>
  <dc:subject/>
  <dc:title>TECHNOLOGICKÝ POSTUP MONTÁŽE MECHANICKÉHO ZABEZPEČOVACÍHO ZAŘÍZENÍ CONSTRUCT NA VOZY PEUGEOT 306 r</dc:title>
</cp:coreProperties>
</file>