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97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FORD  MONDE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222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0515</wp:posOffset>
            </wp:positionH>
            <wp:positionV relativeFrom="paragraph">
              <wp:posOffset>163830</wp:posOffset>
            </wp:positionV>
            <wp:extent cx="5641340" cy="3602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14643" r="1365" b="3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73810</wp:posOffset>
            </wp:positionH>
            <wp:positionV relativeFrom="paragraph">
              <wp:posOffset>215900</wp:posOffset>
            </wp:positionV>
            <wp:extent cx="878205" cy="879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295" t="26926" r="17759" b="53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pt" to="3.05pt,1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70</wp:posOffset>
                </wp:positionH>
                <wp:positionV relativeFrom="paragraph">
                  <wp:posOffset>211455</wp:posOffset>
                </wp:positionV>
                <wp:extent cx="1327785" cy="172720"/>
                <wp:effectExtent l="5715" t="5080" r="2603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1" h="272">
                              <a:moveTo>
                                <a:pt x="0" y="0"/>
                              </a:moveTo>
                              <a:lnTo>
                                <a:pt x="2091" y="2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1,272" path="m0,0l2091,272e" stroked="t" o:allowincell="f" style="position:absolute;margin-left:3.1pt;margin-top:16.65pt;width:104.5pt;height:1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21590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144145</wp:posOffset>
                </wp:positionV>
                <wp:extent cx="1380490" cy="4686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 Mond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1.3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 Monde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60</wp:posOffset>
                </wp:positionH>
                <wp:positionV relativeFrom="paragraph">
                  <wp:posOffset>200660</wp:posOffset>
                </wp:positionV>
                <wp:extent cx="486410" cy="116205"/>
                <wp:effectExtent l="5080" t="26035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183">
                              <a:moveTo>
                                <a:pt x="0" y="183"/>
                              </a:moveTo>
                              <a:lnTo>
                                <a:pt x="7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83" path="m0,183l766,0e" stroked="t" o:allowincell="f" style="position:absolute;margin-left:3.8pt;margin-top:15.8pt;width:38.25pt;height: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45pt" to="516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80280</wp:posOffset>
                </wp:positionH>
                <wp:positionV relativeFrom="paragraph">
                  <wp:posOffset>92075</wp:posOffset>
                </wp:positionV>
                <wp:extent cx="1400810" cy="72390"/>
                <wp:effectExtent l="26035" t="5080" r="571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6" h="114">
                              <a:moveTo>
                                <a:pt x="0" y="114"/>
                              </a:moveTo>
                              <a:lnTo>
                                <a:pt x="22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6,114" path="m0,114l2206,0e" stroked="t" o:allowincell="f" style="position:absolute;margin-left:376.4pt;margin-top:7.25pt;width:110.25pt;height: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15pt" to="3.0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04485</wp:posOffset>
                </wp:positionH>
                <wp:positionV relativeFrom="paragraph">
                  <wp:posOffset>74295</wp:posOffset>
                </wp:positionV>
                <wp:extent cx="790575" cy="80010"/>
                <wp:effectExtent l="26670" t="5080" r="508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126">
                              <a:moveTo>
                                <a:pt x="0" y="126"/>
                              </a:moveTo>
                              <a:lnTo>
                                <a:pt x="1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126" path="m0,126l1245,0e" stroked="t" o:allowincell="f" style="position:absolute;margin-left:425.55pt;margin-top:5.85pt;width:62.2pt;height: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6pt" to="3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</wp:posOffset>
                </wp:positionH>
                <wp:positionV relativeFrom="paragraph">
                  <wp:posOffset>220980</wp:posOffset>
                </wp:positionV>
                <wp:extent cx="508000" cy="196215"/>
                <wp:effectExtent l="5080" t="5715" r="260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309">
                              <a:moveTo>
                                <a:pt x="0" y="0"/>
                              </a:moveTo>
                              <a:lnTo>
                                <a:pt x="800" y="3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309" path="m0,0l800,309e" stroked="t" o:allowincell="f" style="position:absolute;margin-left:2.7pt;margin-top:17.4pt;width:39.95pt;height:1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9pt" to="516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2290</wp:posOffset>
                </wp:positionH>
                <wp:positionV relativeFrom="paragraph">
                  <wp:posOffset>215900</wp:posOffset>
                </wp:positionV>
                <wp:extent cx="558800" cy="79375"/>
                <wp:effectExtent l="26035" t="5715" r="571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25">
                              <a:moveTo>
                                <a:pt x="0" y="125"/>
                              </a:moveTo>
                              <a:lnTo>
                                <a:pt x="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25" path="m0,125l880,0e" stroked="t" o:allowincell="f" style="position:absolute;margin-left:442.7pt;margin-top:17pt;width:43.95pt;height: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9pt" to="3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</wp:posOffset>
                </wp:positionH>
                <wp:positionV relativeFrom="paragraph">
                  <wp:posOffset>201295</wp:posOffset>
                </wp:positionV>
                <wp:extent cx="515620" cy="43180"/>
                <wp:effectExtent l="5080" t="5080" r="2667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68">
                              <a:moveTo>
                                <a:pt x="0" y="0"/>
                              </a:moveTo>
                              <a:lnTo>
                                <a:pt x="812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2,68" path="m0,0l812,68e" stroked="t" o:allowincell="f" style="position:absolute;margin-left:2.1pt;margin-top:15.85pt;width:40.5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100330</wp:posOffset>
                </wp:positionV>
                <wp:extent cx="478790" cy="80010"/>
                <wp:effectExtent l="5080" t="25400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" h="126">
                              <a:moveTo>
                                <a:pt x="0" y="126"/>
                              </a:moveTo>
                              <a:lnTo>
                                <a:pt x="7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4,126" path="m0,126l754,0e" stroked="t" o:allowincell="f" style="position:absolute;margin-left:3.25pt;margin-top:7.9pt;width:37.65pt;height: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-381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6985</wp:posOffset>
                </wp:positionV>
                <wp:extent cx="488950" cy="149225"/>
                <wp:effectExtent l="5080" t="26035" r="2603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" h="235">
                              <a:moveTo>
                                <a:pt x="0" y="235"/>
                              </a:moveTo>
                              <a:lnTo>
                                <a:pt x="7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0,235" path="m0,235l770,0e" stroked="t" o:allowincell="f" style="position:absolute;margin-left:1.3pt;margin-top:0.55pt;width:38.45pt;height:1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381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53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 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3 mm, č.v. CF 740 – 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9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3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4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92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3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23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ěsnící kroužek 0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3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4 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Platné od: 27.8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16:00Z</dcterms:created>
  <dc:creator>CONSTRUCT A&amp;D</dc:creator>
  <dc:description/>
  <cp:keywords/>
  <dc:language>en-US</dc:language>
  <cp:lastModifiedBy>Michal Janoušek</cp:lastModifiedBy>
  <cp:lastPrinted>2009-03-16T09:49:00Z</cp:lastPrinted>
  <dcterms:modified xsi:type="dcterms:W3CDTF">2010-08-27T11:16:00Z</dcterms:modified>
  <cp:revision>2</cp:revision>
  <dc:subject/>
  <dc:title>SESTAVA JEDNOTLIVÝCH DÍLŮ</dc:title>
</cp:coreProperties>
</file>