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58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3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 „R“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8385</wp:posOffset>
                </wp:positionH>
                <wp:positionV relativeFrom="paragraph">
                  <wp:posOffset>102870</wp:posOffset>
                </wp:positionV>
                <wp:extent cx="20574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 CF 1190/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(vybrání pásoviny, oboustranné frézování a  otvor M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8.1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 CF 1190/B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(vybrání pásoviny, oboustranné frézování a  otvor M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6610</wp:posOffset>
                </wp:positionH>
                <wp:positionV relativeFrom="paragraph">
                  <wp:posOffset>191135</wp:posOffset>
                </wp:positionV>
                <wp:extent cx="16002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CF 119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5.05pt;mso-position-vertical-relative:text;margin-left: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CF 119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315</wp:posOffset>
            </wp:positionH>
            <wp:positionV relativeFrom="paragraph">
              <wp:posOffset>150495</wp:posOffset>
            </wp:positionV>
            <wp:extent cx="5654040" cy="4455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0" t="1704" r="3609" b="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8760</wp:posOffset>
            </wp:positionH>
            <wp:positionV relativeFrom="paragraph">
              <wp:posOffset>219710</wp:posOffset>
            </wp:positionV>
            <wp:extent cx="2482850" cy="8674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92" t="33586" r="14508" b="3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710</wp:posOffset>
                </wp:positionH>
                <wp:positionV relativeFrom="paragraph">
                  <wp:posOffset>167005</wp:posOffset>
                </wp:positionV>
                <wp:extent cx="2170430" cy="46672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44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8" h="735">
                              <a:moveTo>
                                <a:pt x="0" y="735"/>
                              </a:moveTo>
                              <a:lnTo>
                                <a:pt x="34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8,735" path="m0,735l3418,0e" stroked="t" o:allowincell="f" style="position:absolute;margin-left:37.3pt;margin-top:13.15pt;width:170.85pt;height:36.7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74035</wp:posOffset>
            </wp:positionH>
            <wp:positionV relativeFrom="paragraph">
              <wp:posOffset>74295</wp:posOffset>
            </wp:positionV>
            <wp:extent cx="2592070" cy="7156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2505</wp:posOffset>
                </wp:positionH>
                <wp:positionV relativeFrom="paragraph">
                  <wp:posOffset>7429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8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55pt" to="516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171575" cy="9525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150">
                              <a:moveTo>
                                <a:pt x="0" y="150"/>
                              </a:moveTo>
                              <a:lnTo>
                                <a:pt x="1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150" path="m0,150l1845,0e" stroked="t" o:allowincell="f" style="position:absolute;margin-left:396pt;margin-top:15.6pt;width:92.2pt;height: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695</wp:posOffset>
            </wp:positionH>
            <wp:positionV relativeFrom="paragraph">
              <wp:posOffset>231140</wp:posOffset>
            </wp:positionV>
            <wp:extent cx="1485265" cy="3149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19" t="24718" r="65736" b="68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3935</wp:posOffset>
                </wp:positionH>
                <wp:positionV relativeFrom="paragraph">
                  <wp:posOffset>9207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2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864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97790</wp:posOffset>
                </wp:positionV>
                <wp:extent cx="463550" cy="11938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188">
                              <a:moveTo>
                                <a:pt x="0" y="188"/>
                              </a:moveTo>
                              <a:lnTo>
                                <a:pt x="7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188" path="m0,188l730,0e" stroked="t" o:allowincell="f" style="position:absolute;margin-left:-6.05pt;margin-top:7.7pt;width:36.4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9pt" to="-5.9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9pt" to="516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6865</wp:posOffset>
                </wp:positionH>
                <wp:positionV relativeFrom="paragraph">
                  <wp:posOffset>156210</wp:posOffset>
                </wp:positionV>
                <wp:extent cx="791845" cy="5842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92">
                              <a:moveTo>
                                <a:pt x="0" y="0"/>
                              </a:moveTo>
                              <a:lnTo>
                                <a:pt x="1247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92" path="m0,0l1247,92e" stroked="t" o:allowincell="f" style="position:absolute;margin-left:424.95pt;margin-top:12.3pt;width:62.3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5465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31410</wp:posOffset>
            </wp:positionH>
            <wp:positionV relativeFrom="paragraph">
              <wp:posOffset>81915</wp:posOffset>
            </wp:positionV>
            <wp:extent cx="800100" cy="9144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484" t="3764" r="68431" b="76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118745</wp:posOffset>
                </wp:positionV>
                <wp:extent cx="541020" cy="18224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87">
                              <a:moveTo>
                                <a:pt x="0" y="287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87" path="m0,287l852,0e" stroked="t" o:allowincell="f" style="position:absolute;margin-left:-6.05pt;margin-top:9.35pt;width:42.55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6110</wp:posOffset>
                </wp:positionH>
                <wp:positionV relativeFrom="paragraph">
                  <wp:posOffset>21590</wp:posOffset>
                </wp:positionV>
                <wp:extent cx="476885" cy="130810"/>
                <wp:effectExtent l="26035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206">
                              <a:moveTo>
                                <a:pt x="0" y="206"/>
                              </a:moveTo>
                              <a:lnTo>
                                <a:pt x="7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206" path="m0,206l751,0e" stroked="t" o:allowincell="f" style="position:absolute;margin-left:449.3pt;margin-top:1.7pt;width:37.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262255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5pt" to="516.0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9875</wp:posOffset>
                </wp:positionH>
                <wp:positionV relativeFrom="paragraph">
                  <wp:posOffset>114935</wp:posOffset>
                </wp:positionV>
                <wp:extent cx="2116455" cy="118110"/>
                <wp:effectExtent l="26670" t="5080" r="508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" h="186">
                              <a:moveTo>
                                <a:pt x="3333" y="0"/>
                              </a:moveTo>
                              <a:lnTo>
                                <a:pt x="0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3,186" path="m3333,0l0,186e" stroked="t" o:allowincell="f" style="position:absolute;margin-left:321.25pt;margin-top:9.05pt;width:166.6pt;height: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4892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64515</wp:posOffset>
                </wp:positionH>
                <wp:positionV relativeFrom="paragraph">
                  <wp:posOffset>27622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8470</wp:posOffset>
                </wp:positionH>
                <wp:positionV relativeFrom="paragraph">
                  <wp:posOffset>200660</wp:posOffset>
                </wp:positionV>
                <wp:extent cx="656590" cy="18351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289">
                              <a:moveTo>
                                <a:pt x="0" y="0"/>
                              </a:moveTo>
                              <a:lnTo>
                                <a:pt x="1034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289" path="m0,0l1034,289e" stroked="t" o:allowincell="f" style="position:absolute;margin-left:436.1pt;margin-top:15.8pt;width:51.6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610870</wp:posOffset>
            </wp:positionH>
            <wp:positionV relativeFrom="paragraph">
              <wp:posOffset>245110</wp:posOffset>
            </wp:positionV>
            <wp:extent cx="306070" cy="39179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34925</wp:posOffset>
                </wp:positionV>
                <wp:extent cx="493395" cy="76200"/>
                <wp:effectExtent l="5715" t="26035" r="254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20">
                              <a:moveTo>
                                <a:pt x="0" y="120"/>
                              </a:moveTo>
                              <a:lnTo>
                                <a:pt x="7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120" path="m0,120l777,0e" stroked="t" o:allowincell="f" style="position:absolute;margin-left:-6.85pt;margin-top:2.75pt;width:38.8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7pt" to="-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64515</wp:posOffset>
                </wp:positionH>
                <wp:positionV relativeFrom="paragraph">
                  <wp:posOffset>253365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60020</wp:posOffset>
                </wp:positionV>
                <wp:extent cx="664210" cy="222250"/>
                <wp:effectExtent l="25400" t="2540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" h="350">
                              <a:moveTo>
                                <a:pt x="1046" y="3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6,350" path="m1046,350l0,0e" stroked="t" o:allowincell="f" style="position:absolute;margin-left:435.6pt;margin-top:12.6pt;width:52.25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7790</wp:posOffset>
                </wp:positionH>
                <wp:positionV relativeFrom="paragraph">
                  <wp:posOffset>280670</wp:posOffset>
                </wp:positionV>
                <wp:extent cx="494665" cy="10414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164">
                              <a:moveTo>
                                <a:pt x="0" y="164"/>
                              </a:moveTo>
                              <a:lnTo>
                                <a:pt x="7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164" path="m0,164l779,0e" stroked="t" o:allowincell="f" style="position:absolute;margin-left:-7.7pt;margin-top:22.1pt;width:38.9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865</wp:posOffset>
                </wp:positionH>
                <wp:positionV relativeFrom="paragraph">
                  <wp:posOffset>90805</wp:posOffset>
                </wp:positionV>
                <wp:extent cx="1304290" cy="468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58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7.1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58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9pt" to="-5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0855</wp:posOffset>
                </wp:positionH>
                <wp:positionV relativeFrom="paragraph">
                  <wp:posOffset>48895</wp:posOffset>
                </wp:positionV>
                <wp:extent cx="617855" cy="251460"/>
                <wp:effectExtent l="26035" t="2540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396">
                              <a:moveTo>
                                <a:pt x="0" y="0"/>
                              </a:moveTo>
                              <a:lnTo>
                                <a:pt x="973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396" path="m0,0l973,396e" stroked="t" o:allowincell="f" style="position:absolute;margin-left:438.65pt;margin-top:3.85pt;width:48.6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2pt" to="51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5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190/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B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11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1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10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2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       Ambrož M.                                                                       Platné od: 22.2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9-07-16T07:14:00Z</cp:lastPrinted>
  <dcterms:modified xsi:type="dcterms:W3CDTF">2011-02-22T10:58:00Z</dcterms:modified>
  <cp:revision>157</cp:revision>
  <dc:subject/>
  <dc:title>SESTAVA JEDNOTLIVÝCH DÍLŮ</dc:title>
</cp:coreProperties>
</file>