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TextBody"/>
        <w:rPr/>
      </w:pPr>
      <w:r>
        <w:rPr>
          <w:b w:val="false"/>
          <w:bCs/>
          <w:sz w:val="36"/>
        </w:rPr>
        <w:t xml:space="preserve">MECHANICKÉHO ZABEZPEČENÍ  </w:t>
        <w:br/>
        <w:t xml:space="preserve">CONSTRUCT </w:t>
      </w:r>
      <w:r>
        <w:rPr>
          <w:sz w:val="36"/>
        </w:rPr>
        <w:t>CF 1221</w:t>
      </w:r>
      <w:r>
        <w:rPr>
          <w:b w:val="false"/>
          <w:bCs/>
          <w:sz w:val="36"/>
        </w:rPr>
        <w:t xml:space="preserve"> PRO VOZY</w:t>
      </w:r>
    </w:p>
    <w:p>
      <w:pPr>
        <w:pStyle w:val="TextBody"/>
        <w:rPr/>
      </w:pPr>
      <w:r>
        <w:rPr>
          <w:sz w:val="36"/>
        </w:rPr>
        <w:t>PEUGEOT 308</w:t>
      </w:r>
      <w:r>
        <w:rPr>
          <w:b w:val="false"/>
          <w:bCs/>
          <w:sz w:val="36"/>
        </w:rPr>
        <w:t xml:space="preserve"> (mr. 2007)</w:t>
      </w:r>
    </w:p>
    <w:p>
      <w:pPr>
        <w:pStyle w:val="TextBody"/>
        <w:rPr/>
      </w:pPr>
      <w:r>
        <w:rPr>
          <w:b w:val="false"/>
          <w:bCs/>
          <w:sz w:val="36"/>
        </w:rPr>
        <w:t>(automatická převodovka - ruční řazení)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sz w:val="24"/>
        </w:rPr>
      </w:pPr>
      <w:r>
        <w:rPr>
          <w:sz w:val="24"/>
        </w:rPr>
        <w:t xml:space="preserve">1. - 9. </w:t>
        <w:tab/>
        <w:t>Vyjměte označené díly středové konzoly, demontujte spojovací materiál, rozpojte elektroinstalaci. Středovou konzolu odstraňte.</w:t>
      </w:r>
    </w:p>
    <w:p>
      <w:pPr>
        <w:pStyle w:val="Normal"/>
        <w:jc w:val="both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4"/>
        </w:rPr>
        <w:t>10.</w:t>
        <w:tab/>
        <w:t>Demontujte šrouby upevňující boční plastové kryty středové konzoly. Kryty odstraň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  <w:t>11.</w:t>
        <w:tab/>
        <w:t>Rozpojte a vyjměte vzduchovody topení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sz w:val="24"/>
        </w:rPr>
      </w:pPr>
      <w:r>
        <w:rPr>
          <w:sz w:val="24"/>
        </w:rPr>
        <w:t>12.</w:t>
        <w:tab/>
        <w:t xml:space="preserve"> Ze strany řidiče přiložte vrtací šablonu (BC 1221) k prolisu v boční stěně kulisy mechanismu řazení (viz obr). Dle šablony opatrně vrtejte přes stěnu kulisy mechanismu řazení otvor Ø 4,1 mm. Šablonu odstraňte a zhotovený otvor převrtejte na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/>
      </w:pPr>
      <w:r>
        <w:rPr>
          <w:sz w:val="24"/>
        </w:rPr>
        <w:t>13.</w:t>
        <w:tab/>
        <w:t xml:space="preserve"> Dle převrtaného otvoru frézujte opatrně přes stěnu kulisy mechanismu řazení otvor </w:t>
        <w:br/>
        <w:t xml:space="preserve">Ø 25 mm (BF 28+3). </w:t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/>
      </w:pPr>
      <w:r>
        <w:rPr>
          <w:sz w:val="24"/>
        </w:rPr>
        <w:t>14.</w:t>
        <w:tab/>
        <w:t xml:space="preserve"> Zhotovený otvor dle obr. profrézujte.</w:t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sz w:val="24"/>
        </w:rPr>
      </w:pPr>
      <w:r>
        <w:rPr>
          <w:sz w:val="24"/>
        </w:rPr>
        <w:t>15. - 16. Neodfrézované části otvoru v kulise mechanismu řazení dle obr. odstraňte (odlomte, odřízněte). Zhotovený otvor musí být volně průchodný pro vedení zámkové části.</w:t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/>
      </w:pPr>
      <w:r>
        <w:rPr>
          <w:sz w:val="24"/>
        </w:rPr>
        <w:t>17.</w:t>
        <w:tab/>
        <w:t xml:space="preserve"> Ze strany řidiče demontujte označený boční originál šroub plechového držáku středové konzoly.</w:t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567" w:hanging="567"/>
        <w:jc w:val="both"/>
        <w:rPr>
          <w:sz w:val="24"/>
        </w:rPr>
      </w:pPr>
      <w:r>
        <w:rPr>
          <w:sz w:val="24"/>
        </w:rPr>
        <w:t>18.</w:t>
        <w:tab/>
        <w:tab/>
        <w:t xml:space="preserve">Ze strany řidiče demontujte označenou originál matici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4"/>
        </w:rPr>
        <w:t>19.</w:t>
        <w:tab/>
        <w:t xml:space="preserve"> Na místo demontované matice nasaďte na originál šroub dodávanou podložku </w:t>
        <w:br/>
        <w:t xml:space="preserve"> Ø 6,6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</w:rPr>
        <w:t>20.</w:t>
        <w:tab/>
        <w:t>Na tento originál šroub následně našroubujte dodávaný distanční sloupek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21.</w:t>
        <w:tab/>
        <w:t>Při problémech s následnou instalací zámkové části nahřejte horkovzdušnou pistolí část vzduchovodu topení a dle potřeby jej natvaruj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sz w:val="24"/>
        </w:rPr>
        <w:t>22.</w:t>
        <w:tab/>
        <w:t>Zámkovou část připevněte dle obr. na místo demontovaného (bočního) originál šroubu a na našroubovaný distanční sloupek. Spojení proveďte pomocí dvou dodávaných zatrhávacích šroubů M8 a M6. Pod boční šroub plechového držáku středové konzoly vložte dodávanou podložku Ø 8,3 mm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sz w:val="24"/>
        </w:rPr>
        <w:tab/>
        <w:tab/>
        <w:tab/>
        <w:t>Vyzkoušejte správnou polohu a bezchybnou funkci mechanického zabezpečení. Při navolení polohy parking a při uzamčení mechanického zabezpečení vysunutý jistící čep aretuje polohu volící páky. Při uzamykání, nebo při volení ostatních stupňů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sz w:val="24"/>
        </w:rPr>
      </w:pPr>
      <w:r>
        <w:rPr>
          <w:sz w:val="24"/>
        </w:rPr>
        <w:t>23.</w:t>
        <w:tab/>
        <w:t>Po ověření bezchybné funkce MZ Construct vrtejte dle označeného úchytu zámkové části přes stěnu kulisy řazení otvor Ø 4,1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  <w:t>24.</w:t>
        <w:tab/>
        <w:t>Polohu tohoto úchytu zámkové části pojistěte dodávaným pevnostním nýte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25.</w:t>
        <w:tab/>
        <w:t>Po ověření bezchybné funkce MZ Construct několikerým uzamčením zatrhněte oba zatrhávací šrouby zámkové části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26.</w:t>
        <w:tab/>
        <w:t>V místě polohy krytu zámkové vložky odstraňte dle potřeby na vnitřní straně středové konzoly část vnitřního plastu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4"/>
        </w:rPr>
        <w:t>27.</w:t>
        <w:tab/>
      </w:r>
      <w:r>
        <w:rPr>
          <w:rStyle w:val="PageNumber"/>
          <w:sz w:val="24"/>
          <w:szCs w:val="24"/>
        </w:rPr>
        <w:t xml:space="preserve">Na kryt zámkové vložky nasaďte středící šablonu (Sch 7). </w:t>
      </w:r>
    </w:p>
    <w:p>
      <w:pPr>
        <w:pStyle w:val="Normal"/>
        <w:ind w:left="426" w:hanging="426"/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28. Středovou konzolu vložte </w:t>
      </w:r>
      <w:r>
        <w:rPr>
          <w:sz w:val="24"/>
          <w:szCs w:val="24"/>
        </w:rPr>
        <w:t xml:space="preserve">pečlivě zpět na původní místo. Hrot středící šablony označí na vnitřní straně středové konzoly bod pro zhotovení otvoru. V tomto označeném místě vrtejte otvor </w:t>
      </w:r>
      <w:r>
        <w:rPr>
          <w:sz w:val="24"/>
        </w:rPr>
        <w:t>Ø</w:t>
      </w:r>
      <w:r>
        <w:rPr>
          <w:sz w:val="24"/>
          <w:szCs w:val="24"/>
        </w:rPr>
        <w:t xml:space="preserve"> 4,1 mm. </w:t>
      </w:r>
    </w:p>
    <w:p>
      <w:pPr>
        <w:pStyle w:val="Normal"/>
        <w:ind w:left="426" w:firstLine="282"/>
        <w:jc w:val="both"/>
        <w:rPr/>
      </w:pPr>
      <w:r>
        <w:rPr>
          <w:sz w:val="24"/>
          <w:szCs w:val="24"/>
        </w:rPr>
        <w:t xml:space="preserve">Ověřte správnost zhotoveného otvoru přiložením středové konzoly na původní místo. Otvor převrtejte na </w:t>
      </w:r>
      <w:r>
        <w:rPr>
          <w:sz w:val="24"/>
        </w:rPr>
        <w:t>Ø</w:t>
      </w:r>
      <w:r>
        <w:rPr>
          <w:sz w:val="24"/>
          <w:szCs w:val="24"/>
        </w:rPr>
        <w:t xml:space="preserve"> 6,8 mm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  <w:t>29.</w:t>
        <w:tab/>
        <w:t xml:space="preserve">Znovu ověřte správnost vyvrtaného otvoru přiložením středové konzoly na původní místo. Dle převrtaného otvoru frézujte do středové konzoly otvor </w:t>
      </w:r>
      <w:r>
        <w:rPr>
          <w:sz w:val="24"/>
        </w:rPr>
        <w:t>Ø</w:t>
      </w:r>
      <w:r>
        <w:rPr>
          <w:sz w:val="24"/>
          <w:szCs w:val="24"/>
        </w:rPr>
        <w:t xml:space="preserve"> 39,5 mm (BF 11+3). Otřepy po frézování pečlivě začist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b w:val="false"/>
          <w:sz w:val="24"/>
        </w:rPr>
        <w:t>30.</w:t>
        <w:tab/>
        <w:t>Proveďte pečlivě zpětnou kompletaci všech demontovaných dílů i správné zapojení elektroinstalace. V interiéru vozu nasaďte na kryt zámkové vložky dodávanou pryžovou manžetu č. 5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rStyle w:val="PageNumber"/>
          <w:sz w:val="24"/>
        </w:rPr>
        <w:t>-  Zkontrolujte správnou činnost mechanického zabezpečení několikerým uzamčením.</w:t>
      </w:r>
    </w:p>
    <w:p>
      <w:pPr>
        <w:pStyle w:val="Normal"/>
        <w:rPr>
          <w:rStyle w:val="PageNumber"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sz w:val="24"/>
        </w:rPr>
        <w:t>-  Vyplňte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bCs/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320" w:right="1226" w:gutter="0" w:header="0" w:top="1200" w:footer="5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1221 / 1-CZ / 6.6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cp:keywords/>
  <dc:language>en-US</dc:language>
  <cp:lastModifiedBy>Michal Janoušek</cp:lastModifiedBy>
  <cp:lastPrinted>2006-06-21T11:07:00Z</cp:lastPrinted>
  <dcterms:modified xsi:type="dcterms:W3CDTF">2008-06-12T07:47:00Z</dcterms:modified>
  <cp:revision>68</cp:revision>
  <dc:subject/>
  <dc:title>TECHNOLOGICKÝ POSTUP MONTÁŽE MECHANICKÉHO ZABEZPEČOVACÍHO ZAŘÍZENÍ CONSTRUCT PRO VOZY</dc:title>
</cp:coreProperties>
</file>