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221</w:t>
      </w:r>
    </w:p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40"/>
          <w:szCs w:val="40"/>
        </w:rPr>
        <w:t xml:space="preserve">PEUGEOT  308 </w:t>
      </w:r>
    </w:p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i/>
          <w:sz w:val="36"/>
        </w:rPr>
        <w:t xml:space="preserve">( automat ) 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55</wp:posOffset>
            </wp:positionH>
            <wp:positionV relativeFrom="paragraph">
              <wp:posOffset>244475</wp:posOffset>
            </wp:positionV>
            <wp:extent cx="57150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9002" r="-2" b="3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9440</wp:posOffset>
                </wp:positionH>
                <wp:positionV relativeFrom="paragraph">
                  <wp:posOffset>92710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3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85pt" to="-11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4145</wp:posOffset>
                </wp:positionH>
                <wp:positionV relativeFrom="paragraph">
                  <wp:posOffset>635</wp:posOffset>
                </wp:positionV>
                <wp:extent cx="693420" cy="62230"/>
                <wp:effectExtent l="5080" t="26035" r="266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98">
                              <a:moveTo>
                                <a:pt x="0" y="98"/>
                              </a:moveTo>
                              <a:lnTo>
                                <a:pt x="10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98" path="m0,98l1092,0e" stroked="t" o:allowincell="f" style="position:absolute;margin-left:-11.35pt;margin-top:0pt;width:54.55pt;height: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5560</wp:posOffset>
                </wp:positionH>
                <wp:positionV relativeFrom="paragraph">
                  <wp:posOffset>-5080</wp:posOffset>
                </wp:positionV>
                <wp:extent cx="13804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rFonts w:ascii="Microsoft Sans Serif" w:hAnsi="Microsoft Sans Serif" w:cs="Microsoft Sans Serif"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</w:rPr>
                              <w:t>Peugeot 308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rFonts w:ascii="Microsoft Sans Serif" w:hAnsi="Microsoft Sans Serif" w:cs="Microsoft Sans Serif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>CF 1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4pt;mso-position-vertical-relative:text;margin-left:202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rFonts w:ascii="Microsoft Sans Serif" w:hAnsi="Microsoft Sans Serif" w:cs="Microsoft Sans Serif"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</w:rPr>
                        <w:t>Peugeot 308</w:t>
                      </w:r>
                    </w:p>
                    <w:p>
                      <w:pPr>
                        <w:pStyle w:val="Heading3"/>
                        <w:pBdr/>
                        <w:rPr>
                          <w:rFonts w:ascii="Microsoft Sans Serif" w:hAnsi="Microsoft Sans Serif" w:cs="Microsoft Sans Serif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Cs w:val="24"/>
                        </w:rPr>
                        <w:t>CF 1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6425</wp:posOffset>
                </wp:positionH>
                <wp:positionV relativeFrom="paragraph">
                  <wp:posOffset>49530</wp:posOffset>
                </wp:positionV>
                <wp:extent cx="54864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9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8675</wp:posOffset>
                </wp:positionH>
                <wp:positionV relativeFrom="paragraph">
                  <wp:posOffset>127635</wp:posOffset>
                </wp:positionV>
                <wp:extent cx="54864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0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55pt" to="-11.1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7780</wp:posOffset>
                </wp:positionV>
                <wp:extent cx="680085" cy="5715"/>
                <wp:effectExtent l="5715" t="2032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9">
                              <a:moveTo>
                                <a:pt x="0" y="0"/>
                              </a:moveTo>
                              <a:lnTo>
                                <a:pt x="1071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9" path="m0,0l1071,9e" stroked="t" o:allowincell="f" style="position:absolute;margin-left:-10.8pt;margin-top:1.4pt;width:53.5pt;height: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6425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900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35pt" to="501.9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3170</wp:posOffset>
                </wp:positionH>
                <wp:positionV relativeFrom="paragraph">
                  <wp:posOffset>102235</wp:posOffset>
                </wp:positionV>
                <wp:extent cx="965835" cy="29845"/>
                <wp:effectExtent l="26670" t="5715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47">
                              <a:moveTo>
                                <a:pt x="0" y="47"/>
                              </a:moveTo>
                              <a:lnTo>
                                <a:pt x="15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47" path="m0,47l1521,0e" stroked="t" o:allowincell="f" style="position:absolute;margin-left:397.1pt;margin-top:8.05pt;width:76pt;height: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35pt" to="-11.1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145</wp:posOffset>
                </wp:positionH>
                <wp:positionV relativeFrom="paragraph">
                  <wp:posOffset>-3175</wp:posOffset>
                </wp:positionV>
                <wp:extent cx="661035" cy="72390"/>
                <wp:effectExtent l="5715" t="26035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114">
                              <a:moveTo>
                                <a:pt x="0" y="114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114" path="m0,114l1041,0e" stroked="t" o:allowincell="f" style="position:absolute;margin-left:-11.35pt;margin-top:-0.25pt;width:52pt;height: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6425</wp:posOffset>
                </wp:positionH>
                <wp:positionV relativeFrom="paragraph">
                  <wp:posOffset>51435</wp:posOffset>
                </wp:positionV>
                <wp:extent cx="54864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2645</wp:posOffset>
                </wp:positionH>
                <wp:positionV relativeFrom="paragraph">
                  <wp:posOffset>48895</wp:posOffset>
                </wp:positionV>
                <wp:extent cx="54864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85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vanish/>
        </w:rPr>
      </w:pPr>
      <w:r>
        <w:rPr>
          <w:rFonts w:cs="Microsoft Sans Serif" w:ascii="Microsoft Sans Serif" w:hAnsi="Microsoft Sans Serif"/>
          <w:vanish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vanish/>
        </w:rPr>
        <w:t>ti rychlostní,  R dopředu</w:t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4020</wp:posOffset>
                </wp:positionH>
                <wp:positionV relativeFrom="paragraph">
                  <wp:posOffset>107315</wp:posOffset>
                </wp:positionV>
                <wp:extent cx="514985" cy="64770"/>
                <wp:effectExtent l="26670" t="2603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102">
                              <a:moveTo>
                                <a:pt x="0" y="0"/>
                              </a:moveTo>
                              <a:lnTo>
                                <a:pt x="811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102" path="m0,0l811,102e" stroked="t" o:allowincell="f" style="position:absolute;margin-left:432.6pt;margin-top:8.45pt;width:40.5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48605</wp:posOffset>
            </wp:positionH>
            <wp:positionV relativeFrom="paragraph">
              <wp:posOffset>-5080</wp:posOffset>
            </wp:positionV>
            <wp:extent cx="170815" cy="45720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316" t="68230" r="5431" b="25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1pt" to="501.9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1pt" to="-11.1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6670</wp:posOffset>
                </wp:positionV>
                <wp:extent cx="503555" cy="32385"/>
                <wp:effectExtent l="5715" t="5715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51">
                              <a:moveTo>
                                <a:pt x="0" y="0"/>
                              </a:moveTo>
                              <a:lnTo>
                                <a:pt x="793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51" path="m0,0l793,51e" stroked="t" o:allowincell="f" style="position:absolute;margin-left:-12.85pt;margin-top:2.1pt;width:39.6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06425</wp:posOffset>
                </wp:positionH>
                <wp:positionV relativeFrom="paragraph">
                  <wp:posOffset>32385</wp:posOffset>
                </wp:positionV>
                <wp:extent cx="54864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113665</wp:posOffset>
                </wp:positionV>
                <wp:extent cx="487045" cy="4635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73">
                              <a:moveTo>
                                <a:pt x="0" y="73"/>
                              </a:moveTo>
                              <a:lnTo>
                                <a:pt x="7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73" path="m0,73l767,0e" stroked="t" o:allowincell="f" style="position:absolute;margin-left:-12.85pt;margin-top:8.95pt;width:38.3pt;height: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139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1pt" to="-11.1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5470</wp:posOffset>
                </wp:positionH>
                <wp:positionV relativeFrom="paragraph">
                  <wp:posOffset>58420</wp:posOffset>
                </wp:positionV>
                <wp:extent cx="54864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6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3195</wp:posOffset>
                </wp:positionH>
                <wp:positionV relativeFrom="paragraph">
                  <wp:posOffset>93345</wp:posOffset>
                </wp:positionV>
                <wp:extent cx="515620" cy="85725"/>
                <wp:effectExtent l="5080" t="26670" r="266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135">
                              <a:moveTo>
                                <a:pt x="0" y="135"/>
                              </a:moveTo>
                              <a:lnTo>
                                <a:pt x="8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135" path="m0,135l812,0e" stroked="t" o:allowincell="f" style="position:absolute;margin-left:-12.85pt;margin-top:7.35pt;width:40.55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6pt" to="-11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21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767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6 HR 17-4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67-00-0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3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</w:t>
        <w:tab/>
        <w:tab/>
        <w:t xml:space="preserve">                                        Platné od: 11.8.2010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1:00Z</dcterms:created>
  <dc:creator>Michal Janoušek</dc:creator>
  <dc:description/>
  <cp:keywords/>
  <dc:language>en-US</dc:language>
  <cp:lastModifiedBy>Michal Janoušek</cp:lastModifiedBy>
  <cp:lastPrinted>2008-04-11T12:51:00Z</cp:lastPrinted>
  <dcterms:modified xsi:type="dcterms:W3CDTF">2010-08-11T09:22:00Z</dcterms:modified>
  <cp:revision>9</cp:revision>
  <dc:subject/>
  <dc:title>SESTAVA JEDNOTLIVÝCH DÍLŮ MECHANICKÉHO ZABEZPEČENÍ CF - 370</dc:title>
</cp:coreProperties>
</file>