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103/A</w:t>
      </w:r>
      <w:r>
        <w:rPr>
          <w:sz w:val="36"/>
          <w:szCs w:val="36"/>
        </w:rPr>
        <w:t xml:space="preserve"> 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VOLVO XC60 </w:t>
      </w:r>
      <w:r>
        <w:rPr>
          <w:b w:val="false"/>
          <w:sz w:val="36"/>
          <w:szCs w:val="36"/>
        </w:rPr>
        <w:t>(mr.2008) R-dozadu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</w:t>
      </w:r>
      <w:r>
        <w:rPr>
          <w:sz w:val="36"/>
          <w:szCs w:val="36"/>
        </w:rPr>
        <w:t>(mechan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- 13. Dle obr. vyjměte označené rámečky, rozpojte potřebný spojovací materiál i konektory elektroinstalace, vyjměte kryty a panely středové konzoly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14.</w:t>
        <w:tab/>
        <w:t>Ze strany spolujezdce demontujte označené originál matice.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15. - 16. Dle obrázků odřízněte části žeber kulisy řazení, jenž by omezovaly bezproblémovou </w:t>
        <w:br/>
        <w:t>a správnou instalaci držáku zámk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>17.</w:t>
        <w:tab/>
        <w:t>Na táhlo bovdenu řazení připevněte dodávaný kryt bovdenu. Spojení proveďte pomocí zatrhávacího šroubu M6 (imbus)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8.</w:t>
        <w:tab/>
        <w:t xml:space="preserve">Na místo demontované pravé zadní originál matice mechanismu řazení (ve směru jízdy) připevněte dle obrázku dodávaný distanční sloupek. 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9.</w:t>
        <w:tab/>
        <w:t>Zapojte zpět označený konektor elektroinstalace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>20.</w:t>
        <w:tab/>
        <w:t xml:space="preserve">Na místo demontované přední originál matice mechanismu řazení a na našroubovaný distanční sloupek připevněte držák zámku. Spojení proveďte pomocí zatrhávací matice M6 (s podložkou) a zatrhávacího šroubu M6 x 15 (s podložkou). 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>21.</w:t>
        <w:tab/>
        <w:t xml:space="preserve"> Do kroužku (trubky) držáku zámku vložte zámkovou část. Dle potřeby odřízněte zavazející koberec podlahy voz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ab/>
        <w:t xml:space="preserve"> </w:t>
        <w:tab/>
        <w:tab/>
        <w:t>Seřiďte správnou polohu zámkové části v držáku zámku a to tak, aby při zařazeném zpětném rychlostním stupni a při uzamčení zámkové části vysunutý jistící čep procházel volně okem krytu bovdenu a tím aretoval polohu řadící páky. Při řazení ostatních rychlostních stupňů nesmí docházet k žádnému omezení řazení. Po ověření bezchybné funkce zatrhněte upevňující šrouby držáku zámk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>22.</w:t>
        <w:tab/>
        <w:t xml:space="preserve"> Demontovaný díl střední konzoly upevněte na původní místo. 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23. </w:t>
        <w:tab/>
        <w:t>Po ověření bezchybné funkce zatrhněte šrouby upevňující zámkovou část v držáku zámk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4.</w:t>
        <w:tab/>
        <w:t xml:space="preserve"> Znovu se ujistěte o bezchybné funkci mechanického zabezpečení Construct několikerým uzamčením a následně zatrhněte i šroub krytu bovden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 w:val="false"/>
        </w:rPr>
        <w:t>25.</w:t>
        <w:tab/>
        <w:t xml:space="preserve">Na kryt zámkové vložky nasaďte středící šablonu (Sch 26). 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709"/>
          <w:tab w:val="left" w:pos="426" w:leader="none"/>
        </w:tabs>
        <w:jc w:val="both"/>
        <w:rPr/>
      </w:pPr>
      <w:r>
        <w:rPr>
          <w:b w:val="false"/>
        </w:rPr>
        <w:t>26.</w:t>
        <w:tab/>
        <w:t>V místě uložení krytu zámkové vložky odstraňte dle potřeby na vnitřní straně bočního krytu střední konzoly plastové nálitky.</w:t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jc w:val="both"/>
        <w:rPr/>
      </w:pPr>
      <w:r>
        <w:rPr>
          <w:b w:val="false"/>
        </w:rPr>
        <w:t xml:space="preserve">27. Pravý boční kryt střední konzoly přiložte pečlivě do původní polohy. Hrot šablony označí na vnitřní části plastového krytu místo pro zhotovení otvoru. </w:t>
      </w:r>
    </w:p>
    <w:p>
      <w:pPr>
        <w:pStyle w:val="Zkladntextodsazen2"/>
        <w:tabs>
          <w:tab w:val="clear" w:pos="0"/>
          <w:tab w:val="left" w:pos="426" w:leader="none"/>
        </w:tabs>
        <w:ind w:left="426" w:hanging="0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Na vyjmutém bočním krytu střední konzoly vrtejte otvor Ø 4,1 mm. Zhotovený otvor zkontrolujte opětovným přiložením bočního krytu střední konzoly na původní místo. Po ověření správné polohy převrtejte otvor na Ø 6,8 mm.</w:t>
      </w:r>
    </w:p>
    <w:p>
      <w:pPr>
        <w:pStyle w:val="Normal"/>
        <w:ind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8. Opětovným přiložením bočního krytu střední konzoly na původní místo zkontrolujte správnost vyvrtaného otvoru. Dle tohoto vodícího otvoru frézujte do bočního krytu střední konzoly otvor Ø 35 mm (BF 35+8). Otřepy po frézování pečlivě začistěte.</w:t>
      </w:r>
    </w:p>
    <w:p>
      <w:pPr>
        <w:pStyle w:val="Normal"/>
        <w:ind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9.</w:t>
        <w:tab/>
        <w:t>Zkompletujte všechny demontované díly v interiéru vozu. Na kryt zámkové vložky nasaďte manžetu CF 014.</w:t>
      </w:r>
    </w:p>
    <w:p>
      <w:pPr>
        <w:pStyle w:val="Normal"/>
        <w:ind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hanging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284" w:hanging="284"/>
        <w:jc w:val="both"/>
        <w:rPr>
          <w:sz w:val="24"/>
        </w:rPr>
      </w:pPr>
      <w:r>
        <w:rPr>
          <w:sz w:val="24"/>
        </w:rPr>
        <w:t>Zkontrolujte správnou činnost mechanického zabezpečení několikerým uzamčení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284" w:hanging="284"/>
        <w:jc w:val="both"/>
        <w:rPr/>
      </w:pPr>
      <w:r>
        <w:rPr>
          <w:sz w:val="24"/>
        </w:rPr>
        <w:t>Vyplňte řádně a čitelně záruční list.</w:t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Normal"/>
        <w:ind w:hanging="72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ind w:left="-76" w:firstLine="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hanging="0"/>
        <w:rPr/>
      </w:pPr>
      <w:r>
        <w:rPr/>
        <w:t>Všechny potřebné díly a přípravky použité a uvedené v tomto návodu, stejně jako i jednotlivé   části   mechanického zabezpečení lze objednat pouze u výrobce.</w:t>
      </w:r>
    </w:p>
    <w:p>
      <w:pPr>
        <w:pStyle w:val="Normal"/>
        <w:tabs>
          <w:tab w:val="clear" w:pos="709"/>
          <w:tab w:val="left" w:pos="0" w:leader="none"/>
        </w:tabs>
        <w:ind w:left="-76" w:firstLine="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ind w:left="-76" w:firstLine="7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ind w:firstLine="76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firstLine="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320" w:right="1347" w:gutter="0" w:header="0" w:top="1276" w:footer="44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103/A (XC60) / 1-CZ / 09.10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9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cp:keywords/>
  <dc:language>en-US</dc:language>
  <cp:lastModifiedBy>Michal Janoušek</cp:lastModifiedBy>
  <cp:lastPrinted>2007-08-13T10:51:00Z</cp:lastPrinted>
  <dcterms:modified xsi:type="dcterms:W3CDTF">2009-10-14T09:16:00Z</dcterms:modified>
  <cp:revision>48</cp:revision>
  <dc:subject/>
  <dc:title>TECHNOLOGICKÝ POSTUP MONTÁŽE</dc:title>
</cp:coreProperties>
</file>