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060/A</w:t>
      </w:r>
      <w:r>
        <w:rPr>
          <w:sz w:val="36"/>
          <w:szCs w:val="36"/>
        </w:rPr>
        <w:t xml:space="preserve"> PRO VOZY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FORD GALAXY </w:t>
      </w:r>
      <w:r>
        <w:rPr>
          <w:b w:val="false"/>
          <w:sz w:val="36"/>
          <w:szCs w:val="36"/>
        </w:rPr>
        <w:t>(mr. 2006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5-ti stupňová převodovka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</w:rPr>
        <w:t>Vyjměte rámeček a manžetou řadící páky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jměte kryt řazení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Demontujte upevňující šrouby plastového krytu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Vyjměte plastový kryt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- 12. Demontujte spojovací materiál potřebný k demontáži středové konzoly. Odstraňte boční plastové kryty i díly středové konzoly. Dle potřeby rozpojte elektroinstalaci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>13.</w:t>
        <w:tab/>
        <w:t xml:space="preserve"> Na táhlo bovdenu řazení připevněte dodávaný kryt bovdenu.</w:t>
        <w:tab/>
        <w:t>Spojení proveďte pomocí  zatrhávacího šroubu M6 (imbus). Šroub ještě nezatrhávejt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14.</w:t>
        <w:tab/>
        <w:t xml:space="preserve"> Demontujte označený originál šroub a matici mechanismu řazení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>15. Na místo demontovaného originál šroubu připevněte dle obrázku „spodní“ úchyt zámkové části. Spojení proveďte pomocí zatrhávacího šroubu M6 x 30. Šroub ještě nezatrhávejte.</w:t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ab/>
        <w:t xml:space="preserve">         Na místo demontované originál matice připevněte dle obrázku zbývající „horní“ úchyt zámkové části. Spojení proveďte pomocí zatrhávací matice M6. Matici ještě nezatrhávejte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>16.</w:t>
        <w:tab/>
        <w:t>Sejměte označený kloubek mechanismu řazení a vložte pod něj dodávaný pryžový těsnící kroužek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17.</w:t>
        <w:tab/>
        <w:t>Kloubek mechanismu řazení nainstalujte zpět na původní místo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18.</w:t>
        <w:tab/>
        <w:t xml:space="preserve">Seřiďte správně polohu krytu bovdenu se zámkovou částí a to tak, aby při zařazeném zpětném rychlostním stupni a při uzamčení zámkové části vysunutý jistící čep procházel volně okem krytu bovdenu a tím aretoval polohu řadící páky. 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        Po ověření bezchybné funkce mechanického zabezpečení Construct zatrhněte šroub i matici M6 zámkové části. 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  <w:t>19. - 20.</w:t>
        <w:tab/>
        <w:t>Znovu ověřte bezchybnou funkci mechanického zabezpečení několikerým uzamčením. Po ověření zatrhněte rovněž šroub M6 (imbus) krytu bovdenu upevněného na táhle řazení.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21.</w:t>
        <w:tab/>
        <w:t xml:space="preserve">V místě polohy krytu zámkové vložky odstraňte dle potřeby část plastové konzoly. </w:t>
      </w:r>
    </w:p>
    <w:p>
      <w:pPr>
        <w:pStyle w:val="Normal"/>
        <w:ind w:left="709" w:hanging="34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b/>
          <w:szCs w:val="24"/>
        </w:rPr>
        <w:t>22.</w:t>
        <w:tab/>
      </w:r>
      <w:r>
        <w:rPr>
          <w:b/>
        </w:rPr>
        <w:t>Na kryt zámkové vložky nasaďte středící šablonu (/Sch 7).</w:t>
      </w:r>
    </w:p>
    <w:p>
      <w:pPr>
        <w:pStyle w:val="Normal"/>
        <w:ind w:left="709" w:hanging="34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349"/>
        <w:jc w:val="both"/>
        <w:rPr/>
      </w:pPr>
      <w:r>
        <w:rPr>
          <w:b/>
        </w:rPr>
        <w:t>23.</w:t>
        <w:tab/>
        <w:t xml:space="preserve">Boční plastový kryt (strana řidiče) přiložte pečlivě zpět na původní místo. Hrot šablony označí na vnitřní straně středové konzoly místo pro zhotovení otvoru. V tomto místě vrtejte otvor Ø 4,1 mm. </w:t>
      </w:r>
    </w:p>
    <w:p>
      <w:pPr>
        <w:pStyle w:val="Normal"/>
        <w:ind w:left="709" w:hanging="1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  <w:bCs/>
        </w:rPr>
        <w:t>Tento otvor zkontrolujte opětovným přiložením bočního dílu středové konzoly na původní místo. Po ověření správné polohy převrtejte tento otvor na Ø 6,8 mm.</w:t>
      </w:r>
    </w:p>
    <w:p>
      <w:pPr>
        <w:pStyle w:val="Normal"/>
        <w:ind w:left="709" w:hanging="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426"/>
        <w:jc w:val="both"/>
        <w:rPr/>
      </w:pPr>
      <w:r>
        <w:rPr>
          <w:b/>
          <w:bCs/>
        </w:rPr>
        <w:t>24. Znovu ověřte správnost zhotoveného otvoru přiložením bočního dílu středové konzoly na původní místo. Po ověření dle zhotoveného otvoru frézujte do plastové konzoly otvor Ø 39,5 mm (BF 11+3). Otřepy po frézování pečlivě začistěte.</w:t>
      </w:r>
    </w:p>
    <w:p>
      <w:pPr>
        <w:pStyle w:val="Normal"/>
        <w:ind w:left="851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426"/>
        <w:jc w:val="both"/>
        <w:rPr>
          <w:b/>
          <w:b/>
        </w:rPr>
      </w:pPr>
      <w:r>
        <w:rPr>
          <w:b/>
          <w:bCs/>
        </w:rPr>
        <w:t>25.</w:t>
        <w:tab/>
      </w:r>
      <w:r>
        <w:rPr>
          <w:b/>
        </w:rPr>
        <w:t xml:space="preserve">Zkompletujte všechny demontované díly v interiéru vozu. Na kryt zámkové vložky nasaďte pryžovou manžetu č. 5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>Vyplňte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        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rPr>
          <w:sz w:val="20"/>
        </w:rPr>
      </w:pPr>
      <w:r>
        <w:rPr>
          <w:sz w:val="20"/>
        </w:rPr>
        <w:t>Schválil: Ing. Kadlec K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93" w:right="1133" w:gutter="0" w:header="0" w:top="1135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CF 1060/A (Galaxy) / 1-CZ / 15.2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dc:language>en-US</dc:language>
  <cp:lastModifiedBy>Michal Janoušek</cp:lastModifiedBy>
  <cp:lastPrinted>2006-11-27T15:09:00Z</cp:lastPrinted>
  <dcterms:modified xsi:type="dcterms:W3CDTF">2007-05-23T10:24:00Z</dcterms:modified>
  <cp:revision>16</cp:revision>
  <dc:subject/>
  <dc:title>TECHNOLOGICKÝ POSTUP MONTÁŽE</dc:title>
</cp:coreProperties>
</file>