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06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 S-MAX, GALAXY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, 5-ti rychlostní,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3835</wp:posOffset>
            </wp:positionV>
            <wp:extent cx="5496560" cy="3639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1887" r="494" b="1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0</wp:posOffset>
                </wp:positionH>
                <wp:positionV relativeFrom="paragraph">
                  <wp:posOffset>8953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0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65pt" to="46.25pt,7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4985</wp:posOffset>
                </wp:positionH>
                <wp:positionV relativeFrom="paragraph">
                  <wp:posOffset>136525</wp:posOffset>
                </wp:positionV>
                <wp:extent cx="684530" cy="505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0.75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36525</wp:posOffset>
                </wp:positionV>
                <wp:extent cx="561340" cy="10795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70">
                              <a:moveTo>
                                <a:pt x="0" y="170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70" path="m0,170l884,0e" stroked="t" o:allowincell="f" style="position:absolute;margin-left:3.35pt;margin-top:10.75pt;width:44.1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065</wp:posOffset>
                </wp:positionH>
                <wp:positionV relativeFrom="paragraph">
                  <wp:posOffset>19050</wp:posOffset>
                </wp:positionV>
                <wp:extent cx="684530" cy="5054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.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44145</wp:posOffset>
                </wp:positionV>
                <wp:extent cx="565785" cy="160655"/>
                <wp:effectExtent l="5715" t="26035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253">
                              <a:moveTo>
                                <a:pt x="0" y="253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253" path="m0,253l891,0e" stroked="t" o:allowincell="f" style="position:absolute;margin-left:1.3pt;margin-top:11.35pt;width:44.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1960</wp:posOffset>
                </wp:positionH>
                <wp:positionV relativeFrom="paragraph">
                  <wp:posOffset>158750</wp:posOffset>
                </wp:positionV>
                <wp:extent cx="666750" cy="31750"/>
                <wp:effectExtent l="26035" t="260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0">
                              <a:moveTo>
                                <a:pt x="0" y="0"/>
                              </a:moveTo>
                              <a:lnTo>
                                <a:pt x="1050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0" path="m0,0l1050,50e" stroked="t" o:allowincell="f" style="position:absolute;margin-left:434.8pt;margin-top:12.5pt;width:52.45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59055</wp:posOffset>
                </wp:positionV>
                <wp:extent cx="7829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522605" cy="18288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88">
                              <a:moveTo>
                                <a:pt x="0" y="0"/>
                              </a:moveTo>
                              <a:lnTo>
                                <a:pt x="823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88" path="m0,0l823,288e" stroked="t" o:allowincell="f" style="position:absolute;margin-left:1.3pt;margin-top:12.3pt;width:41.1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6390</wp:posOffset>
                </wp:positionH>
                <wp:positionV relativeFrom="paragraph">
                  <wp:posOffset>97155</wp:posOffset>
                </wp:positionV>
                <wp:extent cx="753745" cy="72390"/>
                <wp:effectExtent l="26670" t="26035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14">
                              <a:moveTo>
                                <a:pt x="0" y="0"/>
                              </a:moveTo>
                              <a:lnTo>
                                <a:pt x="1187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14" path="m0,0l1187,114e" stroked="t" o:allowincell="f" style="position:absolute;margin-left:425.7pt;margin-top:7.65pt;width:59.3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159385</wp:posOffset>
                </wp:positionV>
                <wp:extent cx="7829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4130</wp:posOffset>
                </wp:positionV>
                <wp:extent cx="16090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 xml:space="preserve">FORD S-Max, Galax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06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9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 xml:space="preserve">FORD S-Max, Galax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06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1pt" to="3.05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21590</wp:posOffset>
                </wp:positionV>
                <wp:extent cx="680085" cy="60325"/>
                <wp:effectExtent l="5715" t="26670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95">
                              <a:moveTo>
                                <a:pt x="0" y="95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95" path="m0,95l1071,0e" stroked="t" o:allowincell="f" style="position:absolute;margin-left:2.2pt;margin-top:1.7pt;width:53.5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6470</wp:posOffset>
                </wp:positionH>
                <wp:positionV relativeFrom="paragraph">
                  <wp:posOffset>148590</wp:posOffset>
                </wp:positionV>
                <wp:extent cx="3810" cy="406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40">
                              <a:moveTo>
                                <a:pt x="6" y="6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40" path="m6,640l0,0e" stroked="t" o:allowincell="f" style="position:absolute;margin-left:376.1pt;margin-top:11.7pt;width:0.25pt;height: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1185</wp:posOffset>
                </wp:positionH>
                <wp:positionV relativeFrom="paragraph">
                  <wp:posOffset>6350</wp:posOffset>
                </wp:positionV>
                <wp:extent cx="8890" cy="36639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77">
                              <a:moveTo>
                                <a:pt x="14" y="5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77" path="m14,577l0,0e" stroked="t" o:allowincell="f" style="position:absolute;margin-left:446.55pt;margin-top:0.5pt;width:0.65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4750</wp:posOffset>
                </wp:positionH>
                <wp:positionV relativeFrom="paragraph">
                  <wp:posOffset>120650</wp:posOffset>
                </wp:positionV>
                <wp:extent cx="914400" cy="3454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4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9.5pt;mso-position-vertical-relative:text;margin-left:3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4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9170</wp:posOffset>
                </wp:positionH>
                <wp:positionV relativeFrom="paragraph">
                  <wp:posOffset>151765</wp:posOffset>
                </wp:positionV>
                <wp:extent cx="881380" cy="635"/>
                <wp:effectExtent l="0" t="26035" r="635" b="241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1">
                              <a:moveTo>
                                <a:pt x="0" y="0"/>
                              </a:moveTo>
                              <a:lnTo>
                                <a:pt x="13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1" path="m0,0l1388,0e" stroked="t" o:allowincell="f" style="position:absolute;margin-left:377.1pt;margin-top:11.95pt;width:69.35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060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06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60A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Těsnící krouže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1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23.8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0-19T12:41:00Z</cp:lastPrinted>
  <dcterms:modified xsi:type="dcterms:W3CDTF">2010-10-19T10:41:00Z</dcterms:modified>
  <cp:revision>10</cp:revision>
  <dc:subject/>
  <dc:title>SESTAVA JEDNOTLIVÝCH DÍLŮ</dc:title>
</cp:coreProperties>
</file>