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</w:t>
      </w:r>
      <w:r>
        <w:rPr/>
        <w:t>CF 1250/A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308</w:t>
      </w:r>
      <w:r>
        <w:rPr>
          <w:bCs/>
          <w:i w:val="false"/>
          <w:sz w:val="36"/>
        </w:rPr>
        <w:t xml:space="preserve"> (mr. 2008) R-dopředu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6 st. převodovka - řazení lanovody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 xml:space="preserve">1. </w:t>
        <w:tab/>
        <w:t>Vyjměte rámeček s manžetou řadící páky a povysuňte je přes rukojeť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>2.</w:t>
        <w:tab/>
        <w:t>Vyjměte označený plastový kry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>3.</w:t>
        <w:tab/>
        <w:t>Odstraňte označený plastový rámeček středové konzol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4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>5.</w:t>
        <w:tab/>
        <w:t>Vyjměte označený plastový kryt. Rozpojte elektroinstalac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6.</w:t>
        <w:tab/>
        <w:t>Vyjměte odkládací přihrádk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8.</w:t>
        <w:tab/>
        <w:t>Vyjměte rámeček s manžetou ruční brzdy.</w:t>
      </w:r>
    </w:p>
    <w:p>
      <w:pPr>
        <w:pStyle w:val="Normal"/>
        <w:spacing w:lineRule="atLeast" w:line="120" w:before="240" w:after="0"/>
        <w:jc w:val="both"/>
        <w:rPr/>
      </w:pPr>
      <w:r>
        <w:rPr>
          <w:sz w:val="24"/>
        </w:rPr>
        <w:t>9. - 10. Demontujte označené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sz w:val="24"/>
        </w:rPr>
        <w:t>11.</w:t>
        <w:tab/>
        <w:t>Demontujte boční plastové kryty, vyjměte středovou konzol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sz w:val="24"/>
        </w:rPr>
      </w:pPr>
      <w:r>
        <w:rPr>
          <w:sz w:val="24"/>
        </w:rPr>
        <w:t>12.</w:t>
        <w:tab/>
        <w:t>Rozpojte vzduchovody top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13.</w:t>
        <w:tab/>
        <w:t xml:space="preserve">Ze strany spolujezdce přiložte dle obrázku vrtací šablonu (BC 1250) k označeným hranám boční stěny kulisy mechanismu řazení. Dle správně přiložené šablony vrtejte přes stěnu kulisy řazení otvor Ø 4,1 mm. Ověřte správnost zhotoveného otvoru. Šablonu odstraňte </w:t>
        <w:br/>
        <w:t>a otvor převrtejte na Ø 6,8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14.</w:t>
        <w:tab/>
        <w:t>Znovu ověřte správnost zhotoveného otvoru, dle kterého následně frézujte přes obě stěny kulisy řazení otvor Ø 25 mm (BF 28+3). Otřepy po frézování pečlivě začistě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sz w:val="24"/>
        </w:rPr>
        <w:t>15.</w:t>
        <w:tab/>
        <w:t>Dle obrázku demontujte tři označené originál matice mechanismu řazení (obě přední a pravou zadní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16. Na místo demontované přední levé matice mechanismu řazení našroubujte na originál šroub dodávaný distanční sloupek (l = 100 mm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17.</w:t>
        <w:tab/>
        <w:t>Na pravý přední i zadní originál šroub kulisy řazení našroubujte dodávané distanční sloupky. Přední šroub (sloupek l = 50 mm), zadní šroub (sloupek l = 40 mm). Všechny distanční sloupky pečlivě dotáhně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18. - 19. Na táhlo bovdenu řazení připevněte dle obrázku dodávaný kryt bovdenu (s okem). Spojení proveďte pomocí zatrhávacího šroubu M6 (imbus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>Trubku vedení zámkové části vsuňte do vyfrézovaného otvoru v kulise řazení. Zámkovou část ustavte dle obrázku na oba distanční sloupky (pravý přední i zadní sloupek). Spojení zámkové části proveďte zatím pouze se zadním distančním sloupkem (použijte zatrhávací šroub M6 x 18 s podložku). Šroub ještě nezatrháva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  <w:t>21.</w:t>
        <w:tab/>
        <w:t>Dodávaný záchyt kolíku vložte dle obrázku nad oba přední distanční sloupky a připevněte jej pomocí zatrhávacích šroubů M6 x 70 (pravý přední sloupek) a M6 x 18 (levý sloupek). Pod oba šrouby vložte dodávané podložky. Šrouby ještě nezatrháva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  <w:t>22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sz w:val="24"/>
        </w:rPr>
        <w:tab/>
        <w:t xml:space="preserve">       Zkontrolujte bezchybnou funkci mechanického zabezpečení několikerým uzamčením. Po ověření zatrhněte všechny tři šrouby M6 upevňující zámkovou část k distančním sloupků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  <w:t>Po ověření bezchybné funkce mechanického zabezpečení zatrhněte i šroub M6 (imbus) krytu bovden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  <w:t>Vzduchovod topení připevněte zpět na původní místo. Jestli to bude zapotřebí, nahřejte požadovanou část vzduchovodu horkovzdušnou pistolí a dle potřeby jej natvarujt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sz w:val="24"/>
        </w:rPr>
        <w:t>25.</w:t>
        <w:tab/>
      </w:r>
      <w:r>
        <w:rPr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Cs/>
          <w:sz w:val="24"/>
        </w:rPr>
        <w:t>26.</w:t>
        <w:tab/>
        <w:t xml:space="preserve">Boční plastový kryt středové </w:t>
      </w:r>
      <w:r>
        <w:rPr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  <w:t>Znovu ověřte správnost zhotoveného otvoru přiložením bočního krytu na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120"/>
        <w:ind w:left="426" w:hanging="426"/>
        <w:jc w:val="both"/>
        <w:rPr>
          <w:sz w:val="24"/>
        </w:rPr>
      </w:pPr>
      <w:r>
        <w:rPr>
          <w:sz w:val="24"/>
        </w:rPr>
        <w:t>Při zpětné instalaci středové konzoly na původní místo dle potřeby nahřejte a natvarujte její vnitřní část, viz obr. Při zpětné instalaci středové konzoly nesmí dojít k žádnému omezení prováděné činnosti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Cs/>
          <w:sz w:val="24"/>
        </w:rPr>
      </w:pPr>
      <w:r>
        <w:rPr>
          <w:bCs/>
          <w:sz w:val="24"/>
        </w:rPr>
        <w:t>29.</w:t>
        <w:tab/>
        <w:t>Proveďte pečlivě kompletaci všech demontovaných dílů. Na kryt zámkové vložky nasaďte pryžovou manžetu č. 5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spacing w:lineRule="atLeast" w:line="0" w:before="240" w:after="0"/>
        <w:ind w:left="426" w:hanging="426"/>
        <w:rPr>
          <w:b w:val="false"/>
          <w:b w:val="false"/>
        </w:rPr>
      </w:pPr>
      <w:r>
        <w:rPr>
          <w:b w:val="false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TextBody"/>
        <w:tabs>
          <w:tab w:val="clear" w:pos="709"/>
          <w:tab w:val="left" w:pos="708" w:leader="none"/>
        </w:tabs>
        <w:rPr>
          <w:bCs/>
        </w:rPr>
      </w:pPr>
      <w:r>
        <w:rPr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u w:val="none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276" w:right="1275" w:gutter="0" w:header="0" w:top="1276" w:footer="534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250/A / 1-CZ / 25.6.2009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cp:keywords/>
  <dc:language>en-US</dc:language>
  <cp:lastModifiedBy>Michal Janoušek</cp:lastModifiedBy>
  <cp:lastPrinted>2007-03-27T15:16:00Z</cp:lastPrinted>
  <dcterms:modified xsi:type="dcterms:W3CDTF">2009-06-26T06:36:00Z</dcterms:modified>
  <cp:revision>59</cp:revision>
  <dc:subject/>
  <dc:title>TECHNOLOGICKÝ POSTUP MONTÁŽE</dc:title>
</cp:coreProperties>
</file>