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50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 xml:space="preserve">PEUGEOT 308   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,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31140</wp:posOffset>
            </wp:positionV>
            <wp:extent cx="5516880" cy="3756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7279" r="-2" b="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31010</wp:posOffset>
            </wp:positionH>
            <wp:positionV relativeFrom="paragraph">
              <wp:posOffset>160020</wp:posOffset>
            </wp:positionV>
            <wp:extent cx="1760855" cy="1128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210" t="33313" r="21114" b="2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7510</wp:posOffset>
                </wp:positionH>
                <wp:positionV relativeFrom="paragraph">
                  <wp:posOffset>285115</wp:posOffset>
                </wp:positionV>
                <wp:extent cx="913130" cy="563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CF 1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44.4pt;mso-wrap-distance-left:9.05pt;mso-wrap-distance-right:9.05pt;mso-wrap-distance-top:0pt;mso-wrap-distance-bottom:0pt;margin-top:22.45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 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CF 1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12700</wp:posOffset>
                </wp:positionV>
                <wp:extent cx="1744980" cy="11557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182">
                              <a:moveTo>
                                <a:pt x="2748" y="0"/>
                              </a:moveTo>
                              <a:lnTo>
                                <a:pt x="0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182" path="m2748,0l0,182e" stroked="t" o:allowincell="f" style="position:absolute;margin-left:3.1pt;margin-top:1pt;width:137.3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3830</wp:posOffset>
                </wp:positionH>
                <wp:positionV relativeFrom="paragraph">
                  <wp:posOffset>123190</wp:posOffset>
                </wp:positionV>
                <wp:extent cx="1287780" cy="662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8" h="1044">
                              <a:moveTo>
                                <a:pt x="0" y="1044"/>
                              </a:moveTo>
                              <a:lnTo>
                                <a:pt x="2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8,1044" path="m0,1044l2028,0e" stroked="t" o:allowincell="f" style="position:absolute;margin-left:312.9pt;margin-top:9.7pt;width:101.35pt;height:52.1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0210</wp:posOffset>
                </wp:positionH>
                <wp:positionV relativeFrom="paragraph">
                  <wp:posOffset>184150</wp:posOffset>
                </wp:positionV>
                <wp:extent cx="914400" cy="563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ový tvar    CF 1250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14.5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 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ový tvar    CF 125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pt" to="3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86995</wp:posOffset>
                </wp:positionV>
                <wp:extent cx="790575" cy="91440"/>
                <wp:effectExtent l="5715" t="26035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144">
                              <a:moveTo>
                                <a:pt x="0" y="144"/>
                              </a:move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144" path="m0,144l1245,0e" stroked="t" o:allowincell="f" style="position:absolute;margin-left:3.4pt;margin-top:6.85pt;width:62.2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65</wp:posOffset>
                </wp:positionH>
                <wp:positionV relativeFrom="paragraph">
                  <wp:posOffset>134620</wp:posOffset>
                </wp:positionV>
                <wp:extent cx="398145" cy="19685"/>
                <wp:effectExtent l="5715" t="2667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1">
                              <a:moveTo>
                                <a:pt x="0" y="31"/>
                              </a:moveTo>
                              <a:lnTo>
                                <a:pt x="6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31" path="m0,31l627,0e" stroked="t" o:allowincell="f" style="position:absolute;margin-left:3.95pt;margin-top:10.6pt;width:31.3pt;height: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4785</wp:posOffset>
                </wp:positionH>
                <wp:positionV relativeFrom="paragraph">
                  <wp:posOffset>39370</wp:posOffset>
                </wp:positionV>
                <wp:extent cx="2193290" cy="50673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4" h="798">
                              <a:moveTo>
                                <a:pt x="0" y="798"/>
                              </a:moveTo>
                              <a:lnTo>
                                <a:pt x="3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4,798" path="m0,798l3454,0e" stroked="t" o:allowincell="f" style="position:absolute;margin-left:314.55pt;margin-top:3.1pt;width:172.65pt;height:3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85pt" to="3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7690</wp:posOffset>
                </wp:positionH>
                <wp:positionV relativeFrom="paragraph">
                  <wp:posOffset>170815</wp:posOffset>
                </wp:positionV>
                <wp:extent cx="547370" cy="15176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239">
                              <a:moveTo>
                                <a:pt x="0" y="0"/>
                              </a:moveTo>
                              <a:lnTo>
                                <a:pt x="862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239" path="m0,0l862,239e" stroked="t" o:allowincell="f" style="position:absolute;margin-left:444.7pt;margin-top:13.45pt;width:43.0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05pt" to="516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0</wp:posOffset>
                </wp:positionH>
                <wp:positionV relativeFrom="paragraph">
                  <wp:posOffset>177165</wp:posOffset>
                </wp:positionV>
                <wp:extent cx="627380" cy="117475"/>
                <wp:effectExtent l="5080" t="571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185">
                              <a:moveTo>
                                <a:pt x="0" y="0"/>
                              </a:moveTo>
                              <a:lnTo>
                                <a:pt x="988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185" path="m0,0l988,185e" stroked="t" o:allowincell="f" style="position:absolute;margin-left:2.9pt;margin-top:13.95pt;width:49.3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65pt" to="516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0390</wp:posOffset>
                </wp:positionH>
                <wp:positionV relativeFrom="paragraph">
                  <wp:posOffset>40005</wp:posOffset>
                </wp:positionV>
                <wp:extent cx="528320" cy="133350"/>
                <wp:effectExtent l="25400" t="2540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210">
                              <a:moveTo>
                                <a:pt x="0" y="0"/>
                              </a:moveTo>
                              <a:lnTo>
                                <a:pt x="832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210" path="m0,0l832,210e" stroked="t" o:allowincell="f" style="position:absolute;margin-left:445.7pt;margin-top:3.15pt;width:41.5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9445</wp:posOffset>
                </wp:positionH>
                <wp:positionV relativeFrom="paragraph">
                  <wp:posOffset>200025</wp:posOffset>
                </wp:positionV>
                <wp:extent cx="468630" cy="247015"/>
                <wp:effectExtent l="25400" t="26035" r="571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389">
                              <a:moveTo>
                                <a:pt x="0" y="0"/>
                              </a:moveTo>
                              <a:lnTo>
                                <a:pt x="738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389" path="m0,0l738,389e" stroked="t" o:allowincell="f" style="position:absolute;margin-left:450.35pt;margin-top:15.75pt;width:36.85pt;height:1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9765</wp:posOffset>
                </wp:positionH>
                <wp:positionV relativeFrom="paragraph">
                  <wp:posOffset>100330</wp:posOffset>
                </wp:positionV>
                <wp:extent cx="1266190" cy="468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5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9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5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27305</wp:posOffset>
                </wp:positionV>
                <wp:extent cx="659765" cy="241300"/>
                <wp:effectExtent l="5715" t="25400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380">
                              <a:moveTo>
                                <a:pt x="0" y="380"/>
                              </a:moveTo>
                              <a:lnTo>
                                <a:pt x="10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380" path="m0,380l1039,0e" stroked="t" o:allowincell="f" style="position:absolute;margin-left:2.9pt;margin-top:2.15pt;width:51.9pt;height:1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647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85pt" to="3.0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85pt" to="516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</wp:posOffset>
                </wp:positionH>
                <wp:positionV relativeFrom="paragraph">
                  <wp:posOffset>219710</wp:posOffset>
                </wp:positionV>
                <wp:extent cx="711835" cy="431165"/>
                <wp:effectExtent l="5715" t="26035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679">
                              <a:moveTo>
                                <a:pt x="0" y="679"/>
                              </a:moveTo>
                              <a:lnTo>
                                <a:pt x="1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679" path="m0,679l1121,0e" stroked="t" o:allowincell="f" style="position:absolute;margin-left:2.4pt;margin-top:17.3pt;width:56pt;height:3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05pt" to="516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7700</wp:posOffset>
                </wp:positionH>
                <wp:positionV relativeFrom="paragraph">
                  <wp:posOffset>121285</wp:posOffset>
                </wp:positionV>
                <wp:extent cx="467360" cy="8255"/>
                <wp:effectExtent l="26035" t="17780" r="5715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13">
                              <a:moveTo>
                                <a:pt x="0" y="13"/>
                              </a:moveTo>
                              <a:lnTo>
                                <a:pt x="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13" path="m0,13l736,0e" stroked="t" o:allowincell="f" style="position:absolute;margin-left:451pt;margin-top:9.55pt;width:36.75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65pt" to="3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5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25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50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 CF 1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50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1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10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2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5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31.8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09:00Z</dcterms:created>
  <dc:creator>CONSTRUCT A&amp;D</dc:creator>
  <dc:description/>
  <cp:keywords/>
  <dc:language>en-US</dc:language>
  <cp:lastModifiedBy>Michal Janoušek</cp:lastModifiedBy>
  <cp:lastPrinted>2008-06-16T11:15:00Z</cp:lastPrinted>
  <dcterms:modified xsi:type="dcterms:W3CDTF">2010-08-30T12:09:00Z</dcterms:modified>
  <cp:revision>2</cp:revision>
  <dc:subject/>
  <dc:title>SESTAVA JEDNOTLIVÝCH DÍLŮ</dc:title>
</cp:coreProperties>
</file>