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4.png" ContentType="image/pn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727315</wp:posOffset>
                </wp:positionH>
                <wp:positionV relativeFrom="paragraph">
                  <wp:posOffset>1114425</wp:posOffset>
                </wp:positionV>
                <wp:extent cx="440690" cy="259080"/>
                <wp:effectExtent l="17780" t="0" r="4254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882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08.45pt;margin-top:87.7pt;width:34.65pt;height:20.35pt;mso-wrap-style:none;v-text-anchor:middle;rotation:2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77235</wp:posOffset>
                </wp:positionH>
                <wp:positionV relativeFrom="paragraph">
                  <wp:posOffset>573405</wp:posOffset>
                </wp:positionV>
                <wp:extent cx="440690" cy="259080"/>
                <wp:effectExtent l="17780" t="0" r="4254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882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05pt;margin-top:45.1pt;width:34.65pt;height:20.35pt;mso-wrap-style:none;v-text-anchor:middle;rotation:2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75995</wp:posOffset>
                </wp:positionH>
                <wp:positionV relativeFrom="paragraph">
                  <wp:posOffset>858520</wp:posOffset>
                </wp:positionV>
                <wp:extent cx="440690" cy="259080"/>
                <wp:effectExtent l="17780" t="0" r="42545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882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85pt;margin-top:67.55pt;width:34.65pt;height:20.35pt;mso-wrap-style:none;v-text-anchor:middle;rotation:2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201535</wp:posOffset>
                </wp:positionH>
                <wp:positionV relativeFrom="paragraph">
                  <wp:posOffset>395605</wp:posOffset>
                </wp:positionV>
                <wp:extent cx="440690" cy="259080"/>
                <wp:effectExtent l="13970" t="5080" r="1333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7.1pt;margin-top:31.15pt;width:34.65pt;height:20.3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527415</wp:posOffset>
                </wp:positionH>
                <wp:positionV relativeFrom="paragraph">
                  <wp:posOffset>532765</wp:posOffset>
                </wp:positionV>
                <wp:extent cx="440690" cy="259080"/>
                <wp:effectExtent l="13970" t="5080" r="1333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1.5pt;margin-top:41.95pt;width:34.65pt;height:20.3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55620</wp:posOffset>
                </wp:positionH>
                <wp:positionV relativeFrom="paragraph">
                  <wp:posOffset>558800</wp:posOffset>
                </wp:positionV>
                <wp:extent cx="800100" cy="342900"/>
                <wp:effectExtent l="5080" t="16510" r="34226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wedgeRectCallout">
                          <a:avLst>
                            <a:gd name="adj1" fmla="val 92379"/>
                            <a:gd name="adj2" fmla="val -5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BC 125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40.6pt;margin-top:44pt;width:62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BC 125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91380</wp:posOffset>
                </wp:positionH>
                <wp:positionV relativeFrom="paragraph">
                  <wp:posOffset>642620</wp:posOffset>
                </wp:positionV>
                <wp:extent cx="440690" cy="259080"/>
                <wp:effectExtent l="6985" t="13970" r="5080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4pt;margin-top:50.6pt;width:34.65pt;height:20.3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72915</wp:posOffset>
                </wp:positionH>
                <wp:positionV relativeFrom="paragraph">
                  <wp:posOffset>709295</wp:posOffset>
                </wp:positionV>
                <wp:extent cx="440690" cy="259080"/>
                <wp:effectExtent l="13970" t="5080" r="1333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5pt;margin-top:55.85pt;width:34.65pt;height:20.3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3260</wp:posOffset>
                </wp:positionH>
                <wp:positionV relativeFrom="paragraph">
                  <wp:posOffset>887730</wp:posOffset>
                </wp:positionV>
                <wp:extent cx="440690" cy="259080"/>
                <wp:effectExtent l="47625" t="10160" r="4064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514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8pt;margin-top:69.9pt;width:34.65pt;height:20.35pt;mso-wrap-style:none;v-text-anchor:middle;rotation:1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99590</wp:posOffset>
                </wp:positionH>
                <wp:positionV relativeFrom="paragraph">
                  <wp:posOffset>896620</wp:posOffset>
                </wp:positionV>
                <wp:extent cx="440690" cy="259080"/>
                <wp:effectExtent l="1270" t="15240" r="3683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166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7pt;margin-top:70.6pt;width:34.65pt;height:20.35pt;mso-wrap-style:none;v-text-anchor:middle;rotation: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9375" simplePos="0" locked="0" layoutInCell="0" allowOverlap="1" relativeHeight="50">
                <wp:simplePos x="0" y="0"/>
                <wp:positionH relativeFrom="column">
                  <wp:posOffset>4225925</wp:posOffset>
                </wp:positionH>
                <wp:positionV relativeFrom="paragraph">
                  <wp:posOffset>904875</wp:posOffset>
                </wp:positionV>
                <wp:extent cx="440690" cy="259080"/>
                <wp:effectExtent l="3175" t="59055" r="0" b="482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2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7pt;margin-top:71.25pt;width:34.65pt;height:20.35pt;mso-wrap-style:none;v-text-anchor:middle;rotation: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296150</wp:posOffset>
                </wp:positionH>
                <wp:positionV relativeFrom="paragraph">
                  <wp:posOffset>348615</wp:posOffset>
                </wp:positionV>
                <wp:extent cx="440690" cy="259080"/>
                <wp:effectExtent l="13970" t="15240" r="4064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880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4.55pt;margin-top:27.45pt;width:34.65pt;height:20.35pt;mso-wrap-style:none;v-text-anchor:middle;rotation: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40560</wp:posOffset>
                </wp:positionH>
                <wp:positionV relativeFrom="paragraph">
                  <wp:posOffset>511175</wp:posOffset>
                </wp:positionV>
                <wp:extent cx="440690" cy="259080"/>
                <wp:effectExtent l="24765" t="11430" r="63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726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85pt;margin-top:40.25pt;width:34.65pt;height:20.3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5435</wp:posOffset>
                </wp:positionH>
                <wp:positionV relativeFrom="paragraph">
                  <wp:posOffset>558165</wp:posOffset>
                </wp:positionV>
                <wp:extent cx="440690" cy="259080"/>
                <wp:effectExtent l="3810" t="10160" r="2222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940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1pt;margin-top:43.9pt;width:34.65pt;height:20.3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54">
                <wp:simplePos x="0" y="0"/>
                <wp:positionH relativeFrom="column">
                  <wp:posOffset>4171315</wp:posOffset>
                </wp:positionH>
                <wp:positionV relativeFrom="paragraph">
                  <wp:posOffset>1214120</wp:posOffset>
                </wp:positionV>
                <wp:extent cx="440690" cy="259080"/>
                <wp:effectExtent l="28575" t="4445" r="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432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5pt;margin-top:95.6pt;width:34.65pt;height:20.3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70485" simplePos="0" locked="0" layoutInCell="0" allowOverlap="1" relativeHeight="55">
                <wp:simplePos x="0" y="0"/>
                <wp:positionH relativeFrom="column">
                  <wp:posOffset>7287260</wp:posOffset>
                </wp:positionH>
                <wp:positionV relativeFrom="paragraph">
                  <wp:posOffset>812800</wp:posOffset>
                </wp:positionV>
                <wp:extent cx="440690" cy="259080"/>
                <wp:effectExtent l="0" t="78740" r="0" b="463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952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3.75pt;margin-top:64pt;width:34.65pt;height:20.35pt;mso-wrap-style:none;v-text-anchor:middle;rotation: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50435</wp:posOffset>
                </wp:positionH>
                <wp:positionV relativeFrom="paragraph">
                  <wp:posOffset>2023745</wp:posOffset>
                </wp:positionV>
                <wp:extent cx="440690" cy="259080"/>
                <wp:effectExtent l="3175" t="10795" r="2286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718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1pt;margin-top:159.3pt;width:34.65pt;height:20.35pt;mso-wrap-style:none;v-text-anchor:middle;rotation: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391025</wp:posOffset>
            </wp:positionH>
            <wp:positionV relativeFrom="paragraph">
              <wp:posOffset>-30480</wp:posOffset>
            </wp:positionV>
            <wp:extent cx="545465" cy="605155"/>
            <wp:effectExtent l="0" t="0" r="0" b="0"/>
            <wp:wrapNone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1480" t="70132" r="82588" b="20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05155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68470</wp:posOffset>
                </wp:positionH>
                <wp:positionV relativeFrom="paragraph">
                  <wp:posOffset>558800</wp:posOffset>
                </wp:positionV>
                <wp:extent cx="440690" cy="259080"/>
                <wp:effectExtent l="46990" t="10795" r="3937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106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1pt;margin-top:44pt;width:34.65pt;height:20.35pt;mso-wrap-style:none;v-text-anchor:middle;rotation:1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16855</wp:posOffset>
                </wp:positionH>
                <wp:positionV relativeFrom="paragraph">
                  <wp:posOffset>134620</wp:posOffset>
                </wp:positionV>
                <wp:extent cx="440690" cy="259080"/>
                <wp:effectExtent l="3175" t="10795" r="2286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718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7pt;margin-top:10.55pt;width:34.65pt;height:20.35pt;mso-wrap-style:none;v-text-anchor:middle;rotation: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146415</wp:posOffset>
                </wp:positionH>
                <wp:positionV relativeFrom="paragraph">
                  <wp:posOffset>247650</wp:posOffset>
                </wp:positionV>
                <wp:extent cx="440690" cy="259080"/>
                <wp:effectExtent l="48895" t="3810" r="5778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156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1.4pt;margin-top:19.5pt;width:34.65pt;height:20.35pt;mso-wrap-style:none;v-text-anchor:middle;rotation:1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96765</wp:posOffset>
                </wp:positionH>
                <wp:positionV relativeFrom="paragraph">
                  <wp:posOffset>2154555</wp:posOffset>
                </wp:positionV>
                <wp:extent cx="440690" cy="259080"/>
                <wp:effectExtent l="13970" t="5080" r="1333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pt;margin-top:169.65pt;width:34.65pt;height:20.3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4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49880" cy="2122170"/>
            <wp:effectExtent l="0" t="0" r="0" b="0"/>
            <wp:docPr id="4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2819" t="9175" r="15328" b="29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3030" distR="69850" simplePos="0" locked="0" layoutInCell="0" allowOverlap="1" relativeHeight="58">
                <wp:simplePos x="0" y="0"/>
                <wp:positionH relativeFrom="column">
                  <wp:posOffset>1022350</wp:posOffset>
                </wp:positionH>
                <wp:positionV relativeFrom="paragraph">
                  <wp:posOffset>679450</wp:posOffset>
                </wp:positionV>
                <wp:extent cx="440690" cy="259080"/>
                <wp:effectExtent l="0" t="67945" r="0" b="476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838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5pt;margin-top:53.45pt;width:34.65pt;height:20.35pt;mso-wrap-style:none;v-text-anchor:middle;rotation: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69865</wp:posOffset>
                </wp:positionH>
                <wp:positionV relativeFrom="paragraph">
                  <wp:posOffset>120650</wp:posOffset>
                </wp:positionV>
                <wp:extent cx="440690" cy="259080"/>
                <wp:effectExtent l="13970" t="5080" r="13335" b="69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pt;margin-top:9.5pt;width:34.65pt;height:20.3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3025" distR="114300" simplePos="0" locked="0" layoutInCell="0" allowOverlap="1" relativeHeight="61">
                <wp:simplePos x="0" y="0"/>
                <wp:positionH relativeFrom="column">
                  <wp:posOffset>7655560</wp:posOffset>
                </wp:positionH>
                <wp:positionV relativeFrom="paragraph">
                  <wp:posOffset>876935</wp:posOffset>
                </wp:positionV>
                <wp:extent cx="440690" cy="259080"/>
                <wp:effectExtent l="0" t="48895" r="0" b="654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172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2.8pt;margin-top:69pt;width:34.65pt;height:20.3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6261735</wp:posOffset>
            </wp:positionH>
            <wp:positionV relativeFrom="paragraph">
              <wp:posOffset>922020</wp:posOffset>
            </wp:positionV>
            <wp:extent cx="507365" cy="562610"/>
            <wp:effectExtent l="0" t="0" r="0" b="0"/>
            <wp:wrapNone/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1480" t="70132" r="82588" b="20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62610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89535" simplePos="0" locked="0" layoutInCell="0" allowOverlap="1" relativeHeight="68">
                <wp:simplePos x="0" y="0"/>
                <wp:positionH relativeFrom="column">
                  <wp:posOffset>6629400</wp:posOffset>
                </wp:positionH>
                <wp:positionV relativeFrom="paragraph">
                  <wp:posOffset>774700</wp:posOffset>
                </wp:positionV>
                <wp:extent cx="440690" cy="259080"/>
                <wp:effectExtent l="8890" t="47625" r="0" b="4572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44800">
                          <a:off x="0" y="0"/>
                          <a:ext cx="440640" cy="259200"/>
                        </a:xfrm>
                        <a:prstGeom prst="righ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1.95pt;margin-top:61pt;width:34.65pt;height:20.3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5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5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5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</wp:posOffset>
                </wp:positionH>
                <wp:positionV relativeFrom="paragraph">
                  <wp:posOffset>1427480</wp:posOffset>
                </wp:positionV>
                <wp:extent cx="571500" cy="342900"/>
                <wp:effectExtent l="5080" t="149225" r="39497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wedgeRectCallout">
                          <a:avLst>
                            <a:gd name="adj1" fmla="val 118444"/>
                            <a:gd name="adj2" fmla="val -9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25560" r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12.4pt;width:44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5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5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5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rPr>
          <w:rFonts w:cs="Microsoft Sans Serif"/>
        </w:rPr>
      </w:pPr>
      <w:r>
        <w:rPr>
          <w:rFonts w:cs="Microsoft Sans Serif"/>
        </w:rPr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tabs>
          <w:tab w:val="clear" w:pos="708"/>
          <w:tab w:val="left" w:pos="1080" w:leader="none"/>
        </w:tabs>
        <w:rPr>
          <w:rFonts w:cs="Microsoft Sans Serif"/>
        </w:rPr>
      </w:pPr>
      <w:r>
        <w:rPr>
          <w:rFonts w:cs="Microsoft Sans Serif"/>
        </w:rPr>
      </w:r>
    </w:p>
    <w:p>
      <w:pPr>
        <w:pStyle w:val="Normal"/>
        <w:rPr>
          <w:rFonts w:cs="Microsoft Sans Serif"/>
          <w:color w:val="333333"/>
        </w:rPr>
      </w:pPr>
      <w:r>
        <mc:AlternateContent>
          <mc:Choice Requires="wps">
            <w:drawing>
              <wp:anchor behindDoc="0" distT="0" distB="0" distL="86995" distR="114935" simplePos="0" locked="0" layoutInCell="0" allowOverlap="1" relativeHeight="63">
                <wp:simplePos x="0" y="0"/>
                <wp:positionH relativeFrom="column">
                  <wp:posOffset>5000625</wp:posOffset>
                </wp:positionH>
                <wp:positionV relativeFrom="paragraph">
                  <wp:posOffset>2661285</wp:posOffset>
                </wp:positionV>
                <wp:extent cx="685800" cy="457200"/>
                <wp:effectExtent l="0" t="63500" r="22225" b="298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510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93.7pt;margin-top:209.55pt;width:53.95pt;height:35.95pt;mso-wrap-style:none;v-text-anchor:middle;rotation:20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6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9560" cy="3342640"/>
            <wp:effectExtent l="0" t="0" r="0" b="0"/>
            <wp:docPr id="6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40355" cy="1511300"/>
            <wp:effectExtent l="0" t="0" r="0" b="0"/>
            <wp:docPr id="6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29796" t="40269" r="29182" b="32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1511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  <w:color w:val="333333"/>
        </w:rPr>
      </w:pPr>
      <w:r>
        <w:rPr>
          <w:rFonts w:cs="Microsoft Sans Serif"/>
          <w:color w:val="333333"/>
        </w:rPr>
        <w:t>31.</w:t>
        <w:tab/>
        <w:tab/>
        <w:tab/>
        <w:tab/>
        <w:tab/>
        <w:tab/>
        <w:tab/>
        <w:t>32.</w:t>
      </w:r>
    </w:p>
    <w:sectPr>
      <w:footerReference w:type="default" r:id="rId37"/>
      <w:type w:val="nextPage"/>
      <w:pgSz w:orient="landscape" w:w="16838" w:h="11906"/>
      <w:pgMar w:left="1260" w:right="63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359 / 2-CZ / 1.3.2011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19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png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8:48:00Z</dcterms:created>
  <dc:creator>Michal Janoušek</dc:creator>
  <dc:description/>
  <cp:keywords/>
  <dc:language>en-US</dc:language>
  <cp:lastModifiedBy>Michal Janoušek</cp:lastModifiedBy>
  <cp:lastPrinted>2009-07-01T10:38:00Z</cp:lastPrinted>
  <dcterms:modified xsi:type="dcterms:W3CDTF">2011-03-18T08:48:00Z</dcterms:modified>
  <cp:revision>2</cp:revision>
  <dc:subject/>
  <dc:title> </dc:title>
</cp:coreProperties>
</file>