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5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. - 13. Demontujte dle obr.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Ze strany spolujezdce přiložte dle obrázku vrtací šablonu (BC 1250) k označeným hranám boční stěny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Znovu ověřte správnost zhotoveného otvoru, dle kterého následně frézujte přes obě stěny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- 17. Dle obr. demontujte tři označené originál matice kulisy mechanismu řazení (obě přední a pravou zadní matici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Na místo demontované přední levé matice mechanismu řazení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Na pravý přední i zadní originál šroub kulisy řazení našroubujte dodávané distanční sloupky.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0. Na táhlo bovdenu řazení připevněte dle obrázku dodávaný kryt bovdenu (s okem). Spojení proveďte z obou stran pomocí dvou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 - 22. Vedení (trubku) zámkové části vložte do vyfrézovaného otvoru v kulise řazení. Zámkovou část ustavte dle obrázku na oba distanční sloupky (pravý přední i zadní sloupek). Spojení zámkové části proveďte zatím pouze se zadním distančním sloupkem (použijte zatrhávací šroub M6 x 18 s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V případě kontaktu zámkové části, či krytu bovdenu s žebry kulisy mechanismu řazení odstraňte dle potřeby část těchto žebe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Dodávaný záchyt kolíku připevněte (se zámkovou částí) k oběma předním distančním sloupkům. Spojení proveďte pomocí zatrhávacích šroubů M6 x 70 (pravý přední sloupek) a M6 x 18 (levý sloupek)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- 26. Zkontrolujte bezchybnou funkci mechanického zabezpečení několikerým uzamčením. Po ověření zatrhněte všechny tři šrouby M6 upevňující zámkovou část i záchyt kolíku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echanického zabezpečení zatrhněte i šrouby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</w:t>
      </w:r>
      <w:r>
        <w:rPr>
          <w:rFonts w:cs="Microsoft Sans Serif" w:ascii="Microsoft Sans Serif" w:hAnsi="Microsoft Sans Serif"/>
          <w:sz w:val="24"/>
        </w:rPr>
        <w:tab/>
        <w:tab/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Znovu ověřte správnost zhotoveného otvoru přiložením bočního krytu středové konzoly na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- 32. P</w:t>
      </w:r>
      <w:r>
        <w:rPr>
          <w:rFonts w:cs="Microsoft Sans Serif" w:ascii="Microsoft Sans Serif" w:hAnsi="Microsoft Sans Serif"/>
          <w:bCs/>
          <w:sz w:val="24"/>
        </w:rPr>
        <w:t>roveďte pečlivě kompletaci všech demontovaných dílů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59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3:00Z</dcterms:created>
  <dc:creator>Michal Janoušek</dc:creator>
  <dc:description/>
  <cp:keywords/>
  <dc:language>en-US</dc:language>
  <cp:lastModifiedBy>Michal Janoušek</cp:lastModifiedBy>
  <cp:lastPrinted>2011-03-18T09:54:00Z</cp:lastPrinted>
  <dcterms:modified xsi:type="dcterms:W3CDTF">2011-03-18T08:54:00Z</dcterms:modified>
  <cp:revision>3</cp:revision>
  <dc:subject/>
  <dc:title>TECHNOLOGICKÝ POSTUP MONTÁŽE MECHANICKÉHO ZABEZPEČOVACÍHO ZAŘÍZENÍ CONSTRUCT PRO VOZY</dc:title>
</cp:coreProperties>
</file>