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59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PEUGEOT 300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6-ti rychlostní,  „R“dopředu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265</wp:posOffset>
            </wp:positionH>
            <wp:positionV relativeFrom="paragraph">
              <wp:posOffset>196215</wp:posOffset>
            </wp:positionV>
            <wp:extent cx="5428615" cy="4410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77" t="1509" r="5143" b="2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63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7pt" to="516.0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3355</wp:posOffset>
                </wp:positionH>
                <wp:positionV relativeFrom="paragraph">
                  <wp:posOffset>182245</wp:posOffset>
                </wp:positionV>
                <wp:extent cx="935355" cy="108585"/>
                <wp:effectExtent l="26670" t="5715" r="508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3" h="171">
                              <a:moveTo>
                                <a:pt x="0" y="171"/>
                              </a:moveTo>
                              <a:lnTo>
                                <a:pt x="14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3,171" path="m0,171l1473,0e" stroked="t" o:allowincell="f" style="position:absolute;margin-left:413.65pt;margin-top:14.35pt;width:73.6pt;height: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4990</wp:posOffset>
                </wp:positionH>
                <wp:positionV relativeFrom="paragraph">
                  <wp:posOffset>1016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18669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1.6pt" to="-5.9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995</wp:posOffset>
                </wp:positionH>
                <wp:positionV relativeFrom="paragraph">
                  <wp:posOffset>144780</wp:posOffset>
                </wp:positionV>
                <wp:extent cx="1439545" cy="173990"/>
                <wp:effectExtent l="5715" t="5080" r="2603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7" h="274">
                              <a:moveTo>
                                <a:pt x="0" y="0"/>
                              </a:moveTo>
                              <a:lnTo>
                                <a:pt x="2267" y="2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7,274" path="m0,0l2267,274e" stroked="t" o:allowincell="f" style="position:absolute;margin-left:-6.85pt;margin-top:11.4pt;width:113.3pt;height:13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065</wp:posOffset>
                </wp:positionH>
                <wp:positionV relativeFrom="paragraph">
                  <wp:posOffset>1270</wp:posOffset>
                </wp:positionV>
                <wp:extent cx="1304290" cy="4686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3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9pt;mso-wrap-distance-left:9.05pt;mso-wrap-distance-right:9.05pt;mso-wrap-distance-top:0pt;mso-wrap-distance-bottom:0pt;margin-top:0.1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30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15pt" to="516.0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67655</wp:posOffset>
                </wp:positionH>
                <wp:positionV relativeFrom="paragraph">
                  <wp:posOffset>55245</wp:posOffset>
                </wp:positionV>
                <wp:extent cx="821055" cy="101600"/>
                <wp:effectExtent l="26670" t="5080" r="508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160">
                              <a:moveTo>
                                <a:pt x="0" y="160"/>
                              </a:moveTo>
                              <a:lnTo>
                                <a:pt x="12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3,160" path="m0,160l1293,0e" stroked="t" o:allowincell="f" style="position:absolute;margin-left:422.65pt;margin-top:4.35pt;width:64.6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8640</wp:posOffset>
                </wp:positionH>
                <wp:positionV relativeFrom="paragraph">
                  <wp:posOffset>71755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5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52705</wp:posOffset>
                </wp:positionV>
                <wp:extent cx="668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217170</wp:posOffset>
                </wp:positionV>
                <wp:extent cx="721360" cy="31750"/>
                <wp:effectExtent l="5080" t="5080" r="2667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50">
                              <a:moveTo>
                                <a:pt x="0" y="0"/>
                              </a:moveTo>
                              <a:lnTo>
                                <a:pt x="1136" y="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50" path="m0,0l1136,50e" stroked="t" o:allowincell="f" style="position:absolute;margin-left:-6.05pt;margin-top:17.1pt;width:56.75pt;height: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146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9pt" to="-5.95pt,1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2146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9pt" to="516.05pt,1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8610</wp:posOffset>
                </wp:positionH>
                <wp:positionV relativeFrom="paragraph">
                  <wp:posOffset>214630</wp:posOffset>
                </wp:positionV>
                <wp:extent cx="800100" cy="114300"/>
                <wp:effectExtent l="26035" t="5080" r="127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6.9pt" to="487.25pt,25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74625</wp:posOffset>
                </wp:positionV>
                <wp:extent cx="668655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5940</wp:posOffset>
                </wp:positionH>
                <wp:positionV relativeFrom="paragraph">
                  <wp:posOffset>16002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6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35</wp:posOffset>
                </wp:positionH>
                <wp:positionV relativeFrom="paragraph">
                  <wp:posOffset>82550</wp:posOffset>
                </wp:positionV>
                <wp:extent cx="785495" cy="218440"/>
                <wp:effectExtent l="5715" t="25400" r="254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7" h="344">
                              <a:moveTo>
                                <a:pt x="0" y="344"/>
                              </a:moveTo>
                              <a:lnTo>
                                <a:pt x="12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7,344" path="m0,344l1237,0e" stroked="t" o:allowincell="f" style="position:absolute;margin-left:-6.05pt;margin-top:6.5pt;width:61.8pt;height:1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2pt" to="516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9565</wp:posOffset>
                </wp:positionH>
                <wp:positionV relativeFrom="paragraph">
                  <wp:posOffset>5715</wp:posOffset>
                </wp:positionV>
                <wp:extent cx="786765" cy="26670"/>
                <wp:effectExtent l="26670" t="2603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42">
                              <a:moveTo>
                                <a:pt x="1239" y="4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9,42" path="m1239,42l0,0e" stroked="t" o:allowincell="f" style="position:absolute;margin-left:425.95pt;margin-top:0.45pt;width:61.9pt;height: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.05pt" to="-5.9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536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83565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45210</wp:posOffset>
            </wp:positionH>
            <wp:positionV relativeFrom="paragraph">
              <wp:posOffset>128905</wp:posOffset>
            </wp:positionV>
            <wp:extent cx="457200" cy="57150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99" t="68570" r="81801" b="1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995</wp:posOffset>
                </wp:positionH>
                <wp:positionV relativeFrom="paragraph">
                  <wp:posOffset>111125</wp:posOffset>
                </wp:positionV>
                <wp:extent cx="854075" cy="182245"/>
                <wp:effectExtent l="5715" t="5715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5" h="287">
                              <a:moveTo>
                                <a:pt x="0" y="0"/>
                              </a:moveTo>
                              <a:lnTo>
                                <a:pt x="1345" y="2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5,287" path="m0,0l1345,287e" stroked="t" o:allowincell="f" style="position:absolute;margin-left:-6.85pt;margin-top:8.75pt;width:67.2pt;height:1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8.7pt" to="-5.9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55pt" to="516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9840</wp:posOffset>
                </wp:positionH>
                <wp:positionV relativeFrom="paragraph">
                  <wp:posOffset>41910</wp:posOffset>
                </wp:positionV>
                <wp:extent cx="2395220" cy="45085"/>
                <wp:effectExtent l="26035" t="2667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0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2" h="71">
                              <a:moveTo>
                                <a:pt x="0" y="0"/>
                              </a:moveTo>
                              <a:lnTo>
                                <a:pt x="3772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2,71" path="m0,0l3772,71e" stroked="t" o:allowincell="f" style="position:absolute;margin-left:299.2pt;margin-top:3.3pt;width:188.55pt;height: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38760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1345</wp:posOffset>
                </wp:positionH>
                <wp:positionV relativeFrom="paragraph">
                  <wp:posOffset>85090</wp:posOffset>
                </wp:positionV>
                <wp:extent cx="1784985" cy="135255"/>
                <wp:effectExtent l="26670" t="5715" r="508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88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1" h="213">
                              <a:moveTo>
                                <a:pt x="2811" y="0"/>
                              </a:moveTo>
                              <a:lnTo>
                                <a:pt x="0" y="2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1,213" path="m2811,0l0,213e" stroked="t" o:allowincell="f" style="position:absolute;margin-left:347.35pt;margin-top:6.7pt;width:140.5pt;height:10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6.9pt" to="-5.9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790</wp:posOffset>
                </wp:positionH>
                <wp:positionV relativeFrom="paragraph">
                  <wp:posOffset>87630</wp:posOffset>
                </wp:positionV>
                <wp:extent cx="832485" cy="274320"/>
                <wp:effectExtent l="5715" t="5080" r="25400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432">
                              <a:moveTo>
                                <a:pt x="0" y="0"/>
                              </a:moveTo>
                              <a:lnTo>
                                <a:pt x="1311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432" path="m0,0l1311,432e" stroked="t" o:allowincell="f" style="position:absolute;margin-left:-7.7pt;margin-top:6.9pt;width:65.5pt;height:2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á část CF 13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5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3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59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3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59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1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17 – 10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90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2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17 – 5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25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3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17 – 4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7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7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6 x 12 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Platné od: 18.3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9-04-24T09:39:00Z</cp:lastPrinted>
  <dcterms:modified xsi:type="dcterms:W3CDTF">2011-03-18T08:41:00Z</dcterms:modified>
  <cp:revision>149</cp:revision>
  <dc:subject/>
  <dc:title>SESTAVA JEDNOTLIVÝCH DÍLŮ</dc:title>
</cp:coreProperties>
</file>