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25160</wp:posOffset>
            </wp:positionH>
            <wp:positionV relativeFrom="paragraph">
              <wp:posOffset>-5010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223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PEUGEOT  10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automat - robo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</w:rPr>
      </w:pPr>
      <w:r>
        <w:rPr>
          <w:rFonts w:cs="Microsoft Sans Serif" w:ascii="Microsoft Sans Serif" w:hAnsi="Microsoft Sans Serif"/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33020</wp:posOffset>
            </wp:positionV>
            <wp:extent cx="5528945" cy="3892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53" t="5663" r="1578" b="3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2465</wp:posOffset>
                </wp:positionH>
                <wp:positionV relativeFrom="paragraph">
                  <wp:posOffset>237490</wp:posOffset>
                </wp:positionV>
                <wp:extent cx="1266190" cy="468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2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8.7pt;mso-position-vertical-relative:text;margin-left:2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1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5290</wp:posOffset>
                </wp:positionH>
                <wp:positionV relativeFrom="paragraph">
                  <wp:posOffset>24828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5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269240</wp:posOffset>
                </wp:positionV>
                <wp:extent cx="503555" cy="131445"/>
                <wp:effectExtent l="5715" t="26035" r="254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07">
                              <a:moveTo>
                                <a:pt x="793" y="0"/>
                              </a:moveTo>
                              <a:lnTo>
                                <a:pt x="0" y="2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07" path="m793,0l0,207e" stroked="t" o:allowincell="f" style="position:absolute;margin-left:2.15pt;margin-top:21.2pt;width:39.6pt;height:10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5pt" to="3.05pt,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4825</wp:posOffset>
                </wp:positionH>
                <wp:positionV relativeFrom="paragraph">
                  <wp:posOffset>212725</wp:posOffset>
                </wp:positionV>
                <wp:extent cx="619125" cy="233680"/>
                <wp:effectExtent l="26035" t="2540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368">
                              <a:moveTo>
                                <a:pt x="975" y="36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368" path="m975,368l0,0e" stroked="t" o:allowincell="f" style="position:absolute;margin-left:439.75pt;margin-top:16.75pt;width:48.7pt;height:1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2pt" to="516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5290</wp:posOffset>
                </wp:positionH>
                <wp:positionV relativeFrom="paragraph">
                  <wp:posOffset>27559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7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189230</wp:posOffset>
                </wp:positionV>
                <wp:extent cx="596265" cy="241300"/>
                <wp:effectExtent l="5715" t="25400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380">
                              <a:moveTo>
                                <a:pt x="0" y="380"/>
                              </a:moveTo>
                              <a:lnTo>
                                <a:pt x="9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380" path="m0,380l939,0e" stroked="t" o:allowincell="f" style="position:absolute;margin-left:1.3pt;margin-top:14.9pt;width:46.9pt;height:1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5290</wp:posOffset>
                </wp:positionH>
                <wp:positionV relativeFrom="paragraph">
                  <wp:posOffset>293370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1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9305</wp:posOffset>
                </wp:positionH>
                <wp:positionV relativeFrom="paragraph">
                  <wp:posOffset>63500</wp:posOffset>
                </wp:positionV>
                <wp:extent cx="1604645" cy="47625"/>
                <wp:effectExtent l="26670" t="2667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7" h="75">
                              <a:moveTo>
                                <a:pt x="0" y="0"/>
                              </a:moveTo>
                              <a:lnTo>
                                <a:pt x="2527" y="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7,75" path="m0,0l2527,75e" stroked="t" o:allowincell="f" style="position:absolute;margin-left:362.15pt;margin-top:5pt;width:126.3pt;height:3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</wp:posOffset>
                </wp:positionH>
                <wp:positionV relativeFrom="paragraph">
                  <wp:posOffset>156210</wp:posOffset>
                </wp:positionV>
                <wp:extent cx="639445" cy="419100"/>
                <wp:effectExtent l="5715" t="5080" r="2540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" h="660">
                              <a:moveTo>
                                <a:pt x="0" y="0"/>
                              </a:moveTo>
                              <a:lnTo>
                                <a:pt x="1007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660" path="m0,0l1007,660e" stroked="t" o:allowincell="f" style="position:absolute;margin-left:1.3pt;margin-top:12.3pt;width:50.3pt;height:3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21685</wp:posOffset>
            </wp:positionH>
            <wp:positionV relativeFrom="paragraph">
              <wp:posOffset>233680</wp:posOffset>
            </wp:positionV>
            <wp:extent cx="1505585" cy="150495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522" t="35568" r="4022" b="-12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5049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92810</wp:posOffset>
            </wp:positionH>
            <wp:positionV relativeFrom="paragraph">
              <wp:posOffset>227965</wp:posOffset>
            </wp:positionV>
            <wp:extent cx="866775" cy="37147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4180</wp:posOffset>
                </wp:positionH>
                <wp:positionV relativeFrom="paragraph">
                  <wp:posOffset>237490</wp:posOffset>
                </wp:positionV>
                <wp:extent cx="77470" cy="564515"/>
                <wp:effectExtent l="27940" t="63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56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889">
                              <a:moveTo>
                                <a:pt x="122" y="88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889" path="m122,889l0,0e" stroked="t" o:allowincell="f" style="position:absolute;margin-left:333.4pt;margin-top:18.7pt;width:6.05pt;height:44.4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6760</wp:posOffset>
                </wp:positionH>
                <wp:positionV relativeFrom="paragraph">
                  <wp:posOffset>172085</wp:posOffset>
                </wp:positionV>
                <wp:extent cx="1506855" cy="3987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zfrézování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31.4pt;mso-wrap-distance-left:9.05pt;mso-wrap-distance-right:9.05pt;mso-wrap-distance-top:0pt;mso-wrap-distance-bottom:0pt;margin-top:13.55pt;mso-position-vertical-relative:text;margin-left:2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zfrézování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1215</wp:posOffset>
                </wp:positionH>
                <wp:positionV relativeFrom="paragraph">
                  <wp:posOffset>219075</wp:posOffset>
                </wp:positionV>
                <wp:extent cx="946785" cy="635"/>
                <wp:effectExtent l="5715" t="5715" r="508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1" h="1">
                              <a:moveTo>
                                <a:pt x="0" y="0"/>
                              </a:moveTo>
                              <a:lnTo>
                                <a:pt x="14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1,1" path="m0,0l1491,0e" stroked="t" o:allowincell="f" style="position:absolute;margin-left:265.45pt;margin-top:17.25pt;width:74.5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</w:t>
            </w:r>
            <w:r>
              <w:rPr>
                <w:rFonts w:cs="Microsoft Sans Serif" w:ascii="Microsoft Sans Serif" w:hAnsi="Microsoft Sans Serif"/>
                <w:b/>
              </w:rPr>
              <w:t xml:space="preserve">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(jistící čep l = 29 mm,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 xml:space="preserve">PCF-1368-00-15-20 - nový tvar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vysunutí čepu v uzamčeném stavu 1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2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8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8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6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6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a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       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         Platné od: 21.1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08-01-30T08:18:00Z</cp:lastPrinted>
  <dcterms:modified xsi:type="dcterms:W3CDTF">2011-01-21T11:27:00Z</dcterms:modified>
  <cp:revision>148</cp:revision>
  <dc:subject/>
  <dc:title>SESTAVA JEDNOTLIVÝCH DÍLŮ</dc:title>
</cp:coreProperties>
</file>