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913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SUBARU  IMPREZA 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</w:rPr>
      </w:pPr>
      <w:r>
        <w:rPr>
          <w:b/>
          <w:i/>
          <w:sz w:val="40"/>
        </w:rPr>
        <w:t>( manuál,  5-ti rychlostní )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570480</wp:posOffset>
            </wp:positionH>
            <wp:positionV relativeFrom="paragraph">
              <wp:posOffset>57150</wp:posOffset>
            </wp:positionV>
            <wp:extent cx="3204210" cy="2187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6" t="6989" r="3491" b="8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187575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58420</wp:posOffset>
            </wp:positionH>
            <wp:positionV relativeFrom="paragraph">
              <wp:posOffset>80645</wp:posOffset>
            </wp:positionV>
            <wp:extent cx="2482215" cy="1504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197" t="21950" r="23384" b="30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504950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9905</wp:posOffset>
                </wp:positionH>
                <wp:positionV relativeFrom="paragraph">
                  <wp:posOffset>90170</wp:posOffset>
                </wp:positionV>
                <wp:extent cx="91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z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1pt;mso-position-vertical-relative:text;margin-left:1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oz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31470</wp:posOffset>
                </wp:positionH>
                <wp:positionV relativeFrom="paragraph">
                  <wp:posOffset>120015</wp:posOffset>
                </wp:positionV>
                <wp:extent cx="36703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1">
                              <a:moveTo>
                                <a:pt x="57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1" path="m578,0l0,0e" stroked="t" o:allowincell="f" style="position:absolute;margin-left:-26.1pt;margin-top:9.45pt;width:28.8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4485</wp:posOffset>
                </wp:positionH>
                <wp:positionV relativeFrom="paragraph">
                  <wp:posOffset>127000</wp:posOffset>
                </wp:positionV>
                <wp:extent cx="6985" cy="1137285"/>
                <wp:effectExtent l="38100" t="635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3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791">
                              <a:moveTo>
                                <a:pt x="0" y="0"/>
                              </a:moveTo>
                              <a:lnTo>
                                <a:pt x="11" y="17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791" path="m0,0l11,1791e" stroked="t" o:allowincell="f" style="position:absolute;margin-left:-25.55pt;margin-top:10pt;width:0.5pt;height:89.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4390</wp:posOffset>
                </wp:positionH>
                <wp:positionV relativeFrom="paragraph">
                  <wp:posOffset>-104140</wp:posOffset>
                </wp:positionV>
                <wp:extent cx="915035" cy="457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44 ± 1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5.7pt;margin-top:-8.2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44 ± 1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915</wp:posOffset>
                </wp:positionH>
                <wp:positionV relativeFrom="paragraph">
                  <wp:posOffset>46990</wp:posOffset>
                </wp:positionV>
                <wp:extent cx="21590" cy="75565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75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1190">
                              <a:moveTo>
                                <a:pt x="0" y="0"/>
                              </a:moveTo>
                              <a:lnTo>
                                <a:pt x="34" y="11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1190" path="m0,0l34,1190e" stroked="t" o:allowincell="f" style="position:absolute;margin-left:296.45pt;margin-top:3.7pt;width:1.65pt;height:59.4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1470</wp:posOffset>
                </wp:positionH>
                <wp:positionV relativeFrom="paragraph">
                  <wp:posOffset>95885</wp:posOffset>
                </wp:positionV>
                <wp:extent cx="1598295" cy="76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7" h="12">
                              <a:moveTo>
                                <a:pt x="2517" y="1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7,12" path="m2517,12l0,0e" stroked="t" o:allowincell="f" style="position:absolute;margin-left:-26.1pt;margin-top:7.55pt;width:125.8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2291080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180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17424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7.2pt" to="-6.15pt,13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293116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30.8pt" to="-6.15pt,23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828040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65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2748280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16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3230</wp:posOffset>
                </wp:positionH>
                <wp:positionV relativeFrom="paragraph">
                  <wp:posOffset>34798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74pt" to="-6.15pt,2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3205480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52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370840</wp:posOffset>
                </wp:positionV>
                <wp:extent cx="548640" cy="5486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9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250</wp:posOffset>
                </wp:positionH>
                <wp:positionV relativeFrom="paragraph">
                  <wp:posOffset>2748280</wp:posOffset>
                </wp:positionV>
                <wp:extent cx="73152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6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2291080</wp:posOffset>
                </wp:positionV>
                <wp:extent cx="548640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0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3022600</wp:posOffset>
                </wp:positionV>
                <wp:extent cx="91440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3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2473960</wp:posOffset>
                </wp:positionV>
                <wp:extent cx="54864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4.8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1285240</wp:posOffset>
                </wp:positionV>
                <wp:extent cx="54864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1.2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965</wp:posOffset>
                </wp:positionH>
                <wp:positionV relativeFrom="paragraph">
                  <wp:posOffset>120015</wp:posOffset>
                </wp:positionV>
                <wp:extent cx="914400" cy="3429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oz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45pt;mso-position-vertical-relative:text;margin-left:20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poz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0205</wp:posOffset>
                </wp:positionH>
                <wp:positionV relativeFrom="paragraph">
                  <wp:posOffset>115570</wp:posOffset>
                </wp:positionV>
                <wp:extent cx="914400" cy="342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44 ±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1pt;mso-position-vertical-relative:text;margin-left:3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44 ±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58420</wp:posOffset>
            </wp:positionV>
            <wp:extent cx="5124450" cy="320040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26" t="23902" r="6018" b="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7405</wp:posOffset>
                </wp:positionH>
                <wp:positionV relativeFrom="paragraph">
                  <wp:posOffset>102870</wp:posOffset>
                </wp:positionV>
                <wp:extent cx="1236345" cy="202565"/>
                <wp:effectExtent l="26035" t="5080" r="12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624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8.1pt" to="462.45pt,24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6995</wp:posOffset>
                </wp:positionH>
                <wp:positionV relativeFrom="paragraph">
                  <wp:posOffset>137160</wp:posOffset>
                </wp:positionV>
                <wp:extent cx="817245" cy="21399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337">
                              <a:moveTo>
                                <a:pt x="0" y="0"/>
                              </a:moveTo>
                              <a:lnTo>
                                <a:pt x="1287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337" path="m0,0l1287,337e" stroked="t" o:allowincell="f" style="position:absolute;margin-left:-6.85pt;margin-top:10.8pt;width:64.3pt;height:1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7850</wp:posOffset>
                </wp:positionH>
                <wp:positionV relativeFrom="paragraph">
                  <wp:posOffset>-4445</wp:posOffset>
                </wp:positionV>
                <wp:extent cx="1450975" cy="535940"/>
                <wp:effectExtent l="26035" t="2540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53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5" h="844">
                              <a:moveTo>
                                <a:pt x="0" y="0"/>
                              </a:moveTo>
                              <a:lnTo>
                                <a:pt x="2285" y="8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5,844" path="m0,0l2285,844e" stroked="t" o:allowincell="f" style="position:absolute;margin-left:345.5pt;margin-top:-0.35pt;width:114.2pt;height:4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105</wp:posOffset>
                </wp:positionH>
                <wp:positionV relativeFrom="paragraph">
                  <wp:posOffset>83820</wp:posOffset>
                </wp:positionV>
                <wp:extent cx="7315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6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1300</wp:posOffset>
                </wp:positionH>
                <wp:positionV relativeFrom="paragraph">
                  <wp:posOffset>2540</wp:posOffset>
                </wp:positionV>
                <wp:extent cx="539115" cy="121285"/>
                <wp:effectExtent l="26035" t="260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191">
                              <a:moveTo>
                                <a:pt x="0" y="0"/>
                              </a:moveTo>
                              <a:lnTo>
                                <a:pt x="849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191" path="m0,0l849,191e" stroked="t" o:allowincell="f" style="position:absolute;margin-left:419pt;margin-top:0.2pt;width:42.4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390</wp:posOffset>
                </wp:positionH>
                <wp:positionV relativeFrom="paragraph">
                  <wp:posOffset>8255</wp:posOffset>
                </wp:positionV>
                <wp:extent cx="709295" cy="295275"/>
                <wp:effectExtent l="5715" t="26035" r="254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7" h="465">
                              <a:moveTo>
                                <a:pt x="0" y="465"/>
                              </a:moveTo>
                              <a:lnTo>
                                <a:pt x="11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7,465" path="m0,465l1117,0e" stroked="t" o:allowincell="f" style="position:absolute;margin-left:-5.7pt;margin-top:0.65pt;width:55.8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86360</wp:posOffset>
                </wp:positionV>
                <wp:extent cx="1563370" cy="4660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ubaru  Impreza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F 9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6.8pt;mso-position-vertical-relative:text;margin-left:157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ubaru  Impreza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F 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375</wp:posOffset>
                </wp:positionH>
                <wp:positionV relativeFrom="paragraph">
                  <wp:posOffset>141605</wp:posOffset>
                </wp:positionV>
                <wp:extent cx="830580" cy="27114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27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427">
                              <a:moveTo>
                                <a:pt x="0" y="427"/>
                              </a:moveTo>
                              <a:lnTo>
                                <a:pt x="13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427" path="m0,427l1308,0e" stroked="t" o:allowincell="f" style="position:absolute;margin-left:-6.25pt;margin-top:11.15pt;width:65.35pt;height:2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0305</wp:posOffset>
                </wp:positionH>
                <wp:positionV relativeFrom="paragraph">
                  <wp:posOffset>635</wp:posOffset>
                </wp:positionV>
                <wp:extent cx="858520" cy="113665"/>
                <wp:effectExtent l="26035" t="5715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86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2" h="187">
                              <a:moveTo>
                                <a:pt x="0" y="0"/>
                              </a:moveTo>
                              <a:lnTo>
                                <a:pt x="1532" y="1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2,187" path="m0,0l1532,187e" stroked="t" o:allowincell="f" style="position:absolute;margin-left:392.15pt;margin-top:-0.05pt;width:67.55pt;height:8.9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Zámková část s 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913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13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6 x 12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Platné od : 13.11.2006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0:13:00Z</dcterms:created>
  <dc:creator>Michal Janoušek</dc:creator>
  <dc:description/>
  <dc:language>en-US</dc:language>
  <cp:lastModifiedBy>Marie Brožová</cp:lastModifiedBy>
  <cp:lastPrinted>2005-03-16T10:27:00Z</cp:lastPrinted>
  <dcterms:modified xsi:type="dcterms:W3CDTF">2006-11-13T12:04:00Z</dcterms:modified>
  <cp:revision>11</cp:revision>
  <dc:subject/>
  <dc:title>SESTAVA JEDNOTLIVÝCH DÍLŮ MECHANICKÉHO ZABEZPEČENÍ  CF - 536</dc:title>
</cp:coreProperties>
</file>