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259/A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 - 12. Demontujte rukojeť s manžetou řadící páky, ozdobné plastové lišty i ostatní označené kryty a díly středové konzoly (demontujte dle potřeby příslušný spojovací materiál). Středovou konzolu vyjmě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13. - 15. Demontujte boční plastové kryty a vyjměte vzduchovod topení. </w:t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>Dle obr. demontujte označené originál šrouby (strana řidiče). Na jejich místa vložte dodávané velkoplošné podložk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7.</w:t>
        <w:tab/>
        <w:t>Ze strany spolujezdce demontujte označený originál šroub. Na místo demontovaného šroubu vložte velkoplošnou podložk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8.</w:t>
        <w:tab/>
        <w:t xml:space="preserve">V případě potřeby vzájemného výškového seřízení zámkové části a oka objímky bovdenu vložte pod sloupek zámkové části jednu, či dvě velkoplošné podložky. 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>V místě následného uložení vedení zámkové části odfrézujte potřebnou část kulisy mechanismu řazení. Použijte např. frézu Ø 25 mm (BF 28+3). Otřepy po frézování pečlivě začistěte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0.</w:t>
        <w:tab/>
        <w:t xml:space="preserve">Zámkovou část připevněte dle obr. na místa demontovaných originál šroubů (strana řidiče). Spojení proveďte pomocí zatrhávacích šroubů M8 x 105 a </w:t>
        <w:br/>
        <w:t>M8 x 50. Pod hlavy obou šroubů vložte dodávané podložky Ø 8,3 mm. Šrouby nezatrhávat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ab/>
        <w:t>Na táhlo bovdenu řazení připevněte objímku bovdenu. Použijte dva zatrhávací šrouby M6 (imbus), šrouby ještě nezatrhávat. Polohu objímky seřiďte tak, aby při zařazeném zpětném rychlostním stupni a při uzamčení zámkové části vysunutý jistící čep procházel volně okem objímky a tím aretoval polohu řadící páky. V případě potřeby výškového seřízení zámkové části vložte pod její sloupek příslušný počet podložek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1.</w:t>
        <w:tab/>
        <w:t xml:space="preserve">- 22. Dodávaný kryt připevněte ke dvěma sloupkům (se závitem) zámkové části a na místo demontovaného originál šroubu mechanismu řazení (strana spolujezdce). Spojení proveďte pomocí dvou zatrhávacích šroubů M6 x 15 </w:t>
        <w:br/>
        <w:t>a zatrhávacího šroubu M8 x 45. Pod hlavy šroubů vložte dodávané podložky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3.</w:t>
        <w:tab/>
        <w:t>- 24. Zkontrolujte správnou funkci mechanického zabezpečení několikerým uzamčením. Při uzamykání, nebo při řazení rychlostních stupňů nesmí docházet k žádnému omezení prováděné činnosti. Po ověření bezchybné funkce MZ Construct zatrhněte všechny šrouby zámkové části, krytu i objímky bovdenu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ab/>
        <w:t>Po ověření bezchybné funkce a zatržení všech upevňujících šroubů nasaďte na kryt zámkové vložky středící šablonu (Sch 7).</w:t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5.</w:t>
        <w:tab/>
        <w:t xml:space="preserve">Středovou konzolu přiložte pečlivě zpět na původní místo. Hrot šablony označí na plastové konzole místo pro střed krytu zámkové vložky. Vrtákem Ø 4,1 mm zhotovte v označeném místě otvor. </w:t>
      </w:r>
    </w:p>
    <w:p>
      <w:pPr>
        <w:pStyle w:val="Normal"/>
        <w:spacing w:lineRule="atLeast" w:line="240"/>
        <w:ind w:left="426"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      </w:t>
      </w:r>
      <w:r>
        <w:rPr>
          <w:rFonts w:cs="Microsoft Sans Serif" w:ascii="Microsoft Sans Serif" w:hAnsi="Microsoft Sans Serif"/>
          <w:sz w:val="24"/>
          <w:szCs w:val="24"/>
        </w:rPr>
        <w:t>Opětovným přiložením středové konzoly na původní místo zkontrolujte správnost zhotoveného otvoru. Tento otvor převrtejte na Ø 6,8 mm.</w:t>
      </w:r>
    </w:p>
    <w:p>
      <w:pPr>
        <w:pStyle w:val="Normal"/>
        <w:spacing w:lineRule="atLeast" w:line="240"/>
        <w:ind w:left="426"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atLeast" w:line="24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6.</w:t>
        <w:tab/>
        <w:t>Znovu ověřte správnost zhotoveného otvoru přiložením středové konzoly na původní místo. Dle vodícího otvoru frézujte otvor Ø 39,5 mm (BF 11+3). Vzniklé otřepy pečlivě začistěte.</w:t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7.</w:t>
        <w:tab/>
        <w:t xml:space="preserve">Proveďte pečlivě kompletaci všech demontovaných dílů. Na kryt zámkové vložky nasaďte pryžovou manžetu č. 5.   </w:t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b/>
          <w:color w:val="0000FF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240" w:after="120"/>
        <w:ind w:left="360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- Zkontrolujte správnou činnost mechanického zabezpečení několikerým uzamčením.</w:t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/>
        <w:ind w:left="425" w:hanging="66"/>
        <w:jc w:val="both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Vyplňte řádně a čitelně záruční list.</w:t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hanging="6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</w:rPr>
        <w:tab/>
      </w: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Konstrukční změny vyhrazeny.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Připomínky a náměty sdělte, prosím, na adresu: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ind w:left="360" w:hanging="0"/>
        <w:jc w:val="both"/>
        <w:rPr>
          <w:rFonts w:ascii="Microsoft Sans Serif" w:hAnsi="Microsoft Sans Serif" w:eastAsia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259/A / 1-CZ / 19.10.200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7:10:00Z</dcterms:created>
  <dc:creator>Construct</dc:creator>
  <dc:description/>
  <cp:keywords/>
  <dc:language>en-US</dc:language>
  <cp:lastModifiedBy>Michal Janoušek</cp:lastModifiedBy>
  <cp:lastPrinted>2009-09-21T14:55:00Z</cp:lastPrinted>
  <dcterms:modified xsi:type="dcterms:W3CDTF">2009-10-21T10:23:00Z</dcterms:modified>
  <cp:revision>8</cp:revision>
  <dc:subject/>
  <dc:title>TECHNOLOGICKÝ POSTUP MONTÁŽE MECHANICKÉHO ZABEZPEČOVACÍHO ZAŘÍZENÍ CONSTRUCT PRO VOZY</dc:title>
</cp:coreProperties>
</file>