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CHNOLOGICKÝ POSTUP MONTÁŽE</w:t>
      </w:r>
    </w:p>
    <w:p>
      <w:pPr>
        <w:pStyle w:val="Heading2"/>
        <w:ind w:hanging="0"/>
        <w:rPr>
          <w:sz w:val="36"/>
        </w:rPr>
      </w:pPr>
      <w:r>
        <w:rPr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</w:rPr>
        <w:t xml:space="preserve">CONSTRUCT  </w:t>
      </w:r>
      <w:r>
        <w:rPr>
          <w:b/>
          <w:bCs/>
          <w:sz w:val="36"/>
        </w:rPr>
        <w:t>CF 1016</w:t>
      </w:r>
      <w:r>
        <w:rPr>
          <w:sz w:val="36"/>
        </w:rPr>
        <w:t xml:space="preserve">  PRO VOZY</w:t>
      </w:r>
    </w:p>
    <w:p>
      <w:pPr>
        <w:pStyle w:val="Heading1"/>
        <w:jc w:val="center"/>
        <w:rPr/>
      </w:pPr>
      <w:r>
        <w:rPr>
          <w:b/>
          <w:sz w:val="36"/>
        </w:rPr>
        <w:t>SSANGYONG RODIUS</w:t>
      </w:r>
      <w:r>
        <w:rPr>
          <w:sz w:val="36"/>
        </w:rPr>
        <w:t xml:space="preserve"> (mr. 2006)</w:t>
      </w:r>
    </w:p>
    <w:p>
      <w:pPr>
        <w:pStyle w:val="Normal"/>
        <w:jc w:val="center"/>
        <w:rPr/>
      </w:pPr>
      <w:r>
        <w:rPr>
          <w:sz w:val="36"/>
        </w:rPr>
        <w:t>(automatická převodovka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Demontujte dva označené originál šrouby a dvě originál mat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yjměte rámeček řazení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Demontujte označené originál šrouby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yjměte označený panel, rozpojte konektor el. instalac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yjměte horní kryt řazení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emontujte označené originál šrouby středové konzoly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tředovou konzolu odstraň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emontujte označenou originál matici (strana řidiče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Na místo demontované matice vložte dle obr. na originál šroub vrtací šablonu (BC 1016). Dle vrtací šablony přiložené k boční stěně kulisy mechanismu řazení vrtejte přes stěnu kulisy mechanismu řazení otvor Ø 4.1 mm. Šablonu odstraňte a zhotovený otvor převrtejte na </w:t>
        <w:br/>
        <w:t>Ø 6,8 mm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věřte správnost zhotoveného otvoru, dle kterého následně frézujte přes stěnu kulisy řazení otvor Ø 25 mm (BF 28+3). Otřepy po frézování pečlivě začistěte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označený originál šroub našroubujte dodávaný distanční sloupek (l = 35 mm)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emontujte označený boční originál šroub držáku středové konzoly (strana řidiče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- 14.  Vedení zámkové části vsuňte do vyfrézovaného otvoru v kulise mechanismu řazení. Úchyty zámkové části připevněte na našroubovaný distanční sloupek a na místo demontovaného bočního originál šroubu. Spojení proveďte pomocí zatrhávacího šroubu </w:t>
        <w:br/>
        <w:t>M6 x 15 s podložkou Ø 6,3 mm (na distanční sloupek) a pomocí zatrhávacího šroubu M8 x 25 s podložkou Ø 8,3 mm (přední úchyt). Mezi přední úchyt zámkové části a plechový držák vložte dodávaný distanční sloupek (l = 6 mm)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Vyzkoušejte správnou funkci mechanického zabezpečení několikerým uzamčením. Při navolené poloze parking a při uzamčení zámkové části vysunutý jistící čep aretuje polohu páky voliče. Při uzamykání, či při volení ostatních stupňů nesmí docházet k žádnému omezení prováděné činnosti. Po ověření bezchybné funkce MZ Construct zatrhněte oba zatrhávací šrouby upevňující zámkovou část.</w:t>
      </w:r>
    </w:p>
    <w:p>
      <w:pPr>
        <w:pStyle w:val="Normal"/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kryt zámkové vložky nasaďte středící šablonu (Sch 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Ustavte pečlivě středovou konzolu na původní místo. Hrot šablony označí na středové konzole místo pro následné zhotovení otvoru. V označeném místě vrtejte otvor Ø 4,1 mm. Ověřte správnost zhotoveného otvoru přiložením středové konzoly na původní místo. Otvor převrtejte na Ø 6,8 m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novu ověřte správnost zhotoveného otvoru přiložením středové konzoly na původní místo. Dle vodícího otvoru frézujte na demontované středové konzole otvor Ø 39,5 mm (BF 11+3). Vzniklé otřepy po frézování pečlivě začistě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Zkompletujte pečlivě všechny demontované díly, včetně rozpojených konektorů elektroinstalace. Na kryt zámkové vložky nasaďte pryžovou manžetu č.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Zkladntext2"/>
        <w:numPr>
          <w:ilvl w:val="0"/>
          <w:numId w:val="6"/>
        </w:numPr>
        <w:ind w:left="360" w:right="-426" w:firstLine="66"/>
        <w:rPr/>
      </w:pPr>
      <w:r>
        <w:rPr>
          <w:szCs w:val="24"/>
        </w:rPr>
        <w:t>Vyplňte řádně a čitelně záruční list.</w:t>
      </w:r>
    </w:p>
    <w:p>
      <w:pPr>
        <w:pStyle w:val="Normal"/>
        <w:numPr>
          <w:ilvl w:val="0"/>
          <w:numId w:val="5"/>
        </w:numPr>
        <w:ind w:left="360" w:firstLine="66"/>
        <w:jc w:val="both"/>
        <w:rPr/>
      </w:pPr>
      <w:r>
        <w:rPr>
          <w:sz w:val="24"/>
          <w:szCs w:val="24"/>
        </w:rPr>
        <w:t>Seznamte obsluhu vozidla se správným používáním zabezpečovacího zařízení.</w:t>
      </w:r>
    </w:p>
    <w:p>
      <w:pPr>
        <w:pStyle w:val="Normal"/>
        <w:ind w:firstLine="6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6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oznámka: </w:t>
      </w:r>
    </w:p>
    <w:p>
      <w:pPr>
        <w:pStyle w:val="TextBody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ind w:left="426" w:firstLine="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nstrukční změny jsou vyhrazeny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řipomínky a náměty sdělte, prosím, na adresu:</w:t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firstLine="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firstLine="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firstLine="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firstLine="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firstLine="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firstLine="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firstLine="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  <w:szCs w:val="24"/>
          </w:rPr>
          <w:t>http://www.construct.cz</w:t>
        </w:r>
      </w:hyperlink>
    </w:p>
    <w:p>
      <w:pPr>
        <w:pStyle w:val="Normal"/>
        <w:ind w:firstLine="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ypracoval: Janoušek M.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chválil: Ing. Kadlec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1134" w:gutter="0" w:header="0" w:top="1135" w:footer="4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>
        <w:sz w:val="24"/>
        <w:szCs w:val="24"/>
      </w:rPr>
      <w:t>MO CF 1016 / 1-CZ / 15.9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cp:keywords/>
  <dc:language>en-US</dc:language>
  <cp:lastModifiedBy>Michal Janoušek</cp:lastModifiedBy>
  <cp:lastPrinted>2008-09-17T09:14:00Z</cp:lastPrinted>
  <dcterms:modified xsi:type="dcterms:W3CDTF">2008-09-17T07:14:00Z</dcterms:modified>
  <cp:revision>110</cp:revision>
  <dc:subject/>
  <dc:title>TECHNOLOGICKÝ POSTUP MONTÁŽE</dc:title>
</cp:coreProperties>
</file>