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01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SANGYONG  RODIU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1450</wp:posOffset>
            </wp:positionV>
            <wp:extent cx="5527040" cy="3810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6230" r="1415" b="5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156845</wp:posOffset>
                </wp:positionV>
                <wp:extent cx="476250" cy="16065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253">
                              <a:moveTo>
                                <a:pt x="0" y="253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253" path="m0,253l750,0e" stroked="t" o:allowincell="f" style="position:absolute;margin-left:3.1pt;margin-top:12.35pt;width:37.45pt;height:1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70</wp:posOffset>
                </wp:positionH>
                <wp:positionV relativeFrom="paragraph">
                  <wp:posOffset>291465</wp:posOffset>
                </wp:positionV>
                <wp:extent cx="450215" cy="16700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263">
                              <a:moveTo>
                                <a:pt x="0" y="0"/>
                              </a:moveTo>
                              <a:lnTo>
                                <a:pt x="709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263" path="m0,0l709,263e" stroked="t" o:allowincell="f" style="position:absolute;margin-left:3.1pt;margin-top:22.95pt;width:35.4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635</wp:posOffset>
                </wp:positionH>
                <wp:positionV relativeFrom="paragraph">
                  <wp:posOffset>181610</wp:posOffset>
                </wp:positionV>
                <wp:extent cx="1611630" cy="210185"/>
                <wp:effectExtent l="26035" t="2667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8" h="331">
                              <a:moveTo>
                                <a:pt x="0" y="0"/>
                              </a:moveTo>
                              <a:lnTo>
                                <a:pt x="2538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8,331" path="m0,0l2538,331e" stroked="t" o:allowincell="f" style="position:absolute;margin-left:360.05pt;margin-top:14.3pt;width:126.85pt;height:1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447675" cy="90170"/>
                <wp:effectExtent l="5715" t="5080" r="2476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42">
                              <a:moveTo>
                                <a:pt x="0" y="0"/>
                              </a:moveTo>
                              <a:lnTo>
                                <a:pt x="705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42" path="m0,0l705,142e" stroked="t" o:allowincell="f" style="position:absolute;margin-left:2.8pt;margin-top:19.75pt;width:35.2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</wp:posOffset>
                </wp:positionV>
                <wp:extent cx="1280160" cy="24384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384">
                              <a:moveTo>
                                <a:pt x="0" y="0"/>
                              </a:moveTo>
                              <a:lnTo>
                                <a:pt x="2016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384" path="m0,0l2016,384e" stroked="t" o:allowincell="f" style="position:absolute;margin-left:387pt;margin-top:19.8pt;width:100.75pt;height:1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8pt" to="516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248920</wp:posOffset>
                </wp:positionV>
                <wp:extent cx="461010" cy="24130"/>
                <wp:effectExtent l="5080" t="508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38">
                              <a:moveTo>
                                <a:pt x="0" y="0"/>
                              </a:moveTo>
                              <a:lnTo>
                                <a:pt x="726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38" path="m0,0l726,38e" stroked="t" o:allowincell="f" style="position:absolute;margin-left:3.1pt;margin-top:19.6pt;width:36.25pt;height: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0660</wp:posOffset>
                </wp:positionH>
                <wp:positionV relativeFrom="paragraph">
                  <wp:posOffset>86995</wp:posOffset>
                </wp:positionV>
                <wp:extent cx="910590" cy="302260"/>
                <wp:effectExtent l="25400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4" h="476">
                              <a:moveTo>
                                <a:pt x="0" y="0"/>
                              </a:moveTo>
                              <a:lnTo>
                                <a:pt x="1434" y="4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4,476" path="m0,0l1434,476e" stroked="t" o:allowincell="f" style="position:absolute;margin-left:415.8pt;margin-top:6.85pt;width:71.65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73355</wp:posOffset>
                </wp:positionV>
                <wp:extent cx="14947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Rod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3.6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Rodi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</wp:posOffset>
                </wp:positionH>
                <wp:positionV relativeFrom="paragraph">
                  <wp:posOffset>98425</wp:posOffset>
                </wp:positionV>
                <wp:extent cx="462280" cy="144780"/>
                <wp:effectExtent l="5080" t="2540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228">
                              <a:moveTo>
                                <a:pt x="0" y="228"/>
                              </a:moveTo>
                              <a:lnTo>
                                <a:pt x="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228" path="m0,228l728,0e" stroked="t" o:allowincell="f" style="position:absolute;margin-left:1.65pt;margin-top:7.75pt;width:36.3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1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40  </w:t>
            </w:r>
            <w:r>
              <w:rPr>
                <w:sz w:val="22"/>
                <w:szCs w:val="22"/>
              </w:rPr>
              <w:t>(6HR 17 – 3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75  </w:t>
            </w:r>
            <w:r>
              <w:rPr>
                <w:sz w:val="22"/>
                <w:szCs w:val="22"/>
              </w:rPr>
              <w:t>(TR 20 x 5 –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75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 xml:space="preserve">VOL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Kadlec K.                                                                            Platné od : 16.9.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4:33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08-09-16T08:39:00Z</dcterms:modified>
  <cp:revision>5</cp:revision>
  <dc:subject/>
  <dc:title>SESTAVA JEDNOTLIVÝCH DÍLŮ</dc:title>
</cp:coreProperties>
</file>