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38</w:t>
      </w:r>
    </w:p>
    <w:p>
      <w:pPr>
        <w:pStyle w:val="Normal"/>
        <w:spacing w:lineRule="atLeast" w:line="46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DAEWOO (CHEVROLET) MATIZ</w:t>
      </w:r>
    </w:p>
    <w:p>
      <w:pPr>
        <w:pStyle w:val="Normal"/>
        <w:spacing w:lineRule="atLeast" w:line="2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0370</wp:posOffset>
                </wp:positionH>
                <wp:positionV relativeFrom="paragraph">
                  <wp:posOffset>3220085</wp:posOffset>
                </wp:positionV>
                <wp:extent cx="824230" cy="83185"/>
                <wp:effectExtent l="25400" t="2603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131">
                              <a:moveTo>
                                <a:pt x="0" y="0"/>
                              </a:moveTo>
                              <a:lnTo>
                                <a:pt x="699" y="131"/>
                              </a:lnTo>
                              <a:lnTo>
                                <a:pt x="1298" y="1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131" path="m0,0l699,131l1298,131e" stroked="t" o:allowincell="f" style="position:absolute;margin-left:433.1pt;margin-top:253.55pt;width:64.85pt;height: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3303270</wp:posOffset>
                </wp:positionV>
                <wp:extent cx="365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60.1pt" to="497.95pt,26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8840</wp:posOffset>
                </wp:positionH>
                <wp:positionV relativeFrom="paragraph">
                  <wp:posOffset>1781810</wp:posOffset>
                </wp:positionV>
                <wp:extent cx="3302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140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9000</wp:posOffset>
                </wp:positionH>
                <wp:positionV relativeFrom="paragraph">
                  <wp:posOffset>2540000</wp:posOffset>
                </wp:positionV>
                <wp:extent cx="35560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200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18967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49.35pt" to="-13.25pt,14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1960</wp:posOffset>
                </wp:positionH>
                <wp:positionV relativeFrom="paragraph">
                  <wp:posOffset>1296035</wp:posOffset>
                </wp:positionV>
                <wp:extent cx="1643380" cy="600710"/>
                <wp:effectExtent l="5080" t="25400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60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946">
                              <a:moveTo>
                                <a:pt x="2588" y="0"/>
                              </a:moveTo>
                              <a:lnTo>
                                <a:pt x="421" y="946"/>
                              </a:lnTo>
                              <a:lnTo>
                                <a:pt x="0" y="9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946" path="m2588,0l421,946l0,946e" stroked="t" o:allowincell="f" style="position:absolute;margin-left:-34.8pt;margin-top:102.05pt;width:129.35pt;height:4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1935</wp:posOffset>
                </wp:positionH>
                <wp:positionV relativeFrom="paragraph">
                  <wp:posOffset>1497965</wp:posOffset>
                </wp:positionV>
                <wp:extent cx="641350" cy="295275"/>
                <wp:effectExtent l="25400" t="260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465">
                              <a:moveTo>
                                <a:pt x="0" y="0"/>
                              </a:moveTo>
                              <a:lnTo>
                                <a:pt x="1010" y="465"/>
                              </a:lnTo>
                              <a:lnTo>
                                <a:pt x="1003" y="4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465" path="m0,0l1010,465l1003,451e" stroked="t" o:allowincell="f" style="position:absolute;margin-left:419.05pt;margin-top:117.95pt;width:50.45pt;height:2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9080</wp:posOffset>
                </wp:positionH>
                <wp:positionV relativeFrom="paragraph">
                  <wp:posOffset>737870</wp:posOffset>
                </wp:positionV>
                <wp:extent cx="1460500" cy="358775"/>
                <wp:effectExtent l="508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0" h="565">
                              <a:moveTo>
                                <a:pt x="2300" y="0"/>
                              </a:moveTo>
                              <a:lnTo>
                                <a:pt x="184" y="565"/>
                              </a:lnTo>
                              <a:lnTo>
                                <a:pt x="0" y="5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0,565" path="m2300,0l184,565l0,557e" stroked="t" o:allowincell="f" style="position:absolute;margin-left:-20.4pt;margin-top:58.1pt;width:114.95pt;height:2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0</wp:posOffset>
                </wp:positionH>
                <wp:positionV relativeFrom="paragraph">
                  <wp:posOffset>10966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86.35pt" to="-13.25pt,8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1960</wp:posOffset>
                </wp:positionH>
                <wp:positionV relativeFrom="paragraph">
                  <wp:posOffset>2719705</wp:posOffset>
                </wp:positionV>
                <wp:extent cx="681355" cy="17970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283">
                              <a:moveTo>
                                <a:pt x="1073" y="283"/>
                              </a:moveTo>
                              <a:lnTo>
                                <a:pt x="39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283" path="m1073,283l397,0l0,0e" stroked="t" o:allowincell="f" style="position:absolute;margin-left:-34.8pt;margin-top:214.15pt;width:53.6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3400</wp:posOffset>
                </wp:positionH>
                <wp:positionV relativeFrom="paragraph">
                  <wp:posOffset>3587115</wp:posOffset>
                </wp:positionV>
                <wp:extent cx="3302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pt;margin-top:282.4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115</wp:posOffset>
                </wp:positionH>
                <wp:positionV relativeFrom="paragraph">
                  <wp:posOffset>2715260</wp:posOffset>
                </wp:positionV>
                <wp:extent cx="335915" cy="444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45pt;margin-top:213.8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0520</wp:posOffset>
                </wp:positionH>
                <wp:positionV relativeFrom="paragraph">
                  <wp:posOffset>3587115</wp:posOffset>
                </wp:positionV>
                <wp:extent cx="981710" cy="95885"/>
                <wp:effectExtent l="5080" t="5715" r="266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6" h="151">
                              <a:moveTo>
                                <a:pt x="1546" y="151"/>
                              </a:moveTo>
                              <a:lnTo>
                                <a:pt x="27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6,151" path="m1546,151l273,0l0,0e" stroked="t" o:allowincell="f" style="position:absolute;margin-left:-27.6pt;margin-top:282.45pt;width:77.25pt;height: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88790</wp:posOffset>
                </wp:positionH>
                <wp:positionV relativeFrom="paragraph">
                  <wp:posOffset>2174875</wp:posOffset>
                </wp:positionV>
                <wp:extent cx="1932305" cy="369570"/>
                <wp:effectExtent l="26035" t="2540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3" h="582">
                              <a:moveTo>
                                <a:pt x="0" y="0"/>
                              </a:moveTo>
                              <a:lnTo>
                                <a:pt x="2656" y="582"/>
                              </a:lnTo>
                              <a:lnTo>
                                <a:pt x="3043" y="5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3,582" path="m0,0l2656,582l3043,557e" stroked="t" o:allowincell="f" style="position:absolute;margin-left:337.7pt;margin-top:171.25pt;width:152.1pt;height:2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5525</wp:posOffset>
                </wp:positionH>
                <wp:positionV relativeFrom="paragraph">
                  <wp:posOffset>3861435</wp:posOffset>
                </wp:positionV>
                <wp:extent cx="1495425" cy="183515"/>
                <wp:effectExtent l="26670" t="2667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289">
                              <a:moveTo>
                                <a:pt x="0" y="0"/>
                              </a:moveTo>
                              <a:lnTo>
                                <a:pt x="1756" y="289"/>
                              </a:lnTo>
                              <a:lnTo>
                                <a:pt x="2355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289" path="m0,0l1756,289l2355,289e" stroked="t" o:allowincell="f" style="position:absolute;margin-left:380.75pt;margin-top:304.05pt;width:117.7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5190</wp:posOffset>
                </wp:positionH>
                <wp:positionV relativeFrom="paragraph">
                  <wp:posOffset>40449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318.5pt" to="498.45pt,3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28640" cy="422719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1660</wp:posOffset>
                </wp:positionH>
                <wp:positionV relativeFrom="paragraph">
                  <wp:posOffset>1349375</wp:posOffset>
                </wp:positionV>
                <wp:extent cx="91440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6.2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3956685</wp:posOffset>
                </wp:positionV>
                <wp:extent cx="2523490" cy="40513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AEWOO (CHEVROLET)  MATIZ SE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311.55pt;mso-position-vertical-relative:text;margin-left: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AEWOO (CHEVROLET)  MATIZ SE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4"/>
                        </w:rPr>
                        <w:t>CF 5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3895</wp:posOffset>
                </wp:positionH>
                <wp:positionV relativeFrom="paragraph">
                  <wp:posOffset>1451610</wp:posOffset>
                </wp:positionV>
                <wp:extent cx="65849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14.3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6435</wp:posOffset>
                </wp:positionH>
                <wp:positionV relativeFrom="paragraph">
                  <wp:posOffset>651510</wp:posOffset>
                </wp:positionV>
                <wp:extent cx="65849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51.3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2775</wp:posOffset>
                </wp:positionH>
                <wp:positionV relativeFrom="paragraph">
                  <wp:posOffset>3166110</wp:posOffset>
                </wp:positionV>
                <wp:extent cx="54864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9.3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00</wp:posOffset>
                </wp:positionH>
                <wp:positionV relativeFrom="paragraph">
                  <wp:posOffset>2286635</wp:posOffset>
                </wp:positionV>
                <wp:extent cx="658495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80.05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0880</wp:posOffset>
                </wp:positionH>
                <wp:positionV relativeFrom="paragraph">
                  <wp:posOffset>2101215</wp:posOffset>
                </wp:positionV>
                <wp:extent cx="73152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5.45pt;mso-position-vertical-relative:text;margin-left:4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5960</wp:posOffset>
                </wp:positionH>
                <wp:positionV relativeFrom="paragraph">
                  <wp:posOffset>2858135</wp:posOffset>
                </wp:positionV>
                <wp:extent cx="73152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5.0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58180</wp:posOffset>
                </wp:positionH>
                <wp:positionV relativeFrom="paragraph">
                  <wp:posOffset>3587750</wp:posOffset>
                </wp:positionV>
                <wp:extent cx="73152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2.5pt;mso-position-vertical-relative:text;margin-left:4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38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8 - 1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Platné od : 12.6. 2000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0:02:00Z</dcterms:created>
  <dc:creator>Michal Janoušek</dc:creator>
  <dc:description/>
  <dc:language>en-US</dc:language>
  <cp:lastModifiedBy>Michal Janoušek</cp:lastModifiedBy>
  <cp:lastPrinted>2000-06-12T11:23:00Z</cp:lastPrinted>
  <dcterms:modified xsi:type="dcterms:W3CDTF">2005-03-21T14:12:00Z</dcterms:modified>
  <cp:revision>2</cp:revision>
  <dc:subject/>
  <dc:title>SESTAVA JEDNOTLIVÝCH DÍLŮ MECHANICKÉHO ZABEZPEČENÍ    CF - 538</dc:title>
</cp:coreProperties>
</file>