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2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KIA  MAGENTIS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</wp:posOffset>
            </wp:positionH>
            <wp:positionV relativeFrom="paragraph">
              <wp:posOffset>106045</wp:posOffset>
            </wp:positionV>
            <wp:extent cx="5600700" cy="3665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6265" r="-2" b="6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265</wp:posOffset>
                </wp:positionH>
                <wp:positionV relativeFrom="paragraph">
                  <wp:posOffset>215900</wp:posOffset>
                </wp:positionV>
                <wp:extent cx="12661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Magent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7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Magent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200660</wp:posOffset>
                </wp:positionV>
                <wp:extent cx="685800" cy="114300"/>
                <wp:effectExtent l="1270" t="26035" r="26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5.8pt" to="55.25pt,24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5710</wp:posOffset>
                </wp:positionH>
                <wp:positionV relativeFrom="paragraph">
                  <wp:posOffset>90170</wp:posOffset>
                </wp:positionV>
                <wp:extent cx="1145540" cy="139700"/>
                <wp:effectExtent l="26035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55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204">
                              <a:moveTo>
                                <a:pt x="0" y="0"/>
                              </a:moveTo>
                              <a:lnTo>
                                <a:pt x="1417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204" path="m0,0l1417,204e" stroked="t" o:allowincell="f" style="position:absolute;margin-left:397.3pt;margin-top:7.1pt;width:90.15pt;height:10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1410</wp:posOffset>
                </wp:positionH>
                <wp:positionV relativeFrom="paragraph">
                  <wp:posOffset>64770</wp:posOffset>
                </wp:positionV>
                <wp:extent cx="1266825" cy="341630"/>
                <wp:effectExtent l="26035" t="5080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8" h="1002">
                              <a:moveTo>
                                <a:pt x="0" y="1002"/>
                              </a:moveTo>
                              <a:lnTo>
                                <a:pt x="34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8,1002" path="m0,1002l3468,0e" stroked="t" o:allowincell="f" style="position:absolute;margin-left:388.3pt;margin-top:5.1pt;width:99.7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</wp:posOffset>
                </wp:positionH>
                <wp:positionV relativeFrom="paragraph">
                  <wp:posOffset>129540</wp:posOffset>
                </wp:positionV>
                <wp:extent cx="779145" cy="162560"/>
                <wp:effectExtent l="1270" t="25400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904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2pt" to="62.6pt,22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5210</wp:posOffset>
            </wp:positionH>
            <wp:positionV relativeFrom="paragraph">
              <wp:posOffset>109220</wp:posOffset>
            </wp:positionV>
            <wp:extent cx="342265" cy="90360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98" t="43424" r="81823" b="40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010</wp:posOffset>
                </wp:positionH>
                <wp:positionV relativeFrom="paragraph">
                  <wp:posOffset>242570</wp:posOffset>
                </wp:positionV>
                <wp:extent cx="851535" cy="5740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1535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F 10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05pt;height:45.2pt;mso-wrap-distance-left:9.05pt;mso-wrap-distance-right:9.05pt;mso-wrap-distance-top:0pt;mso-wrap-distance-bottom:0pt;margin-top:19.1pt;mso-position-vertical-relative:text;margin-left:40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ůvodní tv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F 1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20955</wp:posOffset>
                </wp:positionV>
                <wp:extent cx="1052830" cy="248285"/>
                <wp:effectExtent l="5080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8" h="391">
                              <a:moveTo>
                                <a:pt x="0" y="391"/>
                              </a:moveTo>
                              <a:lnTo>
                                <a:pt x="16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8,391" path="m0,391l1658,0e" stroked="t" o:allowincell="f" style="position:absolute;margin-left:1.3pt;margin-top:1.65pt;width:82.85pt;height:1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59910</wp:posOffset>
                </wp:positionH>
                <wp:positionV relativeFrom="paragraph">
                  <wp:posOffset>200660</wp:posOffset>
                </wp:positionV>
                <wp:extent cx="1485900" cy="4572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5.8pt" to="460.25pt,51.7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132080</wp:posOffset>
                </wp:positionV>
                <wp:extent cx="800100" cy="22860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37">
                              <a:moveTo>
                                <a:pt x="0" y="37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37" path="m0,37l1197,0e" stroked="t" o:allowincell="f" style="position:absolute;margin-left:1.3pt;margin-top:10.4pt;width:62.95pt;height:1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31310</wp:posOffset>
            </wp:positionH>
            <wp:positionV relativeFrom="paragraph">
              <wp:posOffset>292100</wp:posOffset>
            </wp:positionV>
            <wp:extent cx="1720850" cy="803275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311" t="37209" r="15586" b="27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3pt" to="516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129540</wp:posOffset>
                </wp:positionV>
                <wp:extent cx="1156970" cy="50546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50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2" h="796">
                              <a:moveTo>
                                <a:pt x="0" y="796"/>
                              </a:moveTo>
                              <a:lnTo>
                                <a:pt x="18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2,796" path="m0,796l1822,0e" stroked="t" o:allowincell="f" style="position:absolute;margin-left:1.3pt;margin-top:10.2pt;width:91.05pt;height:3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9265</wp:posOffset>
                </wp:positionH>
                <wp:positionV relativeFrom="paragraph">
                  <wp:posOffset>292735</wp:posOffset>
                </wp:positionV>
                <wp:extent cx="640080" cy="405130"/>
                <wp:effectExtent l="25400" t="508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638">
                              <a:moveTo>
                                <a:pt x="0" y="638"/>
                              </a:moveTo>
                              <a:lnTo>
                                <a:pt x="10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638" path="m0,638l1008,0e" stroked="t" o:allowincell="f" style="position:absolute;margin-left:436.95pt;margin-top:23.05pt;width:50.35pt;height:3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31410</wp:posOffset>
                </wp:positionH>
                <wp:positionV relativeFrom="paragraph">
                  <wp:posOffset>107950</wp:posOffset>
                </wp:positionV>
                <wp:extent cx="571500" cy="2286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5pt;mso-position-vertical-relative:text;margin-left:38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62860</wp:posOffset>
            </wp:positionH>
            <wp:positionV relativeFrom="paragraph">
              <wp:posOffset>223520</wp:posOffset>
            </wp:positionV>
            <wp:extent cx="1371600" cy="571500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286" t="73357" r="2218" b="13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2505</wp:posOffset>
                </wp:positionH>
                <wp:positionV relativeFrom="paragraph">
                  <wp:posOffset>10160</wp:posOffset>
                </wp:positionV>
                <wp:extent cx="0" cy="114300"/>
                <wp:effectExtent l="5080" t="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0.8pt" to="378.15pt,9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776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.6pt" to="388.8pt,10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17110</wp:posOffset>
                </wp:positionH>
                <wp:positionV relativeFrom="paragraph">
                  <wp:posOffset>1397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388.25pt,1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31410</wp:posOffset>
                </wp:positionH>
                <wp:positionV relativeFrom="paragraph">
                  <wp:posOffset>13970</wp:posOffset>
                </wp:positionV>
                <wp:extent cx="4572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1.1pt" to="424.25pt,1.1pt" stroked="t" o:allowincell="f" style="position:absolute">
                <v:stroke color="red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851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.1pt" to="379.25pt,1.1pt" stroked="t" o:allowincell="f" style="position:absolute;flip:x">
                <v:stroke color="red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220980</wp:posOffset>
                </wp:positionV>
                <wp:extent cx="779145" cy="276860"/>
                <wp:effectExtent l="1905" t="25400" r="2540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9040" cy="27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7.4pt" to="62.6pt,3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4610</wp:posOffset>
                </wp:positionH>
                <wp:positionV relativeFrom="paragraph">
                  <wp:posOffset>106680</wp:posOffset>
                </wp:positionV>
                <wp:extent cx="2312035" cy="202565"/>
                <wp:effectExtent l="26670" t="26670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1" h="319">
                              <a:moveTo>
                                <a:pt x="0" y="0"/>
                              </a:moveTo>
                              <a:lnTo>
                                <a:pt x="3641" y="3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1,319" path="m0,0l3641,319e" stroked="t" o:allowincell="f" style="position:absolute;margin-left:304.3pt;margin-top:8.4pt;width:182pt;height:1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65pt" to="516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0355</wp:posOffset>
                </wp:positionH>
                <wp:positionV relativeFrom="paragraph">
                  <wp:posOffset>-1873250</wp:posOffset>
                </wp:positionV>
                <wp:extent cx="1485900" cy="571500"/>
                <wp:effectExtent l="1905" t="5080" r="190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-147.5pt" to="440.6pt,-102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2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CF 10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27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0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27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krytu jistícího čepu CF 628 </w:t>
            </w:r>
            <w:r>
              <w:rPr>
                <w:sz w:val="22"/>
                <w:szCs w:val="22"/>
              </w:rPr>
              <w:t>(TR 20 x 5 – 4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8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783  </w:t>
            </w:r>
            <w:r>
              <w:rPr>
                <w:sz w:val="22"/>
                <w:szCs w:val="22"/>
              </w:rPr>
              <w:t>(TR 20 x 5 – 1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83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 Platné od : 7.7.2008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6-06-26T13:43:00Z</cp:lastPrinted>
  <dcterms:modified xsi:type="dcterms:W3CDTF">2008-07-07T11:06:00Z</dcterms:modified>
  <cp:revision>67</cp:revision>
  <dc:subject/>
  <dc:title>SESTAVA JEDNOTLIVÝCH DÍLŮ</dc:title>
</cp:coreProperties>
</file>