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1350</wp:posOffset>
                </wp:positionH>
                <wp:positionV relativeFrom="paragraph">
                  <wp:posOffset>955675</wp:posOffset>
                </wp:positionV>
                <wp:extent cx="368300" cy="113665"/>
                <wp:effectExtent l="6350" t="12065" r="762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0.45pt;margin-top:75.25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7380</wp:posOffset>
                </wp:positionH>
                <wp:positionV relativeFrom="paragraph">
                  <wp:posOffset>1635760</wp:posOffset>
                </wp:positionV>
                <wp:extent cx="368300" cy="113665"/>
                <wp:effectExtent l="6350" t="12065" r="762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128.8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87030</wp:posOffset>
                </wp:positionH>
                <wp:positionV relativeFrom="paragraph">
                  <wp:posOffset>841375</wp:posOffset>
                </wp:positionV>
                <wp:extent cx="368300" cy="113665"/>
                <wp:effectExtent l="6350" t="12065" r="762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85pt;margin-top:66.25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8780</wp:posOffset>
                </wp:positionH>
                <wp:positionV relativeFrom="paragraph">
                  <wp:posOffset>1021080</wp:posOffset>
                </wp:positionV>
                <wp:extent cx="368300" cy="113665"/>
                <wp:effectExtent l="6350" t="12065" r="762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80.4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3230</wp:posOffset>
                </wp:positionH>
                <wp:positionV relativeFrom="paragraph">
                  <wp:posOffset>645795</wp:posOffset>
                </wp:positionV>
                <wp:extent cx="368300" cy="113665"/>
                <wp:effectExtent l="6350" t="12065" r="762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5pt;margin-top:50.85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26680</wp:posOffset>
                </wp:positionH>
                <wp:positionV relativeFrom="paragraph">
                  <wp:posOffset>944880</wp:posOffset>
                </wp:positionV>
                <wp:extent cx="368300" cy="113665"/>
                <wp:effectExtent l="6350" t="12065" r="762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3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35pt;margin-top:74.4pt;width:28.95pt;height:8.9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1325</wp:posOffset>
                </wp:positionH>
                <wp:positionV relativeFrom="paragraph">
                  <wp:posOffset>949325</wp:posOffset>
                </wp:positionV>
                <wp:extent cx="368300" cy="113665"/>
                <wp:effectExtent l="22860" t="825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3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74.75pt;width:28.95pt;height:8.9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775</wp:posOffset>
                </wp:positionH>
                <wp:positionV relativeFrom="paragraph">
                  <wp:posOffset>879475</wp:posOffset>
                </wp:positionV>
                <wp:extent cx="368300" cy="113665"/>
                <wp:effectExtent l="22860" t="825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3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69.25pt;width:28.95pt;height:8.9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6675</wp:posOffset>
                </wp:positionH>
                <wp:positionV relativeFrom="paragraph">
                  <wp:posOffset>758825</wp:posOffset>
                </wp:positionV>
                <wp:extent cx="368300" cy="113665"/>
                <wp:effectExtent l="22860" t="825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3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3pt;margin-top:59.75pt;width:28.95pt;height:8.9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0650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3370" cy="20364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0408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9760</wp:posOffset>
                </wp:positionH>
                <wp:positionV relativeFrom="paragraph">
                  <wp:posOffset>946150</wp:posOffset>
                </wp:positionV>
                <wp:extent cx="368300" cy="113665"/>
                <wp:effectExtent l="8255" t="20320" r="698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8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74.45pt;width:28.95pt;height:8.9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9210</wp:posOffset>
                </wp:positionH>
                <wp:positionV relativeFrom="paragraph">
                  <wp:posOffset>1766570</wp:posOffset>
                </wp:positionV>
                <wp:extent cx="368300" cy="113665"/>
                <wp:effectExtent l="55245" t="0" r="800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6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139.05pt;width:28.95pt;height:8.9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3425</wp:posOffset>
                </wp:positionH>
                <wp:positionV relativeFrom="paragraph">
                  <wp:posOffset>242570</wp:posOffset>
                </wp:positionV>
                <wp:extent cx="368300" cy="113665"/>
                <wp:effectExtent l="85725" t="0" r="615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5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8pt;margin-top:19.05pt;width:28.95pt;height:8.9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495</wp:posOffset>
                </wp:positionH>
                <wp:positionV relativeFrom="paragraph">
                  <wp:posOffset>1162685</wp:posOffset>
                </wp:positionV>
                <wp:extent cx="368300" cy="113665"/>
                <wp:effectExtent l="5080" t="9525" r="1016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5pt;margin-top:91.55pt;width:28.9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5475</wp:posOffset>
                </wp:positionH>
                <wp:positionV relativeFrom="paragraph">
                  <wp:posOffset>1368425</wp:posOffset>
                </wp:positionV>
                <wp:extent cx="248920" cy="113665"/>
                <wp:effectExtent l="11430" t="8255" r="107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760" cy="113760"/>
                        </a:xfrm>
                        <a:prstGeom prst="rightArrow">
                          <a:avLst>
                            <a:gd name="adj1" fmla="val 50000"/>
                            <a:gd name="adj2" fmla="val 546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5pt;margin-top:107.7pt;width:19.55pt;height:8.9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0465</wp:posOffset>
                </wp:positionH>
                <wp:positionV relativeFrom="paragraph">
                  <wp:posOffset>1455420</wp:posOffset>
                </wp:positionV>
                <wp:extent cx="685800" cy="228600"/>
                <wp:effectExtent l="223520" t="26035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2129"/>
                            <a:gd name="adj2" fmla="val -1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6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2.95pt;margin-top:114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6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4197350</wp:posOffset>
                </wp:positionH>
                <wp:positionV relativeFrom="paragraph">
                  <wp:posOffset>1379220</wp:posOffset>
                </wp:positionV>
                <wp:extent cx="368300" cy="113665"/>
                <wp:effectExtent l="18415" t="762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0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5pt;margin-top:108.55pt;width:28.95pt;height:8.9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3961130</wp:posOffset>
                </wp:positionH>
                <wp:positionV relativeFrom="paragraph">
                  <wp:posOffset>1422400</wp:posOffset>
                </wp:positionV>
                <wp:extent cx="368300" cy="113665"/>
                <wp:effectExtent l="18415" t="7620" r="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00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111.95pt;width:28.95pt;height:8.9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1760" simplePos="0" locked="0" layoutInCell="0" allowOverlap="1" relativeHeight="54">
                <wp:simplePos x="0" y="0"/>
                <wp:positionH relativeFrom="column">
                  <wp:posOffset>5155565</wp:posOffset>
                </wp:positionH>
                <wp:positionV relativeFrom="paragraph">
                  <wp:posOffset>281305</wp:posOffset>
                </wp:positionV>
                <wp:extent cx="368300" cy="113665"/>
                <wp:effectExtent l="0" t="43815" r="0" b="660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22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95pt;margin-top:22.1pt;width:28.95pt;height:8.9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1760" simplePos="0" locked="0" layoutInCell="0" allowOverlap="1" relativeHeight="55">
                <wp:simplePos x="0" y="0"/>
                <wp:positionH relativeFrom="column">
                  <wp:posOffset>4921885</wp:posOffset>
                </wp:positionH>
                <wp:positionV relativeFrom="paragraph">
                  <wp:posOffset>436245</wp:posOffset>
                </wp:positionV>
                <wp:extent cx="368300" cy="113665"/>
                <wp:effectExtent l="0" t="43815" r="0" b="660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22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55pt;margin-top:34.3pt;width:28.95pt;height:8.9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6">
                <wp:simplePos x="0" y="0"/>
                <wp:positionH relativeFrom="column">
                  <wp:posOffset>7355840</wp:posOffset>
                </wp:positionH>
                <wp:positionV relativeFrom="paragraph">
                  <wp:posOffset>1123315</wp:posOffset>
                </wp:positionV>
                <wp:extent cx="368300" cy="113665"/>
                <wp:effectExtent l="1270" t="40005" r="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1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15pt;margin-top:88.4pt;width:28.95pt;height:8.9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7">
                <wp:simplePos x="0" y="0"/>
                <wp:positionH relativeFrom="column">
                  <wp:posOffset>7020560</wp:posOffset>
                </wp:positionH>
                <wp:positionV relativeFrom="paragraph">
                  <wp:posOffset>998220</wp:posOffset>
                </wp:positionV>
                <wp:extent cx="368300" cy="113665"/>
                <wp:effectExtent l="1270" t="40005" r="0" b="533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1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75pt;margin-top:78.55pt;width:28.95pt;height:8.9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71315</wp:posOffset>
                </wp:positionH>
                <wp:positionV relativeFrom="paragraph">
                  <wp:posOffset>170815</wp:posOffset>
                </wp:positionV>
                <wp:extent cx="368300" cy="113665"/>
                <wp:effectExtent l="63500" t="0" r="425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28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13.4pt;width:28.95pt;height:8.9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8885</wp:posOffset>
                </wp:positionH>
                <wp:positionV relativeFrom="paragraph">
                  <wp:posOffset>766445</wp:posOffset>
                </wp:positionV>
                <wp:extent cx="226060" cy="113665"/>
                <wp:effectExtent l="7620" t="12700" r="508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6080" cy="113760"/>
                        </a:xfrm>
                        <a:prstGeom prst="rightArrow">
                          <a:avLst>
                            <a:gd name="adj1" fmla="val 50000"/>
                            <a:gd name="adj2" fmla="val 496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55pt;margin-top:60.35pt;width:17.7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84465</wp:posOffset>
                </wp:positionH>
                <wp:positionV relativeFrom="paragraph">
                  <wp:posOffset>675005</wp:posOffset>
                </wp:positionV>
                <wp:extent cx="368300" cy="113665"/>
                <wp:effectExtent l="3810" t="23495" r="762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34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95pt;margin-top:53.15pt;width:28.95pt;height:8.9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3481070</wp:posOffset>
                </wp:positionH>
                <wp:positionV relativeFrom="paragraph">
                  <wp:posOffset>1082675</wp:posOffset>
                </wp:positionV>
                <wp:extent cx="368300" cy="113665"/>
                <wp:effectExtent l="17780" t="7620" r="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92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pt;margin-top:85.2pt;width:28.95pt;height:8.9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3084195</wp:posOffset>
                </wp:positionH>
                <wp:positionV relativeFrom="paragraph">
                  <wp:posOffset>374015</wp:posOffset>
                </wp:positionV>
                <wp:extent cx="368300" cy="113665"/>
                <wp:effectExtent l="17780" t="7620" r="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92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85pt;margin-top:29.4pt;width:28.95pt;height:8.9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57395</wp:posOffset>
                </wp:positionH>
                <wp:positionV relativeFrom="paragraph">
                  <wp:posOffset>889635</wp:posOffset>
                </wp:positionV>
                <wp:extent cx="368300" cy="113665"/>
                <wp:effectExtent l="63500" t="0" r="425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28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pt;margin-top:70pt;width:28.95pt;height:8.9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9695</wp:posOffset>
                </wp:positionH>
                <wp:positionV relativeFrom="paragraph">
                  <wp:posOffset>738505</wp:posOffset>
                </wp:positionV>
                <wp:extent cx="368300" cy="113665"/>
                <wp:effectExtent l="10160" t="6985" r="2349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21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58.1pt;width:28.95pt;height:8.9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9745</wp:posOffset>
                </wp:positionH>
                <wp:positionV relativeFrom="paragraph">
                  <wp:posOffset>1264285</wp:posOffset>
                </wp:positionV>
                <wp:extent cx="368300" cy="113665"/>
                <wp:effectExtent l="7620" t="1905" r="7620" b="203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99.5pt;width:28.95pt;height:8.9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7205</wp:posOffset>
                </wp:positionH>
                <wp:positionV relativeFrom="paragraph">
                  <wp:posOffset>1411605</wp:posOffset>
                </wp:positionV>
                <wp:extent cx="368300" cy="113665"/>
                <wp:effectExtent l="7620" t="1905" r="7620" b="203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111.1pt;width:28.95pt;height:8.9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065</wp:posOffset>
                </wp:positionH>
                <wp:positionV relativeFrom="paragraph">
                  <wp:posOffset>1320800</wp:posOffset>
                </wp:positionV>
                <wp:extent cx="368300" cy="113665"/>
                <wp:effectExtent l="7620" t="1905" r="762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95pt;margin-top:103.95pt;width:28.95pt;height:8.9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99125</wp:posOffset>
                </wp:positionH>
                <wp:positionV relativeFrom="paragraph">
                  <wp:posOffset>563880</wp:posOffset>
                </wp:positionV>
                <wp:extent cx="368300" cy="113665"/>
                <wp:effectExtent l="41910" t="0" r="596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4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75pt;margin-top:44.4pt;width:28.95pt;height:8.9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9585</wp:posOffset>
                </wp:positionH>
                <wp:positionV relativeFrom="paragraph">
                  <wp:posOffset>573405</wp:posOffset>
                </wp:positionV>
                <wp:extent cx="368300" cy="113665"/>
                <wp:effectExtent l="10160" t="6985" r="2349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21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45.1pt;width:28.95pt;height:8.9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3985</wp:posOffset>
                </wp:positionH>
                <wp:positionV relativeFrom="paragraph">
                  <wp:posOffset>913765</wp:posOffset>
                </wp:positionV>
                <wp:extent cx="368300" cy="113665"/>
                <wp:effectExtent l="7620" t="1905" r="7620" b="203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55pt;margin-top:71.9pt;width:28.95pt;height:8.9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1605</wp:posOffset>
                </wp:positionH>
                <wp:positionV relativeFrom="paragraph">
                  <wp:posOffset>1015365</wp:posOffset>
                </wp:positionV>
                <wp:extent cx="368300" cy="113665"/>
                <wp:effectExtent l="7620" t="1905" r="7620" b="203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368280" cy="113760"/>
                        </a:xfrm>
                        <a:prstGeom prst="rightArrow">
                          <a:avLst>
                            <a:gd name="adj1" fmla="val 50000"/>
                            <a:gd name="adj2" fmla="val 80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15pt;margin-top:79.9pt;width:28.95pt;height:8.9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32245</wp:posOffset>
                </wp:positionH>
                <wp:positionV relativeFrom="paragraph">
                  <wp:posOffset>1543685</wp:posOffset>
                </wp:positionV>
                <wp:extent cx="571500" cy="228600"/>
                <wp:effectExtent l="5080" t="150495" r="2489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3111"/>
                            <a:gd name="adj2" fmla="val -1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5pt;margin-top:121.5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31775</wp:posOffset>
            </wp:positionH>
            <wp:positionV relativeFrom="paragraph">
              <wp:posOffset>1175385</wp:posOffset>
            </wp:positionV>
            <wp:extent cx="782320" cy="894715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677" t="28432" r="70860" b="3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9471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82550" simplePos="0" locked="0" layoutInCell="0" allowOverlap="1" relativeHeight="69">
                <wp:simplePos x="0" y="0"/>
                <wp:positionH relativeFrom="column">
                  <wp:posOffset>7174230</wp:posOffset>
                </wp:positionH>
                <wp:positionV relativeFrom="paragraph">
                  <wp:posOffset>2452370</wp:posOffset>
                </wp:positionV>
                <wp:extent cx="519430" cy="342900"/>
                <wp:effectExtent l="13335" t="52705" r="0" b="438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42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4.85pt;margin-top:193.05pt;width:40.85pt;height:26.95pt;mso-wrap-style:none;v-text-anchor:middle;rotation:32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979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3641090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4325" cy="179959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99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4"/>
      <w:type w:val="nextPage"/>
      <w:pgSz w:orient="landscape" w:w="16838" w:h="11906"/>
      <w:pgMar w:left="1134" w:right="567" w:gutter="0" w:header="0" w:top="426" w:footer="2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038 / 1-CZ / 22.2.2008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cp:keywords/>
  <dc:language>en-US</dc:language>
  <cp:lastModifiedBy>Michal Janoušek</cp:lastModifiedBy>
  <cp:lastPrinted>2008-03-05T13:16:00Z</cp:lastPrinted>
  <dcterms:modified xsi:type="dcterms:W3CDTF">2008-03-06T11:10:00Z</dcterms:modified>
  <cp:revision>56</cp:revision>
  <dc:subject/>
  <dc:title> </dc:title>
</cp:coreProperties>
</file>