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038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AB  93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,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960</wp:posOffset>
            </wp:positionH>
            <wp:positionV relativeFrom="paragraph">
              <wp:posOffset>184150</wp:posOffset>
            </wp:positionV>
            <wp:extent cx="5615305" cy="3693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9698" r="539" b="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</wp:posOffset>
                </wp:positionH>
                <wp:positionV relativeFrom="paragraph">
                  <wp:posOffset>150495</wp:posOffset>
                </wp:positionV>
                <wp:extent cx="513715" cy="130810"/>
                <wp:effectExtent l="5715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9" h="206">
                              <a:moveTo>
                                <a:pt x="0" y="0"/>
                              </a:moveTo>
                              <a:lnTo>
                                <a:pt x="809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9,206" path="m0,0l809,206e" stroked="t" o:allowincell="f" style="position:absolute;margin-left:3.9pt;margin-top:11.85pt;width:40.4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77470</wp:posOffset>
                </wp:positionV>
                <wp:extent cx="11518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aab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6.1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aab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15pt" to="516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7660</wp:posOffset>
                </wp:positionH>
                <wp:positionV relativeFrom="paragraph">
                  <wp:posOffset>243205</wp:posOffset>
                </wp:positionV>
                <wp:extent cx="768985" cy="30480"/>
                <wp:effectExtent l="26670" t="5080" r="508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48">
                              <a:moveTo>
                                <a:pt x="0" y="48"/>
                              </a:moveTo>
                              <a:lnTo>
                                <a:pt x="12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48" path="m0,48l1211,0e" stroked="t" o:allowincell="f" style="position:absolute;margin-left:425.8pt;margin-top:19.15pt;width:60.5pt;height: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488315" cy="93345"/>
                <wp:effectExtent l="5715" t="5715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" h="147">
                              <a:moveTo>
                                <a:pt x="0" y="0"/>
                              </a:moveTo>
                              <a:lnTo>
                                <a:pt x="769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,147" path="m0,0l769,147e" stroked="t" o:allowincell="f" style="position:absolute;margin-left:1.3pt;margin-top:10.15pt;width:38.4pt;height: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45</wp:posOffset>
                </wp:positionH>
                <wp:positionV relativeFrom="paragraph">
                  <wp:posOffset>276860</wp:posOffset>
                </wp:positionV>
                <wp:extent cx="455930" cy="9525"/>
                <wp:effectExtent l="5080" t="26670" r="2667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15">
                              <a:moveTo>
                                <a:pt x="0" y="15"/>
                              </a:moveTo>
                              <a:lnTo>
                                <a:pt x="7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15" path="m0,15l718,0e" stroked="t" o:allowincell="f" style="position:absolute;margin-left:3.35pt;margin-top:21.8pt;width:35.85pt;height: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</wp:posOffset>
                </wp:positionH>
                <wp:positionV relativeFrom="paragraph">
                  <wp:posOffset>93980</wp:posOffset>
                </wp:positionV>
                <wp:extent cx="464185" cy="306070"/>
                <wp:effectExtent l="5715" t="25400" r="254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482">
                              <a:moveTo>
                                <a:pt x="0" y="482"/>
                              </a:moveTo>
                              <a:lnTo>
                                <a:pt x="7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482" path="m0,482l731,0e" stroked="t" o:allowincell="f" style="position:absolute;margin-left:2.2pt;margin-top:7.4pt;width:36.5pt;height:2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114300</wp:posOffset>
                </wp:positionV>
                <wp:extent cx="520700" cy="542925"/>
                <wp:effectExtent l="508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855">
                              <a:moveTo>
                                <a:pt x="0" y="855"/>
                              </a:moveTo>
                              <a:lnTo>
                                <a:pt x="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855" path="m0,855l820,0e" stroked="t" o:allowincell="f" style="position:absolute;margin-left:3.35pt;margin-top:9pt;width:40.95pt;height:4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3170</wp:posOffset>
                </wp:positionH>
                <wp:positionV relativeFrom="paragraph">
                  <wp:posOffset>185420</wp:posOffset>
                </wp:positionV>
                <wp:extent cx="2406015" cy="240030"/>
                <wp:effectExtent l="26670" t="260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9" h="378">
                              <a:moveTo>
                                <a:pt x="0" y="0"/>
                              </a:moveTo>
                              <a:lnTo>
                                <a:pt x="3789" y="3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9,378" path="m0,0l3789,378e" stroked="t" o:allowincell="f" style="position:absolute;margin-left:297.1pt;margin-top:14.6pt;width:189.4pt;height:1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134620</wp:posOffset>
                </wp:positionV>
                <wp:extent cx="546735" cy="794385"/>
                <wp:effectExtent l="5715" t="26035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1251">
                              <a:moveTo>
                                <a:pt x="0" y="1251"/>
                              </a:moveTo>
                              <a:lnTo>
                                <a:pt x="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1251" path="m0,1251l861,0e" stroked="t" o:allowincell="f" style="position:absolute;margin-left:3.35pt;margin-top:10.6pt;width:43pt;height:6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760</wp:posOffset>
                </wp:positionH>
                <wp:positionV relativeFrom="paragraph">
                  <wp:posOffset>212090</wp:posOffset>
                </wp:positionV>
                <wp:extent cx="1373505" cy="268605"/>
                <wp:effectExtent l="26035" t="5715" r="5080" b="247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3" h="423">
                              <a:moveTo>
                                <a:pt x="0" y="423"/>
                              </a:moveTo>
                              <a:lnTo>
                                <a:pt x="2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3,423" path="m0,423l2163,0e" stroked="t" o:allowincell="f" style="position:absolute;margin-left:378.8pt;margin-top:16.7pt;width:108.1pt;height:2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581025" cy="178435"/>
                <wp:effectExtent l="5715" t="26035" r="2476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81">
                              <a:moveTo>
                                <a:pt x="0" y="281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81" path="m0,281l915,0e" stroked="t" o:allowincell="f" style="position:absolute;margin-left:-0.35pt;margin-top:11.5pt;width:45.7pt;height:1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3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řeklapávací mechanismus CF 10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38-14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0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32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0.2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7-07-24T15:11:00Z</cp:lastPrinted>
  <dcterms:modified xsi:type="dcterms:W3CDTF">2008-02-20T09:22:00Z</dcterms:modified>
  <cp:revision>119</cp:revision>
  <dc:subject/>
  <dc:title>SESTAVA JEDNOTLIVÝCH DÍLŮ</dc:title>
</cp:coreProperties>
</file>