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1040/A</w:t>
      </w:r>
    </w:p>
    <w:p>
      <w:pPr>
        <w:pStyle w:val="Heading2"/>
        <w:rPr/>
      </w:pPr>
      <w:r>
        <w:rPr/>
        <w:t xml:space="preserve"> </w:t>
      </w:r>
      <w:r>
        <w:rPr/>
        <w:t xml:space="preserve">VW  CRAFTER 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anuál,  6-ti rychlostní, „R“ dozadu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03750</wp:posOffset>
            </wp:positionH>
            <wp:positionV relativeFrom="paragraph">
              <wp:posOffset>31750</wp:posOffset>
            </wp:positionV>
            <wp:extent cx="12763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54" t="17228" r="23903" b="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9025</wp:posOffset>
                </wp:positionH>
                <wp:positionV relativeFrom="paragraph">
                  <wp:posOffset>282575</wp:posOffset>
                </wp:positionV>
                <wp:extent cx="114363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broušení sva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36.05pt;mso-wrap-distance-left:9.05pt;mso-wrap-distance-right:9.05pt;mso-wrap-distance-top:0pt;mso-wrap-distance-bottom:0pt;margin-top:22.25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broušení sv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325</wp:posOffset>
            </wp:positionH>
            <wp:positionV relativeFrom="paragraph">
              <wp:posOffset>41275</wp:posOffset>
            </wp:positionV>
            <wp:extent cx="5514975" cy="3847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6" t="4369" r="777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0225</wp:posOffset>
                </wp:positionH>
                <wp:positionV relativeFrom="paragraph">
                  <wp:posOffset>11747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23177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8.25pt" to="-4pt,18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370</wp:posOffset>
                </wp:positionH>
                <wp:positionV relativeFrom="paragraph">
                  <wp:posOffset>232410</wp:posOffset>
                </wp:positionV>
                <wp:extent cx="640080" cy="156845"/>
                <wp:effectExtent l="5080" t="5715" r="2603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47">
                              <a:moveTo>
                                <a:pt x="0" y="0"/>
                              </a:moveTo>
                              <a:lnTo>
                                <a:pt x="1008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47" path="m0,0l1008,247e" stroked="t" o:allowincell="f" style="position:absolute;margin-left:-3.1pt;margin-top:18.3pt;width:50.35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0575</wp:posOffset>
                </wp:positionH>
                <wp:positionV relativeFrom="paragraph">
                  <wp:posOffset>130175</wp:posOffset>
                </wp:positionV>
                <wp:extent cx="6400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2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645</wp:posOffset>
                </wp:positionH>
                <wp:positionV relativeFrom="paragraph">
                  <wp:posOffset>57150</wp:posOffset>
                </wp:positionV>
                <wp:extent cx="1475105" cy="272415"/>
                <wp:effectExtent l="26035" t="2603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429">
                              <a:moveTo>
                                <a:pt x="0" y="0"/>
                              </a:moveTo>
                              <a:lnTo>
                                <a:pt x="2323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3,429" path="m0,0l2323,429e" stroked="t" o:allowincell="f" style="position:absolute;margin-left:356.35pt;margin-top:4.5pt;width:116.1pt;height:2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0225</wp:posOffset>
                </wp:positionH>
                <wp:positionV relativeFrom="paragraph">
                  <wp:posOffset>10477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055</wp:posOffset>
                </wp:positionH>
                <wp:positionV relativeFrom="paragraph">
                  <wp:posOffset>93980</wp:posOffset>
                </wp:positionV>
                <wp:extent cx="686435" cy="13208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8">
                              <a:moveTo>
                                <a:pt x="0" y="208"/>
                              </a:moveTo>
                              <a:lnTo>
                                <a:pt x="10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8" path="m0,208l1081,0e" stroked="t" o:allowincell="f" style="position:absolute;margin-left:-4.65pt;margin-top:7.4pt;width:54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0575</wp:posOffset>
                </wp:positionH>
                <wp:positionV relativeFrom="paragraph">
                  <wp:posOffset>111125</wp:posOffset>
                </wp:positionV>
                <wp:extent cx="4572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7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592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25pt" to="-4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705</wp:posOffset>
                </wp:positionH>
                <wp:positionV relativeFrom="paragraph">
                  <wp:posOffset>45085</wp:posOffset>
                </wp:positionV>
                <wp:extent cx="711835" cy="59436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936">
                              <a:moveTo>
                                <a:pt x="0" y="936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936" path="m0,936l1121,0e" stroked="t" o:allowincell="f" style="position:absolute;margin-left:-4.15pt;margin-top:3.55pt;width:56pt;height:4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487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.25pt" to="500pt,1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4820</wp:posOffset>
                </wp:positionH>
                <wp:positionV relativeFrom="paragraph">
                  <wp:posOffset>133985</wp:posOffset>
                </wp:positionV>
                <wp:extent cx="450850" cy="215900"/>
                <wp:effectExtent l="2540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340">
                              <a:moveTo>
                                <a:pt x="0" y="340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340" path="m0,340l710,0e" stroked="t" o:allowincell="f" style="position:absolute;margin-left:436.6pt;margin-top:10.55pt;width:35.4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2285</wp:posOffset>
                </wp:positionH>
                <wp:positionV relativeFrom="paragraph">
                  <wp:posOffset>56515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4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.75pt" to="-4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8515</wp:posOffset>
                </wp:positionH>
                <wp:positionV relativeFrom="paragraph">
                  <wp:posOffset>89535</wp:posOffset>
                </wp:positionV>
                <wp:extent cx="4572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0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850</wp:posOffset>
                </wp:positionH>
                <wp:positionV relativeFrom="paragraph">
                  <wp:posOffset>5080</wp:posOffset>
                </wp:positionV>
                <wp:extent cx="45720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4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72390</wp:posOffset>
                </wp:positionV>
                <wp:extent cx="657860" cy="15240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40">
                              <a:moveTo>
                                <a:pt x="0" y="240"/>
                              </a:moveTo>
                              <a:lnTo>
                                <a:pt x="10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40" path="m0,240l1036,0e" stroked="t" o:allowincell="f" style="position:absolute;margin-left:420.15pt;margin-top:5.7pt;width:51.7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33655</wp:posOffset>
                </wp:positionV>
                <wp:extent cx="687070" cy="109855"/>
                <wp:effectExtent l="5080" t="26670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73">
                              <a:moveTo>
                                <a:pt x="0" y="173"/>
                              </a:move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73" path="m0,173l1082,0e" stroked="t" o:allowincell="f" style="position:absolute;margin-left:-4.25pt;margin-top:2.65pt;width:54.0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25pt" to="-4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100965</wp:posOffset>
                </wp:positionV>
                <wp:extent cx="12661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Craf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4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95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Craf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10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0075</wp:posOffset>
                </wp:positionH>
                <wp:positionV relativeFrom="paragraph">
                  <wp:posOffset>35560</wp:posOffset>
                </wp:positionV>
                <wp:extent cx="64008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8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41910</wp:posOffset>
                </wp:positionV>
                <wp:extent cx="800100" cy="11430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05">
                              <a:moveTo>
                                <a:pt x="0" y="205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05" path="m0,205l1131,0e" stroked="t" o:allowincell="f" style="position:absolute;margin-left:-5.75pt;margin-top:3.3pt;width:62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5925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8pt" to="-4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2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70</wp:posOffset>
                </wp:positionH>
                <wp:positionV relativeFrom="paragraph">
                  <wp:posOffset>52070</wp:posOffset>
                </wp:positionV>
                <wp:extent cx="718185" cy="130175"/>
                <wp:effectExtent l="5715" t="26035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05">
                              <a:moveTo>
                                <a:pt x="0" y="205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05" path="m0,205l1131,0e" stroked="t" o:allowincell="f" style="position:absolute;margin-left:-3.1pt;margin-top:4.1pt;width:56.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/>
              <w:t xml:space="preserve">Zámková část  </w:t>
            </w:r>
            <w:r>
              <w:rPr>
                <w:color w:val="FF0000"/>
                <w:sz w:val="20"/>
              </w:rPr>
              <w:t>(jistící čep l = 55 mm, vysunutí čepu v odemčeném stavu 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40/A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kolíku CF 1040/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40A-07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</w:t>
        <w:tab/>
        <w:t xml:space="preserve">                            Platné od : 1.4.2008</w:t>
      </w:r>
    </w:p>
    <w:sectPr>
      <w:type w:val="nextPage"/>
      <w:pgSz w:w="11906" w:h="16838"/>
      <w:pgMar w:left="1276" w:right="127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6:00Z</dcterms:created>
  <dc:creator>Michal Janoušek</dc:creator>
  <dc:description/>
  <cp:keywords/>
  <dc:language>en-US</dc:language>
  <cp:lastModifiedBy>Marie Brožová</cp:lastModifiedBy>
  <cp:lastPrinted>2006-01-13T14:48:00Z</cp:lastPrinted>
  <dcterms:modified xsi:type="dcterms:W3CDTF">2008-04-01T12:47:00Z</dcterms:modified>
  <cp:revision>4</cp:revision>
  <dc:subject/>
  <dc:title>SESTAVA JEDNOTLIVÝCH DÍLŮ MECHANICKÉHO ZABEZPEČENÍ - DVC 061 008/1</dc:title>
</cp:coreProperties>
</file>