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046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T CORDOBA, IBIZA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(VW POLO, </w:t>
      </w:r>
      <w:r>
        <w:rPr>
          <w:sz w:val="36"/>
          <w:szCs w:val="36"/>
        </w:rPr>
        <w:t>mr. 2006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magneziové řazení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Pozn.:</w:t>
      </w:r>
      <w:r>
        <w:rPr>
          <w:sz w:val="26"/>
        </w:rPr>
        <w:t xml:space="preserve"> Vývoj tohoto mechanického zabezpečení byl proveden na voze VW Polo, ale je plně funkční i pro vozy Seat Cordoba, Ibiza. Tímto upozorňujeme na odlišnou fotodokumentaci, která byla zhotovena na již výše zmiňovaném voze. Pro montáž tohoto MZ by měla být ale zcela dostačující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jměte a povysuňte směrem nahoru rámeček s manžetou řadící pá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montujte označené upevňující šrouby středové konzo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jměte zadní horní díl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ozpojte konektor elektrické instalace a odstraňte kryt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ujte matice upevňující zadní plechový držák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ujte oba označené šrouby zadního držáku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 - 8. Demontujte označené matice a šrouby předního držáku středové konzoly. Oba plechové držáky odstraňt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9.</w:t>
        <w:tab/>
        <w:t>Povolte čtyři matice M8 upevňující  mechanismus řazení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0.</w:t>
        <w:tab/>
        <w:t>Označte dle obrázku zadní držák. Všechny zobrazené míry jsou orientační. V případě potřeby míry uprav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1.</w:t>
        <w:tab/>
        <w:t>Odřízněte část zadního držá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2.</w:t>
        <w:tab/>
        <w:t>Označte dle obrázku přední držá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3.</w:t>
        <w:tab/>
        <w:t>Odřízněte označenou část předního držák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4.</w:t>
        <w:tab/>
        <w:t xml:space="preserve">Dbejte na to, aby nedošlo ke kontaktu zámkové konzoly s plastovým držákem. Dle potřeby odřízněte označené části plastového držáku (na obrázku označené bílou barvou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Nasaďte konzolu se zámkovou částí na dva přední a dva zadní originál šrouby mechanismu řazení. Konzolu upevněte pomocí čtyř dodávaných zatrhávacích matic M8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Polohu konzoly seřiďte tak, že při zařazení zpětného chodu a uzamčení zámkové části otočný segment aretuje polohu řadící páky. Při řazení ostatních rychlostí nesmí dojít k žádnému omezení řazení. Dotáhněte čtyři zatrhávací matice M8 a ověřte bezchybnou funkci mechanického zabezpečení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         Po ověření bezchybné funkce mechanického zabezpečení Construct všechny čtyři matice M8 zatrhnět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6. - 17. Upravený přední i zadní plechový držák středové konzoly připevněte pomocí originál matic zpět na původní místo (na připevněnou zámkovou konzolu), viz obr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8. - 19. Kryt řazení umístěte zpět na původní místo. Dle potřeby odstraňte (odstřihněte) takovou část plastové konzoly, která by znemožnila bezproblémové upevnění plastové konzoly do původní polohy (na původní místo).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jc w:val="both"/>
        <w:rPr/>
      </w:pPr>
      <w:r>
        <w:rPr>
          <w:sz w:val="24"/>
          <w:szCs w:val="24"/>
        </w:rPr>
        <w:t>20.</w:t>
        <w:tab/>
        <w:t>V případě potřeby upravte (odstřihněte) i část plastového rámečku řadící páky (při zpětné instalaci rámečku s manžetou řadící páky nesmí docházet k žádnému problému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sz w:val="24"/>
          <w:szCs w:val="24"/>
        </w:rPr>
        <w:t xml:space="preserve">21. </w:t>
      </w:r>
      <w:r>
        <w:rPr>
          <w:sz w:val="24"/>
        </w:rPr>
        <w:t xml:space="preserve">Na zámek konzoly nasaďte dle obrázku středící šablonu (Sch 29) pro vystřižení otvoru </w:t>
        <w:br/>
        <w:t>do manžety řadící páky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22.</w:t>
        <w:tab/>
        <w:t>Rámeček s manžetou řadící páky vložte na původní místo v krytu řazení. Manžetu přes šablonu v přední části vyrovnejte a volně natáhněte z pravého předního rohu směrem k řadící páce. Manžetu přitlačte k šabloně a pomocí silonové paličky opatrně vyděrujte otvor v manžetě. Pozor na poškození manžety. Po zhotovení otvoru středící šablonu (Sch 29) odstraňte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rPr>
          <w:sz w:val="24"/>
        </w:rPr>
      </w:pPr>
      <w:r>
        <w:rPr>
          <w:sz w:val="24"/>
        </w:rPr>
        <w:t>23.</w:t>
        <w:tab/>
        <w:t xml:space="preserve">Rámeček s manžetou řadící páky zacvakněte do krytu řazení a těsnící O-kroužek namáčkněte kolem zámku konzoly.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  <w:t>Zkompletujte pečlivě všechny demontované díly v interiéru voz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5"/>
        </w:numPr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jsou vyhraz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1046 / 1-CZ / 25.7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54:00Z</dcterms:created>
  <dc:creator>Michal Janoušek</dc:creator>
  <dc:description/>
  <dc:language>en-US</dc:language>
  <cp:lastModifiedBy>Michal Janoušek</cp:lastModifiedBy>
  <cp:lastPrinted>2002-03-21T12:24:00Z</cp:lastPrinted>
  <dcterms:modified xsi:type="dcterms:W3CDTF">2007-07-11T05:24:00Z</dcterms:modified>
  <cp:revision>4</cp:revision>
  <dc:subject/>
  <dc:title>TECHNOLOGICKÝ POSTUP MONTÁŽE</dc:title>
</cp:coreProperties>
</file>