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Zkladntext2"/>
        <w:rPr/>
      </w:pPr>
      <w:r>
        <w:rPr>
          <w:b w:val="false"/>
          <w:sz w:val="36"/>
          <w:szCs w:val="36"/>
        </w:rPr>
        <w:t>TECHNOLOGICKÝ POSTUP MONTÁŽE</w:t>
        <w:br/>
        <w:t xml:space="preserve"> MECHANICKÉHO ZABEZPEČENÍ </w:t>
        <w:br/>
        <w:t xml:space="preserve">CONSTRUCT </w:t>
      </w:r>
      <w:r>
        <w:rPr>
          <w:sz w:val="36"/>
          <w:szCs w:val="36"/>
        </w:rPr>
        <w:t>CF 1048</w:t>
      </w:r>
      <w:r>
        <w:rPr>
          <w:b w:val="false"/>
          <w:sz w:val="36"/>
          <w:szCs w:val="36"/>
        </w:rPr>
        <w:t xml:space="preserve"> PRO VOZY </w:t>
      </w:r>
    </w:p>
    <w:p>
      <w:pPr>
        <w:pStyle w:val="Heading6"/>
        <w:rPr>
          <w:b w:val="false"/>
          <w:b w:val="false"/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 xml:space="preserve">CHEVROLET CAPTIVA </w:t>
      </w:r>
      <w:r>
        <w:rPr>
          <w:b w:val="false"/>
          <w:bCs/>
          <w:i w:val="false"/>
          <w:sz w:val="36"/>
          <w:szCs w:val="36"/>
        </w:rPr>
        <w:t>(mr. 2006-)</w:t>
      </w:r>
      <w:r>
        <w:rPr>
          <w:b w:val="false"/>
          <w:i w:val="false"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OPEL ANTARA </w:t>
      </w:r>
      <w:r>
        <w:rPr>
          <w:sz w:val="36"/>
          <w:szCs w:val="36"/>
        </w:rPr>
        <w:t>(mr. 2007-)</w:t>
      </w:r>
    </w:p>
    <w:p>
      <w:pPr>
        <w:pStyle w:val="Heading6"/>
        <w:rPr/>
      </w:pPr>
      <w:r>
        <w:rPr>
          <w:b w:val="false"/>
          <w:bCs/>
          <w:i w:val="false"/>
          <w:sz w:val="36"/>
          <w:szCs w:val="36"/>
        </w:rPr>
        <w:t xml:space="preserve">(mechanická převodovka - řazení lanovody) </w:t>
      </w:r>
    </w:p>
    <w:p>
      <w:pPr>
        <w:pStyle w:val="Normal"/>
        <w:rPr>
          <w:b/>
          <w:b/>
          <w:bCs/>
          <w:i/>
          <w:i/>
          <w:sz w:val="16"/>
          <w:szCs w:val="36"/>
        </w:rPr>
      </w:pPr>
      <w:r>
        <w:rPr>
          <w:b/>
          <w:bCs/>
          <w:i/>
          <w:sz w:val="1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 obou stranách středové konzoly demontujte upevňující šroub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yjměte rámeček s manžetou řadící páky a povysuňte jej nahoru přes rukojeť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montujte upevňující šroub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yjměte kryt řazení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dstraňte plastový kryt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dstraňte horní kryt středové konzol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 odkládací přihrádce demontujte upevňující šroub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8. - 13. Demontujte upevňující šroub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4.</w:t>
        <w:tab/>
        <w:t>Odstraňte dle obrázku označený kryt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5. - 16. Demontujte upevňující šroub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7.</w:t>
        <w:tab/>
        <w:t>Odstraňte boční plastové kryt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8. - 19. Demontujte upevňující šroub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0.</w:t>
        <w:tab/>
        <w:t>Odstraňte středovou konzolu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>21.</w:t>
        <w:tab/>
        <w:t>Demontujte upevňující originál šroub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2.</w:t>
        <w:tab/>
        <w:t>Demontujte označené matice kulisy mechanismu řazení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rPr/>
      </w:pPr>
      <w:r>
        <w:rPr>
          <w:sz w:val="24"/>
        </w:rPr>
        <w:t>23. - 25. Dle obrázku proveďte zvětšení označené části řadícího bovdenu (pro následné umístění krytu bovdenu).</w:t>
      </w:r>
    </w:p>
    <w:p>
      <w:pPr>
        <w:pStyle w:val="Normal"/>
        <w:ind w:left="709" w:hanging="349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26.</w:t>
        <w:tab/>
        <w:t>Na místa demontovaných originál matic našroubujte dle obrázku dodávané distanční sloupky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27.</w:t>
        <w:tab/>
        <w:t>Na řadící táhlo připevněte dle obrázku kryt bovdenu. Spojení proveďte pomocí dvou zatrhávacích šroubů M6 (imbus). Šrouby ještě nezatrhávejte!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28.</w:t>
        <w:tab/>
        <w:t>Naproti zatrhávacím šroubům (imbus) u krytu bovdenu zhotovte do plastové kulisy pomocné montážní otvory Ø 6,8 mm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29.</w:t>
        <w:tab/>
        <w:t>Zámkovou část připevněte na oba distanční sloupky. Spojení proveďte pomocí zatrhávacích šroubů M6 x 15 (s podložkami). Šrouby ještě nezatrhávejte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 xml:space="preserve">30. - 31. Přední úchyt zámkové části připevněte na místo demontovaného originál šroubu plechového držáku středové konzoly. Mezi úchyt a plechový držák vložte distanční podložku. Spojení úchytu s plechovým držákem proveďte zatrhávacím šroubem M8 x 25 </w:t>
        <w:br/>
        <w:t>(s podložkou)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32.</w:t>
        <w:tab/>
        <w:t>Seřiďte správnou polohu krytu bovdenu (na řadícím táhle) s jistícím čepem zámkové části. Seřiďte také správnou polohu kroužku se záchytem na trubce vedení zámkové části.</w:t>
      </w:r>
    </w:p>
    <w:p>
      <w:pPr>
        <w:pStyle w:val="Normal"/>
        <w:ind w:left="709" w:hanging="1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olohu krytu bovdenu ustavte tak, aby při zařazeném zpětném rychlostním stupni a při uzamčení zámkové části vysunutý jistící čep procházel volně okem krytu bovdenu. Kroužek se záchytem seřiďte tak, aby jistící čep nenarážel při vysunutí do záchytu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33.</w:t>
        <w:tab/>
        <w:t>Ověřte bezchybnou funkci mechanického zabezpečení Construct několikerým prořazením všech rychlostních stupňů a následným uzamčením zámkové části. Při uzamykání, ani při řazení zpátečky a ostatních rychlostních stupňů nesmí docházet k žádnému omezení řazení. Po ověření bezchybné funkce zatrhněte upevňující šrouby zámkové části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34. - 35. Znovu ověřte bezchybnou funkci mechanického zabezpečení Construct několikerým prořazením a uzamčením. Po ověření zatrhněte šroub kroužku se záchytem i šrouby krytu bovdenu.</w:t>
      </w:r>
    </w:p>
    <w:p>
      <w:pPr>
        <w:pStyle w:val="Normal"/>
        <w:ind w:left="709" w:hanging="349"/>
        <w:jc w:val="both"/>
        <w:rPr/>
      </w:pPr>
      <w:r>
        <w:rPr>
          <w:sz w:val="24"/>
        </w:rPr>
        <w:tab/>
        <w:t xml:space="preserve">         Na levé straně kulisy mechanismu řazení (od řidiče) demontujte jednu z originál matic kulisy mechanismu řazení (přední/zadní) a nahraďte ji dodávanou zatrhávací maticí M6. Matici zatrhněte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36.</w:t>
        <w:tab/>
        <w:t>Na kryt zámkové vložky nasaďte středící šablonu (Sch 7)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/>
      </w:pPr>
      <w:r>
        <w:rPr>
          <w:sz w:val="24"/>
        </w:rPr>
        <w:t>37.</w:t>
        <w:tab/>
        <w:t xml:space="preserve">Středovou konzolu umístěte pečlivě na původní místo. Hrot šablony označí na vnitřní části konzoly místo pro zhotovení otvoru. Dle označeného bodu vrtejte do středové konzoly otvor </w:t>
        <w:br/>
        <w:t>Ø 4,1 mm. Ověřte správnou polohu vyvrtaného otvoru přiložením středové konzoly na původní místo. Otvor převrtejte na Ø 6,8 mm.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 xml:space="preserve">         Znovu zkontrolujte správnou polohu zhotoveného otvoru přiložením středové konzoly na původní místo. Po ověření frézujte do středové konzoly otvor Ø 39,5 mm (BF 11+3). Otřepy po frézování pečlivě začistě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349"/>
        <w:rPr/>
      </w:pPr>
      <w:r>
        <w:rPr/>
        <w:t>38. Zkompletujte všechny demontované díly v interieru vozu. Na kryt zámkové vložky nasaďte pryžovou manžetu č. 5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rPr/>
      </w:pPr>
      <w:r>
        <w:rPr/>
        <w:t>Zkontrolujte správnou činnost mechanického zabezpečení několikerým uzamčením.</w:t>
      </w:r>
    </w:p>
    <w:p>
      <w:pPr>
        <w:pStyle w:val="Normal"/>
        <w:ind w:left="360" w:hanging="0"/>
        <w:rPr/>
      </w:pPr>
      <w:r>
        <w:rPr>
          <w:sz w:val="24"/>
        </w:rPr>
        <w:t xml:space="preserve">-    </w:t>
        <w:tab/>
        <w:t>Vyplňte řádně a čitelně záruční lis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Konstrukční změny jsou vyhrazeny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80"/>
        <w:rPr>
          <w:b/>
          <w:b/>
          <w:bCs/>
          <w:sz w:val="24"/>
        </w:rPr>
      </w:pPr>
      <w:bookmarkStart w:id="0" w:name="OLE_LINK1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ab/>
        <w:t>Za Mototechnou 2587/1</w:t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ab/>
        <w:t>155 00  Praha 5 - Stodůlky</w:t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ab/>
        <w:t>infolinka: 800 194 100</w:t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firstLine="480"/>
        <w:rPr>
          <w:b/>
          <w:b/>
          <w:bCs/>
          <w:sz w:val="24"/>
        </w:rPr>
      </w:pPr>
      <w:bookmarkStart w:id="1" w:name="OLE_LINK1"/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  <w:bookmarkEnd w:id="1"/>
    </w:p>
    <w:p>
      <w:pPr>
        <w:pStyle w:val="Normal"/>
        <w:ind w:left="426" w:firstLine="48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426" w:hanging="0"/>
        <w:rPr/>
      </w:pPr>
      <w:r>
        <w:rPr/>
        <w:t>Vypracoval: Janoušek M.</w:t>
      </w:r>
    </w:p>
    <w:p>
      <w:pPr>
        <w:pStyle w:val="Normal"/>
        <w:ind w:left="426" w:hanging="0"/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993" w:right="1274" w:gutter="0" w:header="0" w:top="851" w:footer="446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48 / 1-CZ / 1.12.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4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0:25:00Z</dcterms:created>
  <dc:creator>Michal Janoušek</dc:creator>
  <dc:description/>
  <cp:keywords/>
  <dc:language>en-US</dc:language>
  <cp:lastModifiedBy>Michal Janoušek</cp:lastModifiedBy>
  <cp:lastPrinted>2008-12-17T12:28:00Z</cp:lastPrinted>
  <dcterms:modified xsi:type="dcterms:W3CDTF">2008-12-17T11:31:00Z</dcterms:modified>
  <cp:revision>12</cp:revision>
  <dc:subject/>
  <dc:title>TECHNOLOGICKÝ POSTUP MONTÁŽE</dc:title>
</cp:coreProperties>
</file>