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38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le obrázku demontujte v zadní části střední konzoly označené upevňující šrouby.</w:t>
      </w:r>
    </w:p>
    <w:p>
      <w:pPr>
        <w:pStyle w:val="Zkladntext2"/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le obrázku vyjměte plastový díl střední konzoly.</w:t>
      </w:r>
    </w:p>
    <w:p>
      <w:pPr>
        <w:pStyle w:val="Zkladntext2"/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emontujte označený upevňující šroub.</w:t>
      </w:r>
    </w:p>
    <w:p>
      <w:pPr>
        <w:pStyle w:val="Zkladntext2"/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emontujte boční upevňující šrouby zadního dílu střední konzoly.</w:t>
      </w:r>
    </w:p>
    <w:p>
      <w:pPr>
        <w:pStyle w:val="Zkladntext2"/>
        <w:spacing w:lineRule="atLeast" w:line="240" w:before="0" w:after="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284" w:hanging="284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Odstraňte zadní panel a demontujte označené upevňující šrouby.</w:t>
      </w:r>
    </w:p>
    <w:p>
      <w:pPr>
        <w:pStyle w:val="Zkladntext2"/>
        <w:spacing w:lineRule="atLeast" w:line="240" w:before="0" w:after="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284" w:hanging="284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jměte zadní díl střední konzoly.</w:t>
      </w:r>
    </w:p>
    <w:p>
      <w:pPr>
        <w:pStyle w:val="Zkladntext2"/>
        <w:spacing w:lineRule="atLeast" w:line="240" w:before="0" w:after="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284" w:hanging="284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Odstraňte spodní krycí výplň v odkládací přihrádce.</w:t>
      </w:r>
    </w:p>
    <w:p>
      <w:pPr>
        <w:pStyle w:val="Zkladntext2"/>
        <w:spacing w:lineRule="atLeast" w:line="240" w:before="0" w:after="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emontujte upevňující šroub.</w:t>
      </w:r>
    </w:p>
    <w:p>
      <w:pPr>
        <w:pStyle w:val="Zkladntext2"/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jměte rámeček okolo manžety řadící páky. Manžetu řadící páky povysuňte nahoru.</w:t>
      </w:r>
    </w:p>
    <w:p>
      <w:pPr>
        <w:pStyle w:val="Zkladntext2"/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emontujte oba označené upevňující šrouby předního dílu střední konzoly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Odstraňte kryt řazení a rozpojte konektory elektrické instalace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Na předních bočních částech střední konzoly demontujte upevňující šrouby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le obrázku po obou stranách střední konzoly vyjměte kryty šroubů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Šrouby demontujte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Boční plastové díly střední konzoly odstraňte (stáhněte je směrem dolů)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emontujte upevňující šrouby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le obrázku demontujte označený upevňující šroub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Odstraňte střední konzolu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Rozpojte potrubí topení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284" w:hanging="284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le obrázku demontujte čtyři označené originál matice M6 mechanismu řazení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426" w:hanging="426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Na místo demontovaných originál matic mechanismu řazení připevněte dle obrázku konzolu se zámkovou částí. Spojení proveďte pomocí čtyř dodávaných zatrhávacích matic M6 </w:t>
      </w:r>
      <w:r>
        <w:rPr>
          <w:rFonts w:cs="Microsoft Sans Serif" w:ascii="Microsoft Sans Serif" w:hAnsi="Microsoft Sans Serif"/>
        </w:rPr>
        <w:t>(na přední dva šrouby použijte matice prodloužené)</w:t>
      </w:r>
      <w:r>
        <w:rPr>
          <w:rFonts w:cs="Microsoft Sans Serif" w:ascii="Microsoft Sans Serif" w:hAnsi="Microsoft Sans Serif"/>
          <w:szCs w:val="24"/>
        </w:rPr>
        <w:t>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ind w:left="426" w:hanging="0"/>
        <w:jc w:val="both"/>
        <w:rPr/>
      </w:pPr>
      <w:r>
        <w:rPr>
          <w:rFonts w:eastAsia="Microsoft Sans Serif" w:cs="Microsoft Sans Serif" w:ascii="Microsoft Sans Serif" w:hAnsi="Microsoft Sans Serif"/>
          <w:szCs w:val="24"/>
        </w:rPr>
        <w:t xml:space="preserve">       </w:t>
      </w:r>
      <w:r>
        <w:rPr>
          <w:rFonts w:cs="Microsoft Sans Serif" w:ascii="Microsoft Sans Serif" w:hAnsi="Microsoft Sans Serif"/>
          <w:szCs w:val="24"/>
        </w:rPr>
        <w:t xml:space="preserve">Zařaďte zpětný rychlostní stupeň a uzamčete mechanismus řazení. Proveďte správné ustavení konzoly. </w:t>
      </w:r>
      <w:r>
        <w:rPr>
          <w:rFonts w:cs="Microsoft Sans Serif" w:ascii="Microsoft Sans Serif" w:hAnsi="Microsoft Sans Serif"/>
          <w:b/>
          <w:szCs w:val="24"/>
        </w:rPr>
        <w:t>Konzolu posuňte na originál šroubech směrem dopředu!</w:t>
      </w:r>
      <w:r>
        <w:rPr>
          <w:rFonts w:cs="Microsoft Sans Serif" w:ascii="Microsoft Sans Serif" w:hAnsi="Microsoft Sans Serif"/>
          <w:szCs w:val="24"/>
        </w:rPr>
        <w:t>. Při pozvolném, opatrném utahování matic ověřujte správnou činnost mechanického zabezpečení.</w:t>
      </w:r>
      <w:r>
        <w:rPr>
          <w:rFonts w:cs="Microsoft Sans Serif" w:ascii="Microsoft Sans Serif" w:hAnsi="Microsoft Sans Serif"/>
          <w:b/>
          <w:szCs w:val="24"/>
        </w:rPr>
        <w:t>(případně je možno využít vůle uložení konzoly na originál šroubech řazení posunem konzoly dopředu, či dozadu)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ind w:left="426" w:hanging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ind w:left="426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ind w:left="426" w:hanging="426"/>
        <w:jc w:val="both"/>
        <w:rPr/>
      </w:pPr>
      <w:r>
        <w:rPr>
          <w:rFonts w:cs="Microsoft Sans Serif" w:ascii="Microsoft Sans Serif" w:hAnsi="Microsoft Sans Serif"/>
          <w:szCs w:val="24"/>
        </w:rPr>
        <w:tab/>
        <w:t>Zkontrolujte správné ustavení konzoly. Prořaďte všechny rychlostní stupně. Po ověření správné činnosti mechanického zabezpečení dotáhněte zatrhávací matice, až dojde k odtržení utahované hlavy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ind w:left="426" w:hanging="426"/>
        <w:jc w:val="both"/>
        <w:rPr>
          <w:rFonts w:ascii="Microsoft Sans Serif" w:hAnsi="Microsoft Sans Serif" w:eastAsia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426" w:hanging="426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Potrubí topení přiložte do původní polohy. Dle potřeby v místě případného kontaktu potrubí topení s rohem konzoly nahřejte opatrně potrubí horkovzdušnou pistolí. 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426" w:hanging="426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Po nahřátí připevněte potrubí topení na původní místo v interieru vozu. Potrubí se tvarově přizpůsobí tvaru konzoly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426" w:hanging="426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Připevněte zpět na původní místo střední konzolu. Dle obrázku v místě uložení zámkové vložky vystřihněte do rohu tlumící vrstvy otvor. V případě potřeby odstřihněte i část plastového rámečku tlumící vrstvy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426" w:hanging="426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Na zámkovou vložku nasaďte středící šablonu (Sch 34) pro vystřižení otvoru do manžety řadící páky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426" w:hanging="426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Manžetu přes šablonu vyrovnejte a volně natáhněte. Manžetu přitlačte k šabloně a plastovým kladivem opatrně vyděrujte otvor v manžetě (je možno použít i kladivo kovové, ale s použitím dřevěné, nebo pryžové podložky). 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>Pozor na poškození manžety! Po zhotovení otvoru středící šablonu odstraňte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.Rámeček s manžetou řadící páky zacvakněte do krytu řazení a těsnící (O-kroužek) namáčkněte kolem zámku konzoly, resp. okolo krytu zámkové vložky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40" w:hanging="14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40" w:hanging="14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lňte řádně a čitelně záruční list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40" w:hanging="14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eznamte obsluhu vozidla se správným používáním mechanického zabezpečení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</w:rPr>
      <w:t>MO CF 1338 (Golf V, Jetta, Eos) / 1-CZ / 2.10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0:00Z</dcterms:created>
  <dc:creator>Construct</dc:creator>
  <dc:description/>
  <cp:keywords/>
  <dc:language>en-US</dc:language>
  <cp:lastModifiedBy>Michal Janoušek</cp:lastModifiedBy>
  <cp:lastPrinted>2009-09-21T14:55:00Z</cp:lastPrinted>
  <dcterms:modified xsi:type="dcterms:W3CDTF">2009-11-02T13:39:00Z</dcterms:modified>
  <cp:revision>8</cp:revision>
  <dc:subject/>
  <dc:title>TECHNOLOGICKÝ POSTUP MONTÁŽE MECHANICKÉHO ZABEZPEČOVACÍHO ZAŘÍZENÍ CONSTRUCT PRO VOZY</dc:title>
</cp:coreProperties>
</file>