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7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8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následné polohy krytu zámkové vložky odstraňte potřebnou část vnitřní stěny středové konzoly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rtací šablonu (BC 1370) přiložte dle obr. k prolisu v boční stěně kulisy mechanismu řazení (strana spolujezdce). Dle správně přiložené šablony vrtejte přes stěnu kulisy řazení otvor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Šablonu sejměte a dle zhotoveného otvoru frézujte přes stěnu kulisy řazení otvor Ø 25 mm (BF 28+3). Nad zhotoveným otvorem odstřihněte zbývající část stěny kulisy řazení, viz šipky. Otřepy po frézování pečlivě začistěte a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demontujte dvě označené originál matice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14. Na místa demontovaných matic nasaďte na originál šrouby velkoplošné podložky Ø 8,4 mm. 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objímku bovdenu. Spojení proveďte pomocí dvou zatrhávacích šroubů M6 (imbus). Šrouby ještě nezatrhávejte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místo přední demontované matice připevněte na označený originál šroub dodávanou vzpěru. Spojení proveďte pomocí zatrhávací matice M8. Matici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adní úchyt zámkové části připevněte dle obr. k zadnímu originál šroubu mechanismu řazení. Spojení proveďte pomocí zatrhávací matice M8. Matici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9. Vedení zámkové části vsuňte do kroužku vzpěry. Následně seřiďte správnou vzájemnou polohu vedení zámkové části v kroužku vzpěry i polohu objímky bovdenu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 zařazeném zpětném rychlostním stupni a při uzamčení zámkové části vysunutý jistící čep prochází volně okem objímky bovdenu. Při uzamykání nesmí docházet k žádnému omezení prováděné činnosti.</w:t>
      </w:r>
    </w:p>
    <w:p>
      <w:pPr>
        <w:pStyle w:val="Normal"/>
        <w:spacing w:lineRule="exact" w:line="240"/>
        <w:ind w:left="708" w:firstLine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 seřízení správné vzájemné polohy zámkové části, vzpěry a objímky bovdenu zajistěte polohu vedení zámkové části v kroužku vzpěry pomocí dvou zatrhávacích šroubů  M6 x 12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Po ověření bezchybné funkce MZ Construct několikerým uzamčením zatrhněte matice upevňující zámkovou část a vzpěru.</w:t>
      </w:r>
    </w:p>
    <w:p>
      <w:pPr>
        <w:pStyle w:val="Normal"/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Z Construct a následně zatrhněte šrouby kroužku vzpěry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polohu objímky bovdenu na táhle řazení a zatrhněte oba upevňující šrouby M6 (imbus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</w:t>
        <w:br/>
        <w:t>Ø 4,1 mm. 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středové konzoly na původní místo. Po ověření frézujte dle zhotoveného otvoru do plastové konzoly otvor 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28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84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- 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70 / 1-CZ / 3.11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09-11-04T12:22:00Z</dcterms:modified>
  <cp:revision>11</cp:revision>
  <dc:subject/>
  <dc:title>TECHNOLOGICKÝ POSTUP MONTÁŽE MECHANICKÉHO ZABEZPEČOVACÍHO ZAŘÍZENÍ CONSTRUCT PRO VOZY</dc:title>
</cp:coreProperties>
</file>