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725160</wp:posOffset>
            </wp:positionH>
            <wp:positionV relativeFrom="paragraph">
              <wp:posOffset>-27368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370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RENAULT  SCÉNIC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ál,  6-ti rychlostní,  „R“ dopředu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70510</wp:posOffset>
            </wp:positionV>
            <wp:extent cx="5525770" cy="4017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49" t="3398" r="1389" b="3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401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165735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89535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8710</wp:posOffset>
                </wp:positionH>
                <wp:positionV relativeFrom="paragraph">
                  <wp:posOffset>2222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75pt" to="516.05pt,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82440</wp:posOffset>
                </wp:positionH>
                <wp:positionV relativeFrom="paragraph">
                  <wp:posOffset>26035</wp:posOffset>
                </wp:positionV>
                <wp:extent cx="1906270" cy="193040"/>
                <wp:effectExtent l="26035" t="5080" r="5080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20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2" h="304">
                              <a:moveTo>
                                <a:pt x="0" y="304"/>
                              </a:moveTo>
                              <a:lnTo>
                                <a:pt x="30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2,304" path="m0,304l3002,0e" stroked="t" o:allowincell="f" style="position:absolute;margin-left:337.2pt;margin-top:2.05pt;width:150.05pt;height:15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75pt" to="3.05pt,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10</wp:posOffset>
                </wp:positionH>
                <wp:positionV relativeFrom="paragraph">
                  <wp:posOffset>250825</wp:posOffset>
                </wp:positionV>
                <wp:extent cx="1039495" cy="98425"/>
                <wp:effectExtent l="5715" t="5715" r="2540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932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7" h="155">
                              <a:moveTo>
                                <a:pt x="0" y="0"/>
                              </a:moveTo>
                              <a:lnTo>
                                <a:pt x="1637" y="1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7,155" path="m0,0l1637,155e" stroked="t" o:allowincell="f" style="position:absolute;margin-left:1.3pt;margin-top:19.75pt;width:81.8pt;height:7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18415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80</wp:posOffset>
                </wp:positionH>
                <wp:positionV relativeFrom="paragraph">
                  <wp:posOffset>285115</wp:posOffset>
                </wp:positionV>
                <wp:extent cx="1502410" cy="339725"/>
                <wp:effectExtent l="5080" t="26035" r="260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2280" cy="33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6" h="535">
                              <a:moveTo>
                                <a:pt x="0" y="535"/>
                              </a:moveTo>
                              <a:lnTo>
                                <a:pt x="23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6,535" path="m0,535l2366,0e" stroked="t" o:allowincell="f" style="position:absolute;margin-left:3.4pt;margin-top:22.45pt;width:118.25pt;height:26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4953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9pt" to="3.05pt,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80</wp:posOffset>
                </wp:positionH>
                <wp:positionV relativeFrom="paragraph">
                  <wp:posOffset>4445</wp:posOffset>
                </wp:positionV>
                <wp:extent cx="1109980" cy="45720"/>
                <wp:effectExtent l="5080" t="26035" r="2667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8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8" h="72">
                              <a:moveTo>
                                <a:pt x="0" y="72"/>
                              </a:moveTo>
                              <a:lnTo>
                                <a:pt x="17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8,72" path="m0,72l1748,0e" stroked="t" o:allowincell="f" style="position:absolute;margin-left:2.4pt;margin-top:0.35pt;width:87.35pt;height:3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34340</wp:posOffset>
                </wp:positionH>
                <wp:positionV relativeFrom="paragraph">
                  <wp:posOffset>189230</wp:posOffset>
                </wp:positionV>
                <wp:extent cx="668655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9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61710</wp:posOffset>
                </wp:positionH>
                <wp:positionV relativeFrom="paragraph">
                  <wp:posOffset>11430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pt;mso-position-vertical-relative:text;margin-left:4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2667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1pt" to="3.05pt,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25527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0.1pt" to="516.05pt,2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56760</wp:posOffset>
                </wp:positionH>
                <wp:positionV relativeFrom="paragraph">
                  <wp:posOffset>76200</wp:posOffset>
                </wp:positionV>
                <wp:extent cx="1626235" cy="176530"/>
                <wp:effectExtent l="26670" t="26035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12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1" h="278">
                              <a:moveTo>
                                <a:pt x="0" y="0"/>
                              </a:moveTo>
                              <a:lnTo>
                                <a:pt x="2561" y="2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1,278" path="m0,0l2561,278e" stroked="t" o:allowincell="f" style="position:absolute;margin-left:358.8pt;margin-top:6pt;width:128pt;height:13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49530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20955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.5pt" to="3.05pt,16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3960</wp:posOffset>
                </wp:positionH>
                <wp:positionV relativeFrom="paragraph">
                  <wp:posOffset>233045</wp:posOffset>
                </wp:positionV>
                <wp:extent cx="1182370" cy="202565"/>
                <wp:effectExtent l="25400" t="2603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24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2" h="319">
                              <a:moveTo>
                                <a:pt x="0" y="0"/>
                              </a:moveTo>
                              <a:lnTo>
                                <a:pt x="1862" y="3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2,319" path="m0,0l1862,319e" stroked="t" o:allowincell="f" style="position:absolute;margin-left:394.8pt;margin-top:18.35pt;width:93.05pt;height:15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80</wp:posOffset>
                </wp:positionH>
                <wp:positionV relativeFrom="paragraph">
                  <wp:posOffset>50165</wp:posOffset>
                </wp:positionV>
                <wp:extent cx="1103630" cy="163195"/>
                <wp:effectExtent l="5080" t="26670" r="266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8" h="257">
                              <a:moveTo>
                                <a:pt x="0" y="257"/>
                              </a:moveTo>
                              <a:lnTo>
                                <a:pt x="173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8,257" path="m0,257l1738,0e" stroked="t" o:allowincell="f" style="position:absolute;margin-left:2.4pt;margin-top:3.95pt;width:86.85pt;height:12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93460</wp:posOffset>
                </wp:positionH>
                <wp:positionV relativeFrom="paragraph">
                  <wp:posOffset>12700</wp:posOffset>
                </wp:positionV>
                <wp:extent cx="668655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pt;mso-position-vertical-relative:text;margin-left:47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14097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1.1pt" to="516.05pt,1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2515</wp:posOffset>
                </wp:positionH>
                <wp:positionV relativeFrom="paragraph">
                  <wp:posOffset>130175</wp:posOffset>
                </wp:positionV>
                <wp:extent cx="1380490" cy="46863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Renault  Scén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3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0.25pt;mso-position-vertical-relative:text;margin-left:18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Renault  Scén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3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140970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165</wp:posOffset>
                </wp:positionH>
                <wp:positionV relativeFrom="paragraph">
                  <wp:posOffset>4445</wp:posOffset>
                </wp:positionV>
                <wp:extent cx="1071245" cy="300355"/>
                <wp:effectExtent l="5715" t="26035" r="2540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360" cy="3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7" h="473">
                              <a:moveTo>
                                <a:pt x="0" y="473"/>
                              </a:moveTo>
                              <a:lnTo>
                                <a:pt x="16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7,473" path="m0,473l1687,0e" stroked="t" o:allowincell="f" style="position:absolute;margin-left:3.95pt;margin-top:0.35pt;width:84.3pt;height:23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381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0.3pt" to="3.05pt,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 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jistící čep l = 46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370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Vzpěra CF 13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70-05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bovdenu CF 13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70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2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>Michal P.                                                            Platné od : 3.11.2009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18:00Z</dcterms:created>
  <dc:creator>CONSTRUCT A&amp;D</dc:creator>
  <dc:description/>
  <cp:keywords/>
  <dc:language>en-US</dc:language>
  <cp:lastModifiedBy>Marie Brožová</cp:lastModifiedBy>
  <cp:lastPrinted>2009-05-12T14:48:00Z</cp:lastPrinted>
  <dcterms:modified xsi:type="dcterms:W3CDTF">2009-11-03T06:53:00Z</dcterms:modified>
  <cp:revision>17</cp:revision>
  <dc:subject/>
  <dc:title>SESTAVA JEDNOTLIVÝCH DÍLŮ</dc:title>
</cp:coreProperties>
</file>