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63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1. - 7. Dle obr. demontujte všechny označené díly (kryty, rámečky, panely…) středové konzoly. Demontujte příslušný spojovací materiál a dle potřeby rozpojte konektory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8.</w:t>
        <w:tab/>
        <w:t>Demontujte oba označené boční originál šrouby mechanismu řazení (strana spolujezdce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9.</w:t>
        <w:tab/>
        <w:t>Vyjměte držák kabeláže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0.</w:t>
        <w:tab/>
        <w:t>Demontujte označený originál šroub plechového držáku středové konzoly (strana spolujezdce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1.</w:t>
        <w:tab/>
        <w:t>Uvolněte pojistku označeného segmentu táhla bovdenu řazení. Posunutím segmentu vytvořte místo pro následnou instalaci krytu bovdenu, viz obr. 12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2.</w:t>
        <w:tab/>
        <w:t>Na táhlo bovdenu řazení připevněte dle obr. kryt bovdenu. Spojení proveďte pomocí zatrhávacího šroubu M6 (imbus). Šroub zatím nezatrhávejte!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3.</w:t>
        <w:tab/>
        <w:t>Na místa obou demontovaných originál šroubů mechanismu řazení vložte dodávané velkoplošné podložky Ø 6,6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14.</w:t>
        <w:tab/>
        <w:t xml:space="preserve">Držák zámku připevněte dle obr. na místa demontovaných originál šroubů. Spojení s mechanismem řazení proveďte pomocí zatrhávacích šroubů M6 x 50 </w:t>
        <w:br/>
        <w:t>a M6 x 70 (sloupek). Spojení s plechových držákem středové konzoly proveďte pomocí zatrhávacího šroubu M8 x 30 (s podložkou) a zatrhávací matice M8. Šrouby ani matici ještě nezatrhávejte!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5.</w:t>
        <w:tab/>
        <w:t xml:space="preserve">Dle kroužku držáku zámku frézujte přes stěnu kulisy řazení otvor Ø 35 mm </w:t>
        <w:br/>
        <w:t>(BF 35+8). Otřepy pečlivě odstraň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6.</w:t>
        <w:tab/>
        <w:t>Držák zámku demontujte a v místě uzamykání (v místě vysouvajícího se jistícího čepu) dle potřeby odstraňte část stěny kulisy řazení. Při uzamykání nesmí docházet k žádnému omezení prováděné činnosti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7.</w:t>
        <w:tab/>
        <w:t>Držák zámku připevněte znovu na místa tří demontovaných originál šroubů, viz bod č.  14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18.</w:t>
        <w:tab/>
        <w:t xml:space="preserve">- 19. Do kroužku držáku zámku vsuňte zámkovou část, kterou zajistěte dvěma zatrhávacími šrouby M6 x 30 (šrouby nezatrhávat!). Seřiďte správně vzájemnou polohu oka krytu bovdenu s jistícím čepem zámkové části. </w:t>
      </w:r>
      <w:r>
        <w:rPr>
          <w:rFonts w:cs="Microsoft Sans Serif" w:ascii="Microsoft Sans Serif" w:hAnsi="Microsoft Sans Serif"/>
        </w:rPr>
        <w:t>Při zařazeném zpětném rychlostním stupni a při uzamčení zámkové části musí vysunutý jistící čep procházet volně okem krytu bovdenu, až do otvoru v držáku zámku. Pozor, jistící čep nesmí narážet do stěn v otvoru držáku zámk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>Při řazení nesmí docházet ke kontaktu krytu bovdenu s jakoukoli částí držáku zámku, či mechanismu řazení. Při řazení i uzamykání nesmí dojít k žádnému omezení prováděné činnosti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</w:rPr>
        <w:tab/>
        <w:tab/>
        <w:tab/>
      </w:r>
      <w:r>
        <w:rPr>
          <w:rFonts w:cs="Microsoft Sans Serif" w:ascii="Microsoft Sans Serif" w:hAnsi="Microsoft Sans Serif"/>
          <w:szCs w:val="24"/>
        </w:rPr>
        <w:t xml:space="preserve">Ověřte správnou funkci mechanického zabezpečení několikerým uzamčením. Po ověření bezchybné funkce MZ Construct zatrhněte šrouby upevňující držák zámku i šroub krytu bovdenu. Šrouby upevňující zámkovou část v kroužku držáku zámku ještě nezatrhávejte!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0.</w:t>
        <w:tab/>
        <w:tab/>
        <w:t xml:space="preserve">Povolte šrouby </w:t>
      </w:r>
      <w:r>
        <w:rPr>
          <w:rFonts w:cs="Microsoft Sans Serif" w:ascii="Microsoft Sans Serif" w:hAnsi="Microsoft Sans Serif"/>
          <w:szCs w:val="24"/>
        </w:rPr>
        <w:t xml:space="preserve">upevňující zámkovou část v kroužku držáku zámku. Zámkovou část zasuňte více do kroužku držáku (z důvodu následného přesnějšího označení místa vrtání a frézování na středové konzole). Zámkovou část v této poloze lehce zajistěte dvěma zatrhávacími šrouby M6 x 30 (pozor, šrouby ještě nezatrhávejte!). </w:t>
      </w:r>
      <w:r>
        <w:rPr>
          <w:rFonts w:cs="Microsoft Sans Serif" w:ascii="Microsoft Sans Serif" w:hAnsi="Microsoft Sans Serif"/>
        </w:rPr>
        <w:t xml:space="preserve">Na kryt zámkové vložky nasaďte středící šablonu (Sch 26)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600" w:leader="none"/>
        </w:tabs>
        <w:spacing w:lineRule="atLeast" w:line="0" w:before="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21.</w:t>
        <w:tab/>
        <w:t>Středovou konzolu vložte pečlivě na původní místo v interiéru vozu. Po přitlačení konzoly na středící šablonu označí její hrot na vnitřní straně konzoly místo pro zhotovení otvoru. Vrtákem Ø 4,1 mm zhotovte v označeném místě otvor.</w:t>
      </w:r>
    </w:p>
    <w:p>
      <w:pPr>
        <w:pStyle w:val="Zkladntext2"/>
        <w:tabs>
          <w:tab w:val="clear" w:pos="708"/>
          <w:tab w:val="left" w:pos="240" w:leader="none"/>
          <w:tab w:val="left" w:pos="720" w:leader="none"/>
          <w:tab w:val="left" w:pos="960" w:leader="none"/>
        </w:tabs>
        <w:spacing w:lineRule="atLeast" w:line="0" w:before="0" w:after="0"/>
        <w:ind w:left="480" w:hanging="534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>Zkontrolujte správnost zhotoveného otvoru přiložením středové konzoly na původní místo. Otvor převrtejte na Ø 6,8 mm.</w:t>
      </w:r>
    </w:p>
    <w:p>
      <w:pPr>
        <w:pStyle w:val="Zkladntext2"/>
        <w:spacing w:lineRule="atLeast" w:line="0" w:before="0" w:after="0"/>
        <w:ind w:left="426" w:hanging="534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480" w:leader="none"/>
        </w:tabs>
        <w:spacing w:lineRule="atLeast" w:line="0" w:before="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 Znovu ověřte správnost zhotoveného otvoru opětovným přiložením středové konzoly na původní místo. Dle vodícího otvoru frézujte do středové konzoly otvor Ø 35 mm (BF 35+8). Vzniklé otřepy po frézování pečlivě začistěte.</w:t>
      </w:r>
    </w:p>
    <w:p>
      <w:pPr>
        <w:pStyle w:val="Zkladntext2"/>
        <w:tabs>
          <w:tab w:val="clear" w:pos="708"/>
          <w:tab w:val="left" w:pos="480" w:leader="none"/>
        </w:tabs>
        <w:spacing w:lineRule="atLeast" w:line="0" w:before="0" w:after="0"/>
        <w:ind w:left="480" w:hanging="414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3.</w:t>
        <w:tab/>
        <w:t>Středovou konzolu demontujte a dle potřeby seřiďte polohu zámkové části v kroužku držáku zámku. Při zařazeném zpětném rychlostním stupni a při uzamčení zámkové části musí vysunutý jistící čep procházet volně okem krytu bovdenu, až do otvoru v držáku zámku. Při řazení i uzamykání nesmí dojít k žádnému omezení prováděné činnosti</w:t>
      </w:r>
    </w:p>
    <w:p>
      <w:pPr>
        <w:pStyle w:val="Zkladntext2"/>
        <w:tabs>
          <w:tab w:val="clear" w:pos="708"/>
          <w:tab w:val="left" w:pos="480" w:leader="none"/>
        </w:tabs>
        <w:spacing w:lineRule="atLeast" w:line="0" w:before="0" w:after="0"/>
        <w:ind w:left="480" w:hanging="414"/>
        <w:jc w:val="both"/>
        <w:rPr/>
      </w:pPr>
      <w:r>
        <w:rPr>
          <w:rFonts w:cs="Microsoft Sans Serif" w:ascii="Microsoft Sans Serif" w:hAnsi="Microsoft Sans Serif"/>
        </w:rPr>
        <w:tab/>
        <w:tab/>
        <w:t>Po ověření bezchybné funkce MZ Construct oba šrouby M6 x 30 upevňující zámkovou část v držáku zámku zatrhněte.</w:t>
      </w:r>
    </w:p>
    <w:p>
      <w:pPr>
        <w:pStyle w:val="Zkladntext2"/>
        <w:tabs>
          <w:tab w:val="clear" w:pos="708"/>
          <w:tab w:val="left" w:pos="480" w:leader="none"/>
        </w:tabs>
        <w:spacing w:lineRule="atLeast" w:line="0" w:before="0" w:after="0"/>
        <w:ind w:left="480" w:hanging="414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le potřeby odstraňte označenou část úchytu na vnitřní straně středové konzoly.</w:t>
      </w:r>
    </w:p>
    <w:p>
      <w:pPr>
        <w:pStyle w:val="Zkladntext2"/>
        <w:tabs>
          <w:tab w:val="clear" w:pos="708"/>
          <w:tab w:val="left" w:pos="480" w:leader="none"/>
        </w:tabs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 xml:space="preserve">25. - 27. </w:t>
      </w:r>
      <w:r>
        <w:rPr>
          <w:rFonts w:cs="Microsoft Sans Serif" w:ascii="Microsoft Sans Serif" w:hAnsi="Microsoft Sans Serif"/>
          <w:bCs/>
        </w:rPr>
        <w:t>Proveďte pečlivě kompletaci všech demontovaných dílů. Na kryt zámkové vložky nasaďte manžetu CF 014.</w:t>
      </w:r>
    </w:p>
    <w:p>
      <w:pPr>
        <w:pStyle w:val="Normal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</w:rPr>
        <w:t>Zkontrolujte správnou činnost mechanického zabezpečení několikerým uzamčením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</w:rPr>
        <w:t>Vyplňte řádně a čitelně záruční list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u w:val="single"/>
        </w:rPr>
        <w:t>Poznámka:</w:t>
      </w:r>
      <w:r>
        <w:rPr>
          <w:rFonts w:cs="Microsoft Sans Serif" w:ascii="Microsoft Sans Serif" w:hAnsi="Microsoft Sans Serif"/>
          <w:b/>
        </w:rPr>
        <w:t xml:space="preserve"> </w:t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Konstrukční změny vyhrazeny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360" w:top="1200" w:footer="137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icrosoft Sans Serif" w:hAnsi="Microsoft Sans Serif" w:cs="Microsoft Sans Serif"/>
        <w:sz w:val="24"/>
        <w:szCs w:val="24"/>
      </w:rPr>
    </w:pPr>
    <w:r>
      <w:rPr>
        <w:rFonts w:cs="Microsoft Sans Serif" w:ascii="Microsoft Sans Serif" w:hAnsi="Microsoft Sans Serif"/>
        <w:sz w:val="24"/>
        <w:szCs w:val="24"/>
      </w:rPr>
      <w:t>MO CF 1363 / 1-CZ / 9.7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icrosoft Sans Serif" w:hAnsi="Microsoft Sans Serif" w:cs="Microsoft Sans Serif"/>
        <w:sz w:val="24"/>
        <w:szCs w:val="24"/>
      </w:rPr>
    </w:pPr>
    <w:r>
      <w:rPr>
        <w:rFonts w:cs="Microsoft Sans Serif" w:ascii="Microsoft Sans Serif" w:hAnsi="Microsoft Sans Serif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right="-720" w:hanging="0"/>
      <w:jc w:val="right"/>
      <w:rPr/>
    </w:pPr>
    <w:r>
      <w:rPr/>
      <w:t xml:space="preserve">             </w:t>
    </w: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486"/>
        </w:tabs>
        <w:ind w:left="486" w:hanging="420"/>
      </w:pPr>
      <w:rPr/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21:00Z</dcterms:created>
  <dc:creator>p. PAVLÍK Jiří</dc:creator>
  <dc:description/>
  <cp:keywords/>
  <dc:language>en-US</dc:language>
  <cp:lastModifiedBy>Michal Janoušek</cp:lastModifiedBy>
  <cp:lastPrinted>2009-07-13T13:13:00Z</cp:lastPrinted>
  <dcterms:modified xsi:type="dcterms:W3CDTF">2009-07-17T12:07:00Z</dcterms:modified>
  <cp:revision>9</cp:revision>
  <dc:subject/>
  <dc:title>TECHNOLOGICKÝ POSTUP MONTÁŽE MECHANICKÉHO ZABEZPEČOVACÍHO ZAŘÍZENÍ CONSTRUCT NA VOZY PEUGEOT 306 r</dc:title>
</cp:coreProperties>
</file>