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6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VROLET  CRUZE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manuál, 5-ti rychlostní, „R“ dopře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960</wp:posOffset>
            </wp:positionH>
            <wp:positionV relativeFrom="paragraph">
              <wp:posOffset>95250</wp:posOffset>
            </wp:positionV>
            <wp:extent cx="5585460" cy="3923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3931" r="3302" b="7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85pt" to="516.0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0420</wp:posOffset>
                </wp:positionH>
                <wp:positionV relativeFrom="paragraph">
                  <wp:posOffset>122555</wp:posOffset>
                </wp:positionV>
                <wp:extent cx="1564640" cy="16764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4" h="264">
                              <a:moveTo>
                                <a:pt x="0" y="264"/>
                              </a:moveTo>
                              <a:lnTo>
                                <a:pt x="24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4,264" path="m0,264l2464,0e" stroked="t" o:allowincell="f" style="position:absolute;margin-left:364.6pt;margin-top:9.65pt;width:123.1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0</wp:posOffset>
                </wp:positionH>
                <wp:positionV relativeFrom="paragraph">
                  <wp:posOffset>34290</wp:posOffset>
                </wp:positionV>
                <wp:extent cx="403860" cy="50165"/>
                <wp:effectExtent l="5080" t="5715" r="2667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79">
                              <a:moveTo>
                                <a:pt x="0" y="0"/>
                              </a:moveTo>
                              <a:lnTo>
                                <a:pt x="636" y="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,79" path="m0,0l636,79e" stroked="t" o:allowincell="f" style="position:absolute;margin-left:2.2pt;margin-top:2.7pt;width:31.75pt;height: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9810</wp:posOffset>
                </wp:positionH>
                <wp:positionV relativeFrom="paragraph">
                  <wp:posOffset>5778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5pt;mso-position-vertical-relative:text;margin-left:4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99390</wp:posOffset>
                </wp:positionV>
                <wp:extent cx="365760" cy="63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5.7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</wp:posOffset>
                </wp:positionH>
                <wp:positionV relativeFrom="paragraph">
                  <wp:posOffset>199390</wp:posOffset>
                </wp:positionV>
                <wp:extent cx="450850" cy="8255"/>
                <wp:effectExtent l="5080" t="17780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3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710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3" path="m5,0l0,13l710,13e" stroked="t" o:allowincell="f" style="position:absolute;margin-left:1.05pt;margin-top:15.7pt;width:35.45pt;height: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7545</wp:posOffset>
                </wp:positionH>
                <wp:positionV relativeFrom="paragraph">
                  <wp:posOffset>201295</wp:posOffset>
                </wp:positionV>
                <wp:extent cx="431165" cy="6350"/>
                <wp:effectExtent l="26670" t="19050" r="50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10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6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10" path="m0,10l20,10l679,0e" stroked="t" o:allowincell="f" style="position:absolute;margin-left:453.35pt;margin-top:15.85pt;width:33.9pt;height: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59715</wp:posOffset>
                </wp:positionV>
                <wp:extent cx="398780" cy="10922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172">
                              <a:moveTo>
                                <a:pt x="0" y="172"/>
                              </a:moveTo>
                              <a:lnTo>
                                <a:pt x="6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172" path="m0,172l628,0e" stroked="t" o:allowincell="f" style="position:absolute;margin-left:3.6pt;margin-top:20.45pt;width:31.35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6pt" to="3.05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</wp:posOffset>
                </wp:positionH>
                <wp:positionV relativeFrom="paragraph">
                  <wp:posOffset>290830</wp:posOffset>
                </wp:positionV>
                <wp:extent cx="425450" cy="22542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355">
                              <a:moveTo>
                                <a:pt x="0" y="355"/>
                              </a:moveTo>
                              <a:lnTo>
                                <a:pt x="6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0,355" path="m0,355l670,0e" stroked="t" o:allowincell="f" style="position:absolute;margin-left:2.55pt;margin-top:22.9pt;width:33.45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1710</wp:posOffset>
                </wp:positionH>
                <wp:positionV relativeFrom="paragraph">
                  <wp:posOffset>252095</wp:posOffset>
                </wp:positionV>
                <wp:extent cx="1397000" cy="276225"/>
                <wp:effectExtent l="25400" t="26035" r="571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435">
                              <a:moveTo>
                                <a:pt x="0" y="0"/>
                              </a:moveTo>
                              <a:lnTo>
                                <a:pt x="220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435" path="m0,0l2200,435e" stroked="t" o:allowincell="f" style="position:absolute;margin-left:377.3pt;margin-top:19.85pt;width:109.95pt;height:2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2pt" to="3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4pt" to="3.0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203835</wp:posOffset>
                </wp:positionV>
                <wp:extent cx="1236980" cy="34798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8" h="548">
                              <a:moveTo>
                                <a:pt x="0" y="0"/>
                              </a:moveTo>
                              <a:lnTo>
                                <a:pt x="1948" y="5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8,548" path="m0,0l1948,548e" stroked="t" o:allowincell="f" style="position:absolute;margin-left:2.55pt;margin-top:16.05pt;width:97.35pt;height:2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0160</wp:posOffset>
                </wp:positionH>
                <wp:positionV relativeFrom="paragraph">
                  <wp:posOffset>27305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21.5pt" to="300.8pt,48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6335</wp:posOffset>
                </wp:positionH>
                <wp:positionV relativeFrom="paragraph">
                  <wp:posOffset>196850</wp:posOffset>
                </wp:positionV>
                <wp:extent cx="635" cy="418465"/>
                <wp:effectExtent l="5715" t="5715" r="381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9">
                              <a:moveTo>
                                <a:pt x="0" y="0"/>
                              </a:moveTo>
                              <a:lnTo>
                                <a:pt x="0" y="6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9" path="m0,0l0,659e" stroked="t" o:allowincell="f" style="position:absolute;margin-left:291.05pt;margin-top:15.5pt;width:0pt;height:32.9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7110</wp:posOffset>
                </wp:positionH>
                <wp:positionV relativeFrom="paragraph">
                  <wp:posOffset>26670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6pt" to="3.05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35</wp:posOffset>
                </wp:positionH>
                <wp:positionV relativeFrom="paragraph">
                  <wp:posOffset>73660</wp:posOffset>
                </wp:positionV>
                <wp:extent cx="734060" cy="90170"/>
                <wp:effectExtent l="5080" t="5080" r="2667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142">
                              <a:moveTo>
                                <a:pt x="0" y="0"/>
                              </a:moveTo>
                              <a:lnTo>
                                <a:pt x="1156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142" path="m0,0l1156,142e" stroked="t" o:allowincell="f" style="position:absolute;margin-left:2.05pt;margin-top:5.8pt;width:57.7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3630</wp:posOffset>
                </wp:positionH>
                <wp:positionV relativeFrom="paragraph">
                  <wp:posOffset>144145</wp:posOffset>
                </wp:positionV>
                <wp:extent cx="1268730" cy="264160"/>
                <wp:effectExtent l="25400" t="254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416">
                              <a:moveTo>
                                <a:pt x="0" y="0"/>
                              </a:moveTo>
                              <a:lnTo>
                                <a:pt x="1998" y="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8,416" path="m0,0l1998,416e" stroked="t" o:allowincell="f" style="position:absolute;margin-left:386.9pt;margin-top:11.35pt;width:99.85pt;height:2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85420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9110</wp:posOffset>
                </wp:positionH>
                <wp:positionV relativeFrom="paragraph">
                  <wp:posOffset>115570</wp:posOffset>
                </wp:positionV>
                <wp:extent cx="915035" cy="2952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9.1pt;mso-position-vertical-relative:text;margin-left:2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49860</wp:posOffset>
                </wp:positionV>
                <wp:extent cx="1075055" cy="186690"/>
                <wp:effectExtent l="5715" t="25400" r="2540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294">
                              <a:moveTo>
                                <a:pt x="0" y="294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294" path="m0,294l1693,0e" stroked="t" o:allowincell="f" style="position:absolute;margin-left:3.6pt;margin-top:11.8pt;width:84.6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205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.2pt" to="300.45pt,1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0160</wp:posOffset>
                </wp:positionH>
                <wp:positionV relativeFrom="paragraph">
                  <wp:posOffset>14605</wp:posOffset>
                </wp:positionV>
                <wp:extent cx="269240" cy="635"/>
                <wp:effectExtent l="0" t="25400" r="508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1">
                              <a:moveTo>
                                <a:pt x="0" y="1"/>
                              </a:moveTo>
                              <a:lnTo>
                                <a:pt x="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1" path="m0,1l424,0e" stroked="t" o:allowincell="f" style="position:absolute;margin-left:300.8pt;margin-top:1.15pt;width:21.15pt;height:0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8480</wp:posOffset>
                </wp:positionH>
                <wp:positionV relativeFrom="paragraph">
                  <wp:posOffset>15240</wp:posOffset>
                </wp:positionV>
                <wp:extent cx="621030" cy="5715"/>
                <wp:effectExtent l="5080" t="24765" r="635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9">
                              <a:moveTo>
                                <a:pt x="978" y="0"/>
                              </a:move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9" path="m978,0l0,9e" stroked="t" o:allowincell="f" style="position:absolute;margin-left:242.4pt;margin-top:1.2pt;width:48.85pt;height:0.4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226695</wp:posOffset>
                </wp:positionV>
                <wp:extent cx="1494790" cy="4686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evrolet Cru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7.8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evrolet Cru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639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8pt" to="3.0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70</wp:posOffset>
                </wp:positionH>
                <wp:positionV relativeFrom="paragraph">
                  <wp:posOffset>137160</wp:posOffset>
                </wp:positionV>
                <wp:extent cx="1446530" cy="372110"/>
                <wp:effectExtent l="5080" t="25400" r="260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8" h="586">
                              <a:moveTo>
                                <a:pt x="0" y="586"/>
                              </a:moveTo>
                              <a:lnTo>
                                <a:pt x="22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8,586" path="m0,586l2278,0e" stroked="t" o:allowincell="f" style="position:absolute;margin-left:3.1pt;margin-top:10.8pt;width:113.85pt;height:2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4pt" to="3.0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268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color w:val="FF0000"/>
              </w:rPr>
              <w:t>(jistící čep CF 1238, l = 55 mm, vysunutí čepu v odemčeném stavu 1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38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3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63-0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3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63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5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5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8.7.2009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9-06-29T06:34:00Z</cp:lastPrinted>
  <dcterms:modified xsi:type="dcterms:W3CDTF">2009-07-08T09:10:00Z</dcterms:modified>
  <cp:revision>20</cp:revision>
  <dc:subject/>
  <dc:title>SESTAVA JEDNOTLIVÝCH DÍLŮ</dc:title>
</cp:coreProperties>
</file>