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164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DAEWOO  ESPERO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7270</wp:posOffset>
                </wp:positionH>
                <wp:positionV relativeFrom="paragraph">
                  <wp:posOffset>548640</wp:posOffset>
                </wp:positionV>
                <wp:extent cx="1496060" cy="19050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6" h="300">
                              <a:moveTo>
                                <a:pt x="0" y="300"/>
                              </a:moveTo>
                              <a:lnTo>
                                <a:pt x="1716" y="0"/>
                              </a:lnTo>
                              <a:lnTo>
                                <a:pt x="23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6,300" path="m0,300l1716,0l2356,0e" stroked="t" o:allowincell="f" style="position:absolute;margin-left:380.1pt;margin-top:43.2pt;width:117.75pt;height:1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3230</wp:posOffset>
                </wp:positionH>
                <wp:positionV relativeFrom="paragraph">
                  <wp:posOffset>1005840</wp:posOffset>
                </wp:positionV>
                <wp:extent cx="2070100" cy="54356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0" h="856">
                              <a:moveTo>
                                <a:pt x="0" y="856"/>
                              </a:moveTo>
                              <a:lnTo>
                                <a:pt x="2620" y="0"/>
                              </a:lnTo>
                              <a:lnTo>
                                <a:pt x="32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0,856" path="m0,856l2620,0l3260,0e" stroked="t" o:allowincell="f" style="position:absolute;margin-left:334.9pt;margin-top:79.2pt;width:162.95pt;height:4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4270</wp:posOffset>
                </wp:positionH>
                <wp:positionV relativeFrom="paragraph">
                  <wp:posOffset>1463040</wp:posOffset>
                </wp:positionV>
                <wp:extent cx="2639060" cy="635000"/>
                <wp:effectExtent l="26035" t="5080" r="571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16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6" h="1000">
                              <a:moveTo>
                                <a:pt x="0" y="980"/>
                              </a:moveTo>
                              <a:lnTo>
                                <a:pt x="1840" y="1000"/>
                              </a:lnTo>
                              <a:lnTo>
                                <a:pt x="3516" y="0"/>
                              </a:lnTo>
                              <a:lnTo>
                                <a:pt x="41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6,1000" path="m0,980l1840,1000l3516,0l4156,0e" stroked="t" o:allowincell="f" style="position:absolute;margin-left:290.1pt;margin-top:115.2pt;width:207.75pt;height:4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0110</wp:posOffset>
                </wp:positionH>
                <wp:positionV relativeFrom="paragraph">
                  <wp:posOffset>1915160</wp:posOffset>
                </wp:positionV>
                <wp:extent cx="1633220" cy="614680"/>
                <wp:effectExtent l="25400" t="5080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6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2" h="968">
                              <a:moveTo>
                                <a:pt x="0" y="968"/>
                              </a:moveTo>
                              <a:lnTo>
                                <a:pt x="1932" y="0"/>
                              </a:lnTo>
                              <a:lnTo>
                                <a:pt x="25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2,968" path="m0,968l1932,0l2572,0e" stroked="t" o:allowincell="f" style="position:absolute;margin-left:369.3pt;margin-top:150.8pt;width:128.55pt;height:4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0270</wp:posOffset>
                </wp:positionH>
                <wp:positionV relativeFrom="paragraph">
                  <wp:posOffset>2372360</wp:posOffset>
                </wp:positionV>
                <wp:extent cx="1590040" cy="754380"/>
                <wp:effectExtent l="25400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75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4" h="1188">
                              <a:moveTo>
                                <a:pt x="0" y="1188"/>
                              </a:moveTo>
                              <a:lnTo>
                                <a:pt x="1864" y="0"/>
                              </a:lnTo>
                              <a:lnTo>
                                <a:pt x="25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4,1188" path="m0,1188l1864,0l2504,0e" stroked="t" o:allowincell="f" style="position:absolute;margin-left:370.1pt;margin-top:186.8pt;width:125.15pt;height:5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2170</wp:posOffset>
                </wp:positionH>
                <wp:positionV relativeFrom="paragraph">
                  <wp:posOffset>2829560</wp:posOffset>
                </wp:positionV>
                <wp:extent cx="1628140" cy="601980"/>
                <wp:effectExtent l="25400" t="5080" r="571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28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4" h="948">
                              <a:moveTo>
                                <a:pt x="0" y="948"/>
                              </a:moveTo>
                              <a:lnTo>
                                <a:pt x="1924" y="0"/>
                              </a:lnTo>
                              <a:lnTo>
                                <a:pt x="25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4,948" path="m0,948l1924,0l2564,0e" stroked="t" o:allowincell="f" style="position:absolute;margin-left:367.1pt;margin-top:222.8pt;width:128.15pt;height:4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642620</wp:posOffset>
                </wp:positionV>
                <wp:extent cx="2646680" cy="266700"/>
                <wp:effectExtent l="5080" t="26035" r="266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8" h="420">
                              <a:moveTo>
                                <a:pt x="4168" y="0"/>
                              </a:moveTo>
                              <a:lnTo>
                                <a:pt x="581" y="420"/>
                              </a:lnTo>
                              <a:lnTo>
                                <a:pt x="0" y="4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8,420" path="m4168,0l581,420l0,412e" stroked="t" o:allowincell="f" style="position:absolute;margin-left:-49.3pt;margin-top:50.6pt;width:208.35pt;height:2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9430</wp:posOffset>
                </wp:positionH>
                <wp:positionV relativeFrom="paragraph">
                  <wp:posOffset>1348740</wp:posOffset>
                </wp:positionV>
                <wp:extent cx="1899920" cy="185420"/>
                <wp:effectExtent l="5080" t="5080" r="2603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2" h="292">
                              <a:moveTo>
                                <a:pt x="2992" y="292"/>
                              </a:moveTo>
                              <a:lnTo>
                                <a:pt x="405" y="2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2,292" path="m2992,292l405,28l0,0e" stroked="t" o:allowincell="f" style="position:absolute;margin-left:-40.9pt;margin-top:106.2pt;width:149.55pt;height:1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94030</wp:posOffset>
                </wp:positionH>
                <wp:positionV relativeFrom="paragraph">
                  <wp:posOffset>1805940</wp:posOffset>
                </wp:positionV>
                <wp:extent cx="1879600" cy="29210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0" h="460">
                              <a:moveTo>
                                <a:pt x="2960" y="460"/>
                              </a:moveTo>
                              <a:lnTo>
                                <a:pt x="34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0,460" path="m2960,460l340,0l0,0e" stroked="t" o:allowincell="f" style="position:absolute;margin-left:-38.9pt;margin-top:142.2pt;width:147.95pt;height:2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5630</wp:posOffset>
                </wp:positionH>
                <wp:positionV relativeFrom="paragraph">
                  <wp:posOffset>2186940</wp:posOffset>
                </wp:positionV>
                <wp:extent cx="1531620" cy="51562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2" h="812">
                              <a:moveTo>
                                <a:pt x="2412" y="812"/>
                              </a:moveTo>
                              <a:lnTo>
                                <a:pt x="525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2,812" path="m2412,812l525,4l0,0e" stroked="t" o:allowincell="f" style="position:absolute;margin-left:-46.9pt;margin-top:172.2pt;width:120.55pt;height:4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5630</wp:posOffset>
                </wp:positionH>
                <wp:positionV relativeFrom="paragraph">
                  <wp:posOffset>2639060</wp:posOffset>
                </wp:positionV>
                <wp:extent cx="1587500" cy="39878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0" h="628">
                              <a:moveTo>
                                <a:pt x="2500" y="628"/>
                              </a:moveTo>
                              <a:lnTo>
                                <a:pt x="533" y="0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0,628" path="m2500,628l533,0l0,8e" stroked="t" o:allowincell="f" style="position:absolute;margin-left:-46.9pt;margin-top:207.8pt;width:124.95pt;height:3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5630</wp:posOffset>
                </wp:positionH>
                <wp:positionV relativeFrom="paragraph">
                  <wp:posOffset>3103880</wp:posOffset>
                </wp:positionV>
                <wp:extent cx="3169920" cy="182880"/>
                <wp:effectExtent l="5080" t="5080" r="2667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98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0" h="384">
                              <a:moveTo>
                                <a:pt x="5280" y="384"/>
                              </a:moveTo>
                              <a:lnTo>
                                <a:pt x="556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0,384" path="m5280,384l556,0l0,4e" stroked="t" o:allowincell="f" style="position:absolute;margin-left:-46.9pt;margin-top:244.4pt;width:249.5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6110</wp:posOffset>
                </wp:positionH>
                <wp:positionV relativeFrom="paragraph">
                  <wp:posOffset>90932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71.6pt" to="-20.55pt,7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6110</wp:posOffset>
                </wp:positionH>
                <wp:positionV relativeFrom="paragraph">
                  <wp:posOffset>136652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07.6pt" to="-20.55pt,10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6110</wp:posOffset>
                </wp:positionH>
                <wp:positionV relativeFrom="paragraph">
                  <wp:posOffset>182372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43.6pt" to="-20.55pt,14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6110</wp:posOffset>
                </wp:positionH>
                <wp:positionV relativeFrom="paragraph">
                  <wp:posOffset>21894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72.4pt" to="-20.55pt,17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57570</wp:posOffset>
                </wp:positionH>
                <wp:positionV relativeFrom="paragraph">
                  <wp:posOffset>54356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2.8pt" to="497.85pt,4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6110</wp:posOffset>
                </wp:positionH>
                <wp:positionV relativeFrom="paragraph">
                  <wp:posOffset>26466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08.4pt" to="-20.55pt,20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6110</wp:posOffset>
                </wp:positionH>
                <wp:positionV relativeFrom="paragraph">
                  <wp:posOffset>310388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44.4pt" to="-20.55pt,24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57570</wp:posOffset>
                </wp:positionH>
                <wp:positionV relativeFrom="paragraph">
                  <wp:posOffset>100076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8.8pt" to="497.85pt,7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57570</wp:posOffset>
                </wp:positionH>
                <wp:positionV relativeFrom="paragraph">
                  <wp:posOffset>145796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4.8pt" to="497.85pt,1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57570</wp:posOffset>
                </wp:positionH>
                <wp:positionV relativeFrom="paragraph">
                  <wp:posOffset>191516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0.8pt" to="497.85pt,15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57570</wp:posOffset>
                </wp:positionH>
                <wp:positionV relativeFrom="paragraph">
                  <wp:posOffset>237236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86.8pt" to="497.85pt,18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57570</wp:posOffset>
                </wp:positionH>
                <wp:positionV relativeFrom="paragraph">
                  <wp:posOffset>282956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2.8pt" to="497.85pt,22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24145" cy="3922395"/>
            <wp:effectExtent l="0" t="0" r="0" b="0"/>
            <wp:docPr id="25" name="IMAGE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325</wp:posOffset>
                </wp:positionH>
                <wp:positionV relativeFrom="paragraph">
                  <wp:posOffset>3373755</wp:posOffset>
                </wp:positionV>
                <wp:extent cx="2203450" cy="3746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EWOO ESPERO - CF 1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265.65pt;mso-position-vertical-relative:text;margin-left:144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AEWOO ESPERO - CF 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86360</wp:posOffset>
                </wp:positionV>
                <wp:extent cx="457200" cy="5486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.8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543560</wp:posOffset>
                </wp:positionV>
                <wp:extent cx="457200" cy="54864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2.8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1000760</wp:posOffset>
                </wp:positionV>
                <wp:extent cx="457200" cy="5486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8.8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1457960</wp:posOffset>
                </wp:positionV>
                <wp:extent cx="45720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14.8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1915160</wp:posOffset>
                </wp:positionV>
                <wp:extent cx="45720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0.8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2372360</wp:posOffset>
                </wp:positionV>
                <wp:extent cx="640080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6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452120</wp:posOffset>
                </wp:positionV>
                <wp:extent cx="457200" cy="5486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5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909320</wp:posOffset>
                </wp:positionV>
                <wp:extent cx="640080" cy="64008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71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0</wp:posOffset>
                </wp:positionH>
                <wp:positionV relativeFrom="paragraph">
                  <wp:posOffset>1366520</wp:posOffset>
                </wp:positionV>
                <wp:extent cx="640080" cy="64008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07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17550</wp:posOffset>
                </wp:positionH>
                <wp:positionV relativeFrom="paragraph">
                  <wp:posOffset>1732280</wp:posOffset>
                </wp:positionV>
                <wp:extent cx="640080" cy="64008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36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17550</wp:posOffset>
                </wp:positionH>
                <wp:positionV relativeFrom="paragraph">
                  <wp:posOffset>2189480</wp:posOffset>
                </wp:positionV>
                <wp:extent cx="640080" cy="64008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72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7550</wp:posOffset>
                </wp:positionH>
                <wp:positionV relativeFrom="paragraph">
                  <wp:posOffset>2646680</wp:posOffset>
                </wp:positionV>
                <wp:extent cx="640080" cy="64008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208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5420</wp:posOffset>
                </wp:positionH>
                <wp:positionV relativeFrom="paragraph">
                  <wp:posOffset>1275080</wp:posOffset>
                </wp:positionV>
                <wp:extent cx="374650" cy="22542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5425"/>
                        </a:xfrm>
                        <a:prstGeom prst="rect"/>
                        <a:solidFill>
                          <a:srgbClr val="33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yle="position:absolute;rotation:-0;width:29.5pt;height:17.75pt;mso-wrap-distance-left:9.05pt;mso-wrap-distance-right:9.05pt;mso-wrap-distance-top:0pt;mso-wrap-distance-bottom:0pt;margin-top:100.4pt;mso-position-vertical-relative:text;margin-left:21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2605</wp:posOffset>
                </wp:positionH>
                <wp:positionV relativeFrom="paragraph">
                  <wp:posOffset>2469515</wp:posOffset>
                </wp:positionV>
                <wp:extent cx="216535" cy="12509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194.45pt;mso-position-vertical-relative:text;margin-left:3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1985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64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64 - 02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– horní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64 - 03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– dolní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64 - 04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.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: Ing. Motáček V.                                                              Platné od : 26.11.1998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31:00Z</dcterms:created>
  <dc:creator>Michal Janoušek</dc:creator>
  <dc:description/>
  <dc:language>en-US</dc:language>
  <cp:lastModifiedBy>Michal Janoušek</cp:lastModifiedBy>
  <cp:lastPrinted>1998-05-31T15:44:00Z</cp:lastPrinted>
  <dcterms:modified xsi:type="dcterms:W3CDTF">1999-09-07T08:35:00Z</dcterms:modified>
  <cp:revision>10</cp:revision>
  <dc:subject/>
  <dc:title>SESTAVA JEDNOTLIVÝCH DÍLŮ MECHANICKÉHO ZABEZPEČOVACÍHO ZAŘÍZENÍ CF - 164</dc:title>
</cp:coreProperties>
</file>