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/>
      </w:pPr>
      <w:r>
        <w:rPr>
          <w:b w:val="false"/>
          <w:sz w:val="36"/>
          <w:szCs w:val="36"/>
        </w:rPr>
        <w:t>TECHNOLOGICKÝ POSTUP MONTÁŽE</w:t>
        <w:br/>
        <w:t xml:space="preserve"> MECHANICKÉHO ZABEZPEČENÍ </w:t>
        <w:br/>
        <w:t xml:space="preserve">CONSTRUCT </w:t>
      </w:r>
      <w:r>
        <w:rPr>
          <w:sz w:val="36"/>
          <w:szCs w:val="36"/>
        </w:rPr>
        <w:t>CF 627</w:t>
      </w:r>
      <w:r>
        <w:rPr>
          <w:b w:val="false"/>
          <w:sz w:val="36"/>
          <w:szCs w:val="36"/>
        </w:rPr>
        <w:t xml:space="preserve"> PRO VOZY </w:t>
      </w:r>
    </w:p>
    <w:p>
      <w:pPr>
        <w:pStyle w:val="Heading6"/>
        <w:rPr/>
      </w:pPr>
      <w:r>
        <w:rPr>
          <w:i w:val="false"/>
          <w:sz w:val="36"/>
          <w:szCs w:val="36"/>
        </w:rPr>
        <w:t>DAEWOO (CHEVROLET) TACUMA</w:t>
      </w:r>
      <w:r>
        <w:rPr>
          <w:b w:val="false"/>
          <w:i w:val="false"/>
          <w:sz w:val="36"/>
          <w:szCs w:val="36"/>
        </w:rPr>
        <w:t xml:space="preserve"> </w:t>
      </w:r>
      <w:r>
        <w:rPr>
          <w:b w:val="false"/>
          <w:bCs/>
          <w:i w:val="false"/>
          <w:sz w:val="36"/>
          <w:szCs w:val="36"/>
        </w:rPr>
        <w:t>(mr.2001)</w:t>
      </w:r>
      <w:r>
        <w:rPr>
          <w:b w:val="false"/>
          <w:i w:val="false"/>
          <w:sz w:val="36"/>
          <w:szCs w:val="36"/>
        </w:rPr>
        <w:t xml:space="preserve"> </w:t>
      </w:r>
    </w:p>
    <w:p>
      <w:pPr>
        <w:pStyle w:val="Heading6"/>
        <w:rPr>
          <w:b w:val="false"/>
          <w:b w:val="false"/>
          <w:bCs/>
          <w:i w:val="false"/>
          <w:i w:val="false"/>
          <w:sz w:val="36"/>
          <w:szCs w:val="36"/>
        </w:rPr>
      </w:pPr>
      <w:r>
        <w:rPr>
          <w:b w:val="false"/>
          <w:bCs/>
          <w:i w:val="false"/>
          <w:sz w:val="36"/>
          <w:szCs w:val="36"/>
        </w:rPr>
        <w:t xml:space="preserve">(mechanická převodovka) </w:t>
      </w:r>
    </w:p>
    <w:p>
      <w:pPr>
        <w:pStyle w:val="Normal"/>
        <w:rPr>
          <w:b/>
          <w:b/>
          <w:bCs/>
          <w:i/>
          <w:i/>
          <w:sz w:val="16"/>
          <w:szCs w:val="36"/>
        </w:rPr>
      </w:pPr>
      <w:r>
        <w:rPr>
          <w:b/>
          <w:bCs/>
          <w:i/>
          <w:sz w:val="16"/>
          <w:szCs w:val="3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Vycvakni a povysuň rámeček s manžetou páky řaz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V přední části střední konzoly odstraň boční plastové kryt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d vyjmutými kryty demontuj upevňující šrouby střední konzol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 zadní části střední konzoly odstraň plastový kryt šroubů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pevňující šrouby demontu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 přední části střední konzoly odmáčkni západ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Rozpoj konektor elektrické instala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emontuj ruční brzd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emontuj střední konzolu a rámeček s manžetou ruční brzd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10. Dle obrázku v místě uložení držáku zámkové části odřízni část koberce podlahy voz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11. V místě uložení zámkové části odstraň z podlahy vozu také tlumící vrstv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12. Demontuj přední dva originál šrouby upevňující mechanismus řazení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rPr/>
      </w:pPr>
      <w:r>
        <w:rPr/>
        <w:t>13. Přední část mechanismu řazení nadzvedni a dle obrázku pod něj vsuň dodávaný držák zámkové části. Držák připevni na místo demontovaných originál šroubů. Spojení proveď pomocí dvou dodávaných zatrhávacích šroubů M6 x 25. Šrouby zatím nezatrhávej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rPr/>
      </w:pPr>
      <w:r>
        <w:rPr/>
        <w:t>14. Ze strany spolujezdce demontuj na plechovém držáku střední konzoly označený pravý originál šroub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rPr/>
      </w:pPr>
      <w:r>
        <w:rPr/>
        <w:t xml:space="preserve">15. Vedení zámkové části vlož do kroužku držáku zámku a přední úchyt zámkové části připevni na místo demontovaného pravého originál šroubu plechového držáku střední konzoly. Spojení předního úchytu zámkové části s plechovým držákem proveď pomocí dodávaného zatrhávacího šroubu M6. Vedení v kroužku držáku zámku pojisti dvěma dodávanými zatrhávacími šrouby M6 x 10 (se zápichem). Šrouby mírně dotáhni. 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 xml:space="preserve">16.Na táhlo řazení připevni dle obrázku dodávanou dvoudílnou objímku s okem. Polohu objímky nastav tak, aby při zařazeném zpětném rychlostním stupni a při uzamčení zámkové části vysunutý jistící čep volně procházel středem oka objímky a tím aretoval polohu řadící páky. Spojení objímky s táhlem řazení proveď pomocí čtyř dodávaných zatrhávacích šroubů </w:t>
        <w:br/>
        <w:t xml:space="preserve">M6 x 10,5. Šrouby ještě nezatrhávej.       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>17. Vyzkoušej správnou funkci mechanického zabezpečení několikerým uzamčením. Při řazení ostatních rychlostních stupňů nesmí docházet k žádnému omezení řazení. Po ověření bezchybné funkce MZ Construct zatrhni šrouby držáku zámku.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>18. Znovu vyzkoušej bezchybnou funkci mechanického zabezpečení několikerým uzamčením. Dle potřeby popřípadě seřiď polohu vedení v kroužku držáku zámku. Po ověření oba upevňující šrouby M6 x 10 zatrhni.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>19. Po opětovném zkontrolování bezchybné funkce zatrhni všechny upevňující šrouby objímky táhla řazení.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 xml:space="preserve">20. Dle otvoru v objímce vrtej přes stěnu táhla řazení otvor Ø 4,1 mm. 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>21. Polohu objímky táhla řazení pojisti ve zhotoveném otvoru dodávaným pevnostním nýtem.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22. Na kryt zámkové vložky nasaď středící šablonu (Sch 7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Zkladntextodsazen3"/>
        <w:rPr>
          <w:color w:val="000000"/>
        </w:rPr>
      </w:pPr>
      <w:r>
        <w:rPr>
          <w:color w:val="000000"/>
        </w:rPr>
        <w:t>23. Dle obrázku zkompletuj boční plastový díl se střední konzolou. Střední konzolu upevni zpět na původní místo. Hrot šablony označí na vnitřní části střední konzoly místo pro zhotovení otvoru. V označeném místě vrtej otvor Ø 4,1 mm.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  <w:t>24. Ověř správnou polohu vyvrtaného otvoru přiložením střední konzoly do původní polohy.       Otvor převrtej na Ø 6,8 mm.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rPr/>
      </w:pPr>
      <w:r>
        <w:rPr/>
        <w:t xml:space="preserve">25. Znovu zkontroluj správnou polohu zhotoveného otvoru přiložením střední konzoly na původní místo. Po ověření frézuj do střední konzoly otvor Ø 39,5 mm (BF 11). Otřepy po frézování pečlivě začisti. 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rPr/>
      </w:pPr>
      <w:r>
        <w:rPr/>
        <w:t>26. Zkompletuj všechny demontované díly. Na kryt zámkové vložky nasaď pryžovou manžetu č.6.</w:t>
      </w:r>
    </w:p>
    <w:p>
      <w:pPr>
        <w:pStyle w:val="Normal"/>
        <w:ind w:left="709" w:hanging="34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Zkontroluj správnou činnost mechanického zabezpečení několikerým uzamčením.</w:t>
      </w:r>
    </w:p>
    <w:p>
      <w:pPr>
        <w:pStyle w:val="TextBody"/>
        <w:ind w:left="60" w:hanging="0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   Vyplň řádně a čitelně záruční li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nstrukční změny jsou vyhraze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pomínky a náměty sdělte, prosím, na adres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bookmarkStart w:id="1" w:name="OLE_LINK1"/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  <w:bookmarkEnd w:id="1"/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rPr/>
      </w:pPr>
      <w:r>
        <w:rPr/>
        <w:t>Vypracoval: Janoušek M.</w:t>
      </w:r>
    </w:p>
    <w:p>
      <w:pPr>
        <w:pStyle w:val="Normal"/>
        <w:ind w:left="6372" w:firstLine="708"/>
        <w:rPr/>
      </w:pPr>
      <w:r>
        <w:rPr/>
        <w:t>Schválil: Ing. Motáček V.</w:t>
      </w:r>
    </w:p>
    <w:sectPr>
      <w:footerReference w:type="default" r:id="rId2"/>
      <w:type w:val="nextPage"/>
      <w:pgSz w:w="11906" w:h="16838"/>
      <w:pgMar w:left="851" w:right="1133" w:gutter="0" w:header="0" w:top="851" w:footer="4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27 / 1-CZ / 8.1.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4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b/>
      <w:sz w:val="4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349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709" w:hanging="349"/>
      <w:jc w:val="both"/>
    </w:pPr>
    <w:rPr>
      <w:color w:val="0000FF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7:31:00Z</dcterms:created>
  <dc:creator>Michal Janoušek</dc:creator>
  <dc:description/>
  <dc:language>en-US</dc:language>
  <cp:lastModifiedBy>Michal Janoušek</cp:lastModifiedBy>
  <cp:lastPrinted>2002-10-24T07:15:00Z</cp:lastPrinted>
  <dcterms:modified xsi:type="dcterms:W3CDTF">2007-05-25T06:45:00Z</dcterms:modified>
  <cp:revision>15</cp:revision>
  <dc:subject/>
  <dc:title>TECHNOLOGICKÝ POSTUP MONTÁŽE</dc:title>
</cp:coreProperties>
</file>