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641</w:t>
      </w:r>
      <w:r>
        <w:rPr>
          <w:b w:val="false"/>
          <w:sz w:val="36"/>
          <w:szCs w:val="36"/>
        </w:rPr>
        <w:t xml:space="preserve"> 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MATIZ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2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boční upevňující šrouby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 zadní části střední konzoly demontuj upevňující šrou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montuj madlo a rámeček s koženkou řadící p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dávaný kryt nasuň dle obrázku na mechanismus řazení. Přes předvrtané otvory v krytu vrtej přes stěny mechanismu řazení otvory Ø 4,1 mm. Pomocí dodávaných pevnostních nýtů proveď připevnění krytu k mechanismu řazení. Dle obrázku demontuj dva zadní originál šrouby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místo demontovaných zadních originál šroubů mechanismu řazení připevni dle obrázku držák zámku. Spojení proveď pomocí dodávaných zatrhávacích šroubů M6 x 20. Šrouby zatím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demontuj označený pravý přední originál šroub M6 (před kulisou mechanismu řazení). Úchyt zámkové části připevni dle obrázku na pravý přední originál otvor v podlaze vozu. (na místo demontovaného originál šroubu). Spojení proveď pomocí dodávaného zatrhávacího šroubu M6 x 30. Vedení zámkové části vsuň do kroužku držáku zámku. Šroub M6 x 10 na kroužku držáku zámku mírně dotá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 řadící páku nasaď dle obrázku dvoudílnou objímku s okem. Spojení proveď pomocí dvou dodávaných zatrhávacích šroubů M8 x 25. Šrouby zatím nezatrhávej. Nastav správnou polohu objímky na řadící páce. Při zařazeném zpětném rychlostním stupni a pří uzamčení zámkové části vysunutý jistící čep volně prochází středem oka objímky a tím aretuje polohu řadící páky. Při řazení ostatních rychlostních stupňů nesmí docházet k žádnému omezení řazení. Ověř bezchybnou funkci MZ Construct několikerým uzamčením a všechny nezatržené šrouby zatrh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řední konzolu upevni do původní polohy. Hrot šablony označí na vnitřní části konzoly místo pro střed krytu zámkové vložky. Dle označeného bodu vrtej do střední konzoly otvor Ø 4,1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věř správnou polohu vyvrtaného otvoru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novu zkontroluj správnou polohu zhotoveného otvoru přiložením střední konzoly na původní místo. Po ověření frézuj do střední konzoly otvor Ø 39,5 mm (BF 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řípadě dotyku zadního úchytu rámečku řadící páky s držákem zámku (nebo se zámkovou částí), odstřihni potřebnou část úchytu (viz. obráze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Zkompletuj všechny demontované díly. Na kryt zámkové vložky nasaď pryžovou manžetu č.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rPr/>
      </w:pPr>
      <w:r>
        <w:rPr/>
        <w:t>Vypracoval: Janoušek M.</w:t>
      </w:r>
    </w:p>
    <w:p>
      <w:pPr>
        <w:pStyle w:val="Normal"/>
        <w:ind w:left="6372" w:firstLine="708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851" w:right="849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1 / 1-CZ / 19.3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2-03-20T08:57:00Z</cp:lastPrinted>
  <dcterms:modified xsi:type="dcterms:W3CDTF">2007-05-25T06:43:00Z</dcterms:modified>
  <cp:revision>11</cp:revision>
  <dc:subject/>
  <dc:title>TECHNOLOGICKÝ POSTUP MONTÁŽE</dc:title>
</cp:coreProperties>
</file>