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641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MATIZ </w:t>
      </w:r>
      <w:r>
        <w:rPr>
          <w:b/>
          <w:i/>
          <w:sz w:val="40"/>
        </w:rPr>
        <w:t>mr.2002 (manuál)</w:t>
      </w:r>
    </w:p>
    <w:p>
      <w:pPr>
        <w:pStyle w:val="Normal"/>
        <w:spacing w:lineRule="atLeast" w:line="280" w:before="120" w:after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54940</wp:posOffset>
            </wp:positionV>
            <wp:extent cx="5212080" cy="41243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4429" r="62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24231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0.8pt" to="497.85pt,19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59436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46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325880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04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2344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7.2pt" to="-13.35pt,9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5943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6.8pt" to="-13.35pt,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6415</wp:posOffset>
                </wp:positionH>
                <wp:positionV relativeFrom="paragraph">
                  <wp:posOffset>3861435</wp:posOffset>
                </wp:positionV>
                <wp:extent cx="3302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1.45pt;margin-top:304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1874520</wp:posOffset>
                </wp:positionV>
                <wp:extent cx="335915" cy="444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1pt;margin-top:147.6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41605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7.6pt" to="497.85pt,3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31546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8.4pt" to="497.85pt,24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0290</wp:posOffset>
                </wp:positionH>
                <wp:positionV relativeFrom="paragraph">
                  <wp:posOffset>594360</wp:posOffset>
                </wp:positionV>
                <wp:extent cx="109728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46.8pt" to="469.05pt,4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1325880</wp:posOffset>
                </wp:positionV>
                <wp:extent cx="914400" cy="365760"/>
                <wp:effectExtent l="25400" t="4445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4.4pt" to="469.05pt,133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0290</wp:posOffset>
                </wp:positionH>
                <wp:positionV relativeFrom="paragraph">
                  <wp:posOffset>2331720</wp:posOffset>
                </wp:positionV>
                <wp:extent cx="1097280" cy="91440"/>
                <wp:effectExtent l="26035" t="260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83.6pt" to="469.05pt,190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0210</wp:posOffset>
                </wp:positionH>
                <wp:positionV relativeFrom="paragraph">
                  <wp:posOffset>3154680</wp:posOffset>
                </wp:positionV>
                <wp:extent cx="1737360" cy="365760"/>
                <wp:effectExtent l="2540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48.4pt" to="469.05pt,277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3794760</wp:posOffset>
                </wp:positionV>
                <wp:extent cx="1005840" cy="365760"/>
                <wp:effectExtent l="25400" t="2540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98.8pt" to="469.05pt,327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154680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248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514600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19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594360</wp:posOffset>
                </wp:positionV>
                <wp:extent cx="731520" cy="274320"/>
                <wp:effectExtent l="1905" t="508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6.8pt" to="44.25pt,68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234440</wp:posOffset>
                </wp:positionV>
                <wp:extent cx="731520" cy="365760"/>
                <wp:effectExtent l="2540" t="444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7.2pt" to="44.25pt,125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1874520</wp:posOffset>
                </wp:positionV>
                <wp:extent cx="822960" cy="0"/>
                <wp:effectExtent l="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7.6pt" to="44.25pt,147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2148840</wp:posOffset>
                </wp:positionV>
                <wp:extent cx="1737360" cy="365760"/>
                <wp:effectExtent l="1270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9.2pt" to="123.45pt,197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2788920</wp:posOffset>
                </wp:positionV>
                <wp:extent cx="640080" cy="365760"/>
                <wp:effectExtent l="2540" t="25400" r="2540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9.6pt" to="37.05pt,248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3611880</wp:posOffset>
                </wp:positionV>
                <wp:extent cx="1005840" cy="1005840"/>
                <wp:effectExtent l="3810" t="25400" r="2540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4.4pt" to="65.85pt,36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624" w:dyaOrig="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381.6pt;width:31.2pt;height:24.95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81228678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ge">
                  <wp:posOffset>5029200</wp:posOffset>
                </wp:positionV>
                <wp:extent cx="548640" cy="64008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6pt" to="29.85pt,446.35pt" stroked="f" o:allowincell="f" style="position:absolute;flip:y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ge">
                  <wp:posOffset>5029200</wp:posOffset>
                </wp:positionV>
                <wp:extent cx="548640" cy="640080"/>
                <wp:effectExtent l="3810" t="25400" r="25400" b="317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6pt" to="29.85pt,44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74290</wp:posOffset>
            </wp:positionH>
            <wp:positionV relativeFrom="paragraph">
              <wp:posOffset>482600</wp:posOffset>
            </wp:positionV>
            <wp:extent cx="822960" cy="36576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435" t="4813" r="28236" b="86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37160</wp:posOffset>
                </wp:positionV>
                <wp:extent cx="914400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3808095</wp:posOffset>
                </wp:positionV>
                <wp:extent cx="2894965" cy="40513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AEWOO (CHEVROLET)  MATIZ   mr.2002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6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31.9pt;mso-wrap-distance-left:9.05pt;mso-wrap-distance-right:9.05pt;mso-wrap-distance-top:0pt;mso-wrap-distance-bottom:0pt;margin-top:299.8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AEWOO (CHEVROLET)  MATIZ   mr.2002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CF 6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777240</wp:posOffset>
                </wp:positionV>
                <wp:extent cx="658495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61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37160</wp:posOffset>
                </wp:positionV>
                <wp:extent cx="65849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0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0430</wp:posOffset>
                </wp:positionH>
                <wp:positionV relativeFrom="paragraph">
                  <wp:posOffset>3429000</wp:posOffset>
                </wp:positionV>
                <wp:extent cx="1005840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70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417320</wp:posOffset>
                </wp:positionV>
                <wp:extent cx="658495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11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868680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1965960</wp:posOffset>
                </wp:positionV>
                <wp:extent cx="73152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4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3703320</wp:posOffset>
                </wp:positionV>
                <wp:extent cx="73152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1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2697480</wp:posOffset>
                </wp:positionV>
                <wp:extent cx="73152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697480</wp:posOffset>
                </wp:positionV>
                <wp:extent cx="54864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2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2057400</wp:posOffset>
                </wp:positionV>
                <wp:extent cx="548640" cy="54864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4160520</wp:posOffset>
                </wp:positionV>
                <wp:extent cx="82296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27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46355</wp:posOffset>
                </wp:positionV>
                <wp:extent cx="330200" cy="127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3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4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mechanismu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2 dě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12.00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 – 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-  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       Ing. Motáček V.                                                           Platné od : 11.3.2002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9:02:00Z</dcterms:created>
  <dc:creator>Michal Janoušek</dc:creator>
  <dc:description/>
  <dc:language>en-US</dc:language>
  <cp:lastModifiedBy>Marie Brožová</cp:lastModifiedBy>
  <cp:lastPrinted>2002-03-11T14:39:00Z</cp:lastPrinted>
  <dcterms:modified xsi:type="dcterms:W3CDTF">2007-03-26T11:45:00Z</dcterms:modified>
  <cp:revision>7</cp:revision>
  <dc:subject/>
  <dc:title>SESTAVA JEDNOTLIVÝCH DÍLŮ MECHANICKÉHO ZABEZPEČENÍ    CF - 538</dc:title>
</cp:coreProperties>
</file>