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66/A</w:t>
      </w:r>
      <w:r>
        <w:rPr>
          <w:bCs/>
          <w:sz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sz w:val="36"/>
        </w:rPr>
      </w:pPr>
      <w:r>
        <w:rPr>
          <w:sz w:val="36"/>
        </w:rPr>
        <w:t xml:space="preserve">HONDA CIVIC 5D </w:t>
      </w:r>
      <w:r>
        <w:rPr>
          <w:b w:val="false"/>
          <w:sz w:val="36"/>
        </w:rPr>
        <w:t>(mr. 2006)</w:t>
      </w:r>
    </w:p>
    <w:p>
      <w:pPr>
        <w:pStyle w:val="Heading1"/>
        <w:jc w:val="center"/>
        <w:rPr/>
      </w:pPr>
      <w:r>
        <w:rPr>
          <w:b w:val="false"/>
          <w:bCs/>
          <w:sz w:val="36"/>
        </w:rPr>
        <w:t xml:space="preserve">(automatická převodovka)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1.</w:t>
        <w:tab/>
        <w:t>Vyjměte plastové krytky zadních bočních šroubů středové konzol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2.</w:t>
        <w:tab/>
        <w:t>Demontujte zadní boční upevňující šrouby středové konzol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3.</w:t>
        <w:tab/>
        <w:t>Demontujte přední boční upevňující šrouby středové konzol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Vyjměte zadní díl středové konzoly. Dle potřeby rozpojte konektor elektroinstalace, což platí i při následné demontáži pastových dílů v interiéru vozu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5.</w:t>
        <w:tab/>
        <w:t>Vyjměte kryt řazení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Odstraňte boční plastové kryt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Dle obrázku před místem řidiče demontujte plastový kryt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.</w:t>
        <w:tab/>
        <w:t>Demontujte boční upevňující šrouby středové konzol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</w:t>
        <w:tab/>
        <w:t>Středovou konzolu odstraň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Ze strany řidiče přiložte dle obrázku na boční stranu kulisy mechanismu řazení vrtací šablonu (BC 1066). Dle správně přiložené šablony zhotovte přes stěnu kulisy řazení otvor Ø 6,8 mm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>Šablonu odstraňte a dle zhotoveného otvoru frézujte přes stěnu kulisy mechanismu řazení otvor Ø 25 mm (BF 28+3). Otřepy po frézování pečlivě začistě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Demontujte dva označené originál šrouby mechanismu řazení (strana řidiče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.</w:t>
        <w:tab/>
        <w:t>Dle obrázku odstraňte (odřízněte) označený plastový nálitek kulisy mechanismu řazení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5. - 16.  Označenou část plechového držáku dle obrázku nastřihněte a dle potřeby přihněte a natvarujte. Úpravu plechu proveďte tak, aby nijak nebránil bezproblémovému připevnění zámkové části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Pod upraveným plechovým lemem demontujte dle obrázku originál šroub M8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Konec trubky vedení zámkové části vsuňte do vyfrézovaného otvoru v kulise mechanismu řazení a na místa všech tří demontovaných originál šroubů připevněte dle obrázku zámkovou část. Spojení proveďte pomocí zatrhávacích šroubů M8 x 90 (na obr. vpravo), M8 x 45 (vlevo nahoře) a šroubu M8 x 20 (vlevo dole). Pod všechny tři zatrhávací šrouby vložte dodávané podložky Ø 8,3 mm. Šrouby ještě nezatrhávej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19.</w:t>
        <w:tab/>
        <w:t xml:space="preserve">Vyzkoušejte správnou funkci mechanického zabezpečení několikerým uzamčením. Při zařazené poloze parking a při uzamčení zámkové části vysunutý jistící čep aretuje polohu řadící páky.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Při řazení ostatních rychlostních stupňů nesmí docházet k žádnému omezení řazení. Po ověření všechny tři upevňující šrouby zatrhněte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0.</w:t>
        <w:tab/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1.</w:t>
        <w:tab/>
        <w:t xml:space="preserve">Středovou konzolu přiložte pečlivě na původní místo. Hrot šablony označí na vnitřní straně plastové konzoly místo pro zhotovení otvor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V tomto označeném místě vrtejte otvor Ø 4,1 mm. Zkontrolujte správnost vyvrtaného otvoru přiložením středové konzoly na původní místo. Po ověření otvor převrtejte na Ø 6,8 mm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2.</w:t>
        <w:tab/>
        <w:t xml:space="preserve">Opět ověřte správnost zhotoveného otvoru přiložením středové konzoly na původní místo. Po ověření dle zhotoveného otvoru frézujte do plastové konzoly otvor </w:t>
        <w:br/>
        <w:t>Ø 39,5 mm (BF 11+3).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3. Zkompletujte všechny demontované díly v interiéru vozu. Na kryt zámkové vložky nasaďte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 xml:space="preserve">Všechny potřebné díly a přípravky použité a uvedené v tomto návodu, stejně jako </w:t>
        <w:br/>
        <w:t>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788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788"/>
        <w:rPr/>
      </w:pPr>
      <w:r>
        <w:rPr/>
        <w:t xml:space="preserve"> </w:t>
      </w:r>
      <w:r>
        <w:rPr/>
        <w:t>Schválil: Ing. Kadlec K..</w:t>
      </w:r>
    </w:p>
    <w:sectPr>
      <w:footerReference w:type="default" r:id="rId2"/>
      <w:type w:val="nextPage"/>
      <w:pgSz w:w="11906" w:h="16838"/>
      <w:pgMar w:left="1276" w:right="1134" w:gutter="0" w:header="0" w:top="1418" w:footer="5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66/A / 1-CZ / 28.11.2006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6-12-05T12:44:00Z</cp:lastPrinted>
  <dcterms:modified xsi:type="dcterms:W3CDTF">2007-05-23T10:52:00Z</dcterms:modified>
  <cp:revision>68</cp:revision>
  <dc:subject/>
  <dc:title>TECHNOLOGICKÝ POSTUP MONTÁŽE</dc:title>
</cp:coreProperties>
</file>