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66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ONDA  CIVIC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23865" cy="3488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6454" r="1415" b="1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1pt" to="3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54305</wp:posOffset>
                </wp:positionV>
                <wp:extent cx="666750" cy="35560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60">
                              <a:moveTo>
                                <a:pt x="0" y="0"/>
                              </a:moveTo>
                              <a:lnTo>
                                <a:pt x="1050" y="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60" path="m0,0l1050,560e" stroked="t" o:allowincell="f" style="position:absolute;margin-left:1.3pt;margin-top:12.15pt;width:52.45pt;height:2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4545</wp:posOffset>
                </wp:positionH>
                <wp:positionV relativeFrom="paragraph">
                  <wp:posOffset>86360</wp:posOffset>
                </wp:positionV>
                <wp:extent cx="1574165" cy="141605"/>
                <wp:effectExtent l="26670" t="5715" r="444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223">
                              <a:moveTo>
                                <a:pt x="0" y="223"/>
                              </a:moveTo>
                              <a:lnTo>
                                <a:pt x="2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9,223" path="m0,223l2479,0e" stroked="t" o:allowincell="f" style="position:absolute;margin-left:363.35pt;margin-top:6.8pt;width:123.9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38760</wp:posOffset>
                </wp:positionV>
                <wp:extent cx="1091565" cy="53340"/>
                <wp:effectExtent l="5715" t="26035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84">
                              <a:moveTo>
                                <a:pt x="0" y="84"/>
                              </a:moveTo>
                              <a:lnTo>
                                <a:pt x="1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84" path="m0,84l1719,0e" stroked="t" o:allowincell="f" style="position:absolute;margin-left:1.3pt;margin-top:18.8pt;width:85.9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09220</wp:posOffset>
                </wp:positionV>
                <wp:extent cx="880745" cy="208280"/>
                <wp:effectExtent l="26035" t="2540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328">
                              <a:moveTo>
                                <a:pt x="0" y="0"/>
                              </a:moveTo>
                              <a:lnTo>
                                <a:pt x="1387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328" path="m0,0l1387,328e" stroked="t" o:allowincell="f" style="position:absolute;margin-left:417.75pt;margin-top:8.6pt;width:69.3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4130</wp:posOffset>
                </wp:positionH>
                <wp:positionV relativeFrom="paragraph">
                  <wp:posOffset>184150</wp:posOffset>
                </wp:positionV>
                <wp:extent cx="1094105" cy="200660"/>
                <wp:effectExtent l="26035" t="2540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316">
                              <a:moveTo>
                                <a:pt x="0" y="0"/>
                              </a:moveTo>
                              <a:lnTo>
                                <a:pt x="1723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3,316" path="m0,0l1723,316e" stroked="t" o:allowincell="f" style="position:absolute;margin-left:401.9pt;margin-top:14.5pt;width:86.1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4445</wp:posOffset>
                </wp:positionV>
                <wp:extent cx="1475740" cy="26479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4" h="417">
                              <a:moveTo>
                                <a:pt x="0" y="417"/>
                              </a:moveTo>
                              <a:lnTo>
                                <a:pt x="2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4,417" path="m0,417l2324,0e" stroked="t" o:allowincell="f" style="position:absolute;margin-left:1.65pt;margin-top:0.35pt;width:116.15pt;height:2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8650</wp:posOffset>
                </wp:positionH>
                <wp:positionV relativeFrom="paragraph">
                  <wp:posOffset>177800</wp:posOffset>
                </wp:positionV>
                <wp:extent cx="480060" cy="86995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137">
                              <a:moveTo>
                                <a:pt x="0" y="137"/>
                              </a:moveTo>
                              <a:lnTo>
                                <a:pt x="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137" path="m0,137l756,0e" stroked="t" o:allowincell="f" style="position:absolute;margin-left:449.5pt;margin-top:14pt;width:37.75pt;height: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9020</wp:posOffset>
                </wp:positionH>
                <wp:positionV relativeFrom="paragraph">
                  <wp:posOffset>3810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6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3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06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66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12.6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11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6-12T08:11:00Z</dcterms:modified>
  <cp:revision>2</cp:revision>
  <dc:subject/>
  <dc:title>SESTAVA JEDNOTLIVÝCH DÍLŮ</dc:title>
</cp:coreProperties>
</file>