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303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>HONDA JAZZ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8) R-dozadu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mechanická, 5-ti stupňová převodovk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 - 6. Demontujte rukojeť řadící páky, rozpojte spojovací materiál a vyjměte středovou konzolu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Ze strany spolujezdce přiložte dle obr. vrtací šablonu (BC 1303) k prolisu v boční stěně kulisy mechanismu řazení. Dle správně ustavené šablony vrtejte přes stěnu kulisy mechanismu řazení otvor Ø 4,1 mm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Šablonu odstraňte a zhotovený otvor převrtejte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>9.</w:t>
        <w:tab/>
        <w:t>Dle zhotoveného otvoru frézujte přes stěnu kulisy řazení otvor Ø 22 mm (BF 1+3). Otřepy po frézování pečlivě začist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Ze strany spolujezdce demontujte oba boční originál šrouby kulisy mechanismu řazení (pravý přední a zadní šroub)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Na místa obou demontovaných originál šroubů vložte velkoplošné podložky Ø 8,4 mm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>12.</w:t>
        <w:tab/>
        <w:t>Na místo zadního demontovaného originál šroubu mechanismu řazení vložte dodávaný sloupek ved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Na místa obou demontovaných originál šroubů mechanismu řazení připevněte zámkovou část. Spojení proveďte pomocí zatrhávacích šroubů M8 x 35 a M8 x 60 (přes sloupek). Pod hlavy obou šroubů vložte podložky Ø 8,3 mm (volvo). Šrouby ještě nezatrhávejte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 xml:space="preserve">Na táhlo bovdenu řazení připevněte kryt bovdenu. Použijte dva zatrhávací šrouby </w:t>
        <w:br/>
        <w:t>M6 (imbus), šrouby ještě nezatrhávat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5. - 16. Polohu krytu bovdenu seřiďte tak, aby při zařazeném zpětném rychlostním stupni a při uzamčení zámkové části vysunutý jistící čep procházel volně do oka krytu bovdenu a tím aretoval polohu řadící páky. Při uzamykání nesmí docházet ke kontaktu jistícího čepu s krytem bovdenu. Po seřízení požadované polohy krytu bovdenu upevňující šrouby M6 (imbus) pečlivě dotáhněte, ale ještě nezatrhávej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Rozpojte a odkloňte táhlo volícího bovdenu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Demontujte označený originál šroub mechanismu řazení (levý přední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>19.</w:t>
        <w:tab/>
        <w:t>Na místo demontovaného originál šroubu vložte velkoplošnou podložku Ø 8,4 mm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 xml:space="preserve">Dodávaný kryt připevněte dle obr. na místo levého předního demontovaného originál šroubu mechanismu řazení a k otvoru se závitem zámkové části. Spojení proveďte pomocí zatrhávacích šroubů M8 x 35 (s podložkou) a M6 x 10,5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Ověřte správnou funkci mechanického zabezpečení několikerým uzamčením a následně šrouby krytu zatrhn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>21. - 22. Znovu zkontrolujte správnou funkci mechanického zabezpečení několikerým uzamčením. Při uzamykání, nebo při řazení rychlostních stupňů nesmí docházet k žádnému omezení prováděné činnosti. Po ověření bezchybné funkce MZ Construct zatrhněte všechny šrouby zámkové části i krytu bovdenu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>23.</w:t>
        <w:tab/>
        <w:t>Po ověření bezchybné funkce a zatržení všech upevňujících šroubů nasaďte na kryt zámkové vložky středící šablonu (Sch 7)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sz w:val="24"/>
          <w:szCs w:val="24"/>
        </w:rPr>
        <w:t>24.</w:t>
        <w:tab/>
        <w:t xml:space="preserve">Středovou konzolu přiložte pečlivě zpět na původní místo. Hrot šablony označí na plastové konzole místo pro střed krytu zámkové vložky. Vrtákem Ø 4,1 mm zhotovte v označeném místě otvor. </w:t>
      </w:r>
    </w:p>
    <w:p>
      <w:pPr>
        <w:pStyle w:val="Normal"/>
        <w:spacing w:lineRule="atLeast" w:line="240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25.</w:t>
        <w:tab/>
        <w:t>Opětovným přiložením středové konzoly na původní místo zkontrolujte správnost zhotoveného otvoru. Tento otvor převrtejte na Ø 6,8 mm.</w:t>
      </w:r>
    </w:p>
    <w:p>
      <w:pPr>
        <w:pStyle w:val="Normal"/>
        <w:spacing w:lineRule="atLeast" w:line="240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26.</w:t>
        <w:tab/>
        <w:t>Znovu ověřte správnost zhotoveného otvoru přiložením středové konzoly na původní místo. Dle vodícího otvoru frézujte otvor Ø 39,5 mm (BF 11+3). Vzniklé otřepy pečlivě začistěte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 xml:space="preserve">27. - 28. Proveďte pečlivě kompletaci všech demontovaných dílů. Na kryt zámkové vložky nasaďte pryžovou manžetu č. 5.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kontrolujte správnou činnost zabezpečovacího zaříz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yplňte řádně a čitelně záruční list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OLE_LINK1"/>
      <w:bookmarkEnd w:id="0"/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sz w:val="24"/>
          <w:szCs w:val="24"/>
        </w:rPr>
      </w:pPr>
      <w:bookmarkStart w:id="1" w:name="OLE_LINK1"/>
      <w:bookmarkEnd w:id="1"/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1276" w:footer="4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303 / 1-CZ / 16.1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1:50:00Z</dcterms:created>
  <dc:creator>Michal Janoušek</dc:creator>
  <dc:description/>
  <cp:keywords/>
  <dc:language>en-US</dc:language>
  <cp:lastModifiedBy>Michal Janoušek</cp:lastModifiedBy>
  <cp:lastPrinted>2008-08-05T12:01:00Z</cp:lastPrinted>
  <dcterms:modified xsi:type="dcterms:W3CDTF">2009-01-20T06:54:00Z</dcterms:modified>
  <cp:revision>28</cp:revision>
  <dc:subject/>
  <dc:title>TECHNOLOGICKÝ POSTUP MONTÁŽE</dc:title>
</cp:coreProperties>
</file>